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list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5 by Carlo "GP" Ferrari -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D Public Domain or, if you do prefer, Freeware: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freely, without any limitations other than the ones her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request is that you *don't make any commercial use*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requesting my permission, and to distribut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form (unmodified 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list: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imple and easy-to-use tool that gives you the chance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of your Mid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will contain informations such as file name, size, las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the title of the song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list: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volved in exchanging Midi files, and I was looking for a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ay to have an "always-up-to-date" index of my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many programs, but all of them took out any and every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file, without focusing on the song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n fact the problem is that there's not a standard wa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within a Midi file, so I decided to create my own on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list: 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 main rule is that you have to follow the same standard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tle my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: you have to use a MIDI sequencer, and simply to place the so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receeded by a #; as an example if the title of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ssudio", you can use an empty instrument line, call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ssudio - Phil Coll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quencer that you use gives you this chance, it would be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rkers' field: the title info will be placed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DI file, thus making the search somehow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list: 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, it'll need some informations to properl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needs to know where it has to search for titles, this simp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supply the name and the estension of the fil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Ex: *.mid, sussudio.mid, *.wr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specify the destination file, that is the name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'll obtain. Ex: index.idx, myfiles.lst, allmids.tx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enought... but if you want to make a subdirectory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simply add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 line could then be: midilist *.mid index.idx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.. easier to use than to explain... I recall you that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release, or a Beta test version.. may be some bug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just waiting for the right moment to a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suggestion, bug's report and impre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o@varano.ing.unic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 included a .idx file, just to show you how the outp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using this program you assume all the risks that it invol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- but not only - possible loss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case will be the author responsable for any damage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, that should b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ssures that he has done his best in testing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amage will be intentionally ca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