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  (and others)  file 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vis Ultrasound Patch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F. Markus J�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994, Jan.              ---------------------              FM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93-maj@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/rips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D: 4,6,8 chs: 'M.K.', '4CHN', '6CHN', '8C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TM: Multi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LT: Ultra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V: Windows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SM: Farandoyle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669: 669 track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M: Scream tracker - v2.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3M: Scream tracker v3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 raw binary file, prompt for req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s them in Gravis Ultrasound patch format (c &amp; tm Advanced Gravi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e Tech). You can find a description of the format in GUSPATC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xtract an .INI file that can be pasted into ULTRAS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ype MOD2PAT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ly a filename you will be ask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xtension is supplied .MOD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st with the following info for all samp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n: wind.panflue           Len:12345 8b s 11KHz T:00 V:7F Lp:fwd:1012..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               |     |  | |     |    |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ample name                |     |  | |     | Volume(2)  |   | 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(22 chrs shown but         |     |  | |  FineTune(1)     |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only 16 in PAT file)      |     |  | Sample frequency(4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Sample length(3) | Signed/Unsigned     Loo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umber in hex               8/16 bits                off,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reverse, bi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ot implemen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ange 00..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urrent drivers supports max 64KB but can (should) be mo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is is just a bogus value. The patch drivers don't care about it,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upon the root frequency field) and MOD (et c) files don't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've just set it to 11KHz and set the root frequency to C3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was sampled at 22.1KHz (which is also quite common) the root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set to C4 but there's no way to know that w.o. _Intelligenc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you have an Ultrasound card isntalled and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orrect you will (hopefully) be asked for a number of a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ehear (preview with the ears, e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in any sample number (in hexadecimal) as shown in the abov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ear i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any key anytime to stop playing (unlooped samples will stop b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hen they reach their respective end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eat 2 until you've ha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ress Enter to go on with saving the samples in .P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in file names you want to save the current patch 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+ to save as ABCDEFnn where ABCDEF is the the MOD-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a runn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- to skip the samp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you must press - or +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TAB to toggle between editing the patch DOS-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) patch name (up to 16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nter when done. If you haven't typed in any DOS-filenam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under the proposed 'autoname'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Sometimes you must type in filenames manually to avo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e same name, ex. 'perc.bassdrum 7' and 'bassdrum-2'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autoname ('bassdru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A: Save New Age Choir    as (NEW_AGE ): na_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Patch name (16 chars) |         D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umber                 Proposed DO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When all samples are done. You will be asked if you want to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ND.INI exctract for the MOD (or whateve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S to do so or any other key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will have C3 as root frequency.If the sound was sampled at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set to C4 (use a patch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oped samples will have an envelope that rises to the maximum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st as possible at none_on and  plays  until the end of the s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, regardless of when the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d samples will start as above and loops  around  while the ke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When the key is released,  the volume will go down somewhat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ys slowly.   I have found these envelopes to be satisfying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the best possible so you may want to edit them with a pat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RASND.INI extrac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lodic Bank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ame=song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INST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section "BankName=" wich I have introduced in order to gi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atch bank. I encourage others also to use this notion (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ill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still a beta version, let me know if you have any great idea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this program or 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