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NDOR.DOC for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CARD COPYRIGHT(C) NINANO SOFTWARE CO, YOUNG CHUNG &amp; JAEYUL 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rying our new shareware games!  This gam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st quality shareware games available to the public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o fre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game to any where, in any method, either b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dled software with some products, CD-ROM, installing in hard-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order, etc., WITHOUT any author's written permiss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et the customer know that thi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No files are modified nor removed.  However, adding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. file i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Does not exceed cost of the regular share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ually less than U.S. 10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'File_id.Di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ANO SOFTWARE CO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CH WARRANTIES AR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NINANO SOFTWARE CO NOR ANYONE ELSE WHO HAS BEEN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PRODUCTION, OR DELIVERY OF THIS SOFTWARE SHALL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DIRECT, 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SUCH SOFTWARE EVEN IF NINANO SOFTWARE C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 OR CLAIM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NO SOFTWARE CO 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CENCE TO USE THE SOFTWARE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  THIS AGREEMENT SHALL BE GOVERNED BY THE LAW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IZONA AND SHALL INSURE TO THE BENEFIT OF NINANO SOFTWARE CO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, AND ASSIGNS. 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EITHER PARTY AGAINST THE OTHER ARISING OUT OF O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BROUGHT ONLY IN A STATE OF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JURISDICTION LOCATED IN PHOENIX, AZ. 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PERSONAL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re to get the latest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far, at this time the latest version is V6.3, but may be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 with higher updated version.  (6.3 for at least April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To get the latest shareware version of 1995CARD b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ightec BBS         +1(519)940-0007    Orangeville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+1(519)940-0008    2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Net Info. Sys.   +1(914)667-4567    Mount Vernon, New York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aside BBS      +1(805)964-4766    Santa Barbara, Calif.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ving Water BBS     +1(602)380-0362    Mesa, Arizon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z Chicago BBS    +1(312)348-3508    Chicago, Illinoi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ashville Exchge +1(615)383-0727    Nashville, Tennessee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reak RBBS       +1(703)680-9269    Dale City, Virginia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If you are a sysop operating 24hr. BBS and want to becom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on site for the latest version of 1995CARD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to add your BBS number and send us lett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number &amp; address, so we can send you updat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wares we made by mail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 To get the latest shareware version of 1995CARD by 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.epas.utoronto.ca /pub/pc/ultrasound/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uml.edu           /msdos/games_uwp/card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uwp.edu           /pub/.../msdos/games/.../card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uarchive.wustl.edu   /pub/MSDOS_UPLOADS/games (dir. may be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cdrom.com         /.8/cdrom/incoming (dir. may be moved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last resort,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in &amp; 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05 E. Apach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e,  AZ  85281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800) 484-9762 &lt;6442&gt; (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ce: (602) 731-98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x:   (602) 731-4772           E-mail:  king.sejong@a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ccept VISA, MC, AMEX, DISCOVER, DINERS, CARD BLANCHE, and C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CARD COPYRIGHT(C) NINANO SOFTWARE CO, YOUNG CHUNG &amp; JAEYUL 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