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82.3</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color w:val="000000"/>
          <w:sz w:val="24"/>
        </w:rPr>
        <w:t>Intel 440MX Mobile Systems</w:t>
      </w:r>
    </w:p>
    <w:p>
      <w:pPr>
        <w:pStyle w:val="Normal"/>
        <w:bidi w:val="0"/>
        <w:jc w:val="left"/>
        <w:rPr/>
      </w:pPr>
      <w:r>
        <w:rPr>
          <w:rFonts w:ascii="Times New Roman" w:hAnsi="Times New Roman"/>
          <w:color w:val="000000"/>
          <w:sz w:val="24"/>
        </w:rPr>
        <w:t xml:space="preserve">If you freshly install or re-install Win 9x on 440MX mobile platforms, especially if using 440MX silicon earlier than Rev. B0,    the PnP subsystem will not detect the presence AC-Link peripherals. The reason is that PCI device enumeration defaults to "Use Hardware". You must go into the Device Manager, double click System Devices, then double click PCI bus. In the PCI bus Properties window select the </w:t>
      </w:r>
      <w:r>
        <w:rPr>
          <w:rFonts w:ascii="Times New Roman" w:hAnsi="Times New Roman"/>
          <w:b/>
          <w:color w:val="000000"/>
          <w:sz w:val="24"/>
        </w:rPr>
        <w:t xml:space="preserve">Settings </w:t>
      </w:r>
      <w:r>
        <w:rPr>
          <w:rFonts w:ascii="Times New Roman" w:hAnsi="Times New Roman"/>
          <w:color w:val="000000"/>
          <w:sz w:val="24"/>
        </w:rPr>
        <w:t xml:space="preserve">tab and select "Use BIOS" under the Device Enumeration box. Now restart the PC.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sz w:val="24"/>
        </w:rPr>
        <w:t>Power Management and TAPI Applications</w:t>
      </w:r>
    </w:p>
    <w:p>
      <w:pPr>
        <w:pStyle w:val="Normal"/>
        <w:bidi w:val="0"/>
        <w:jc w:val="left"/>
        <w:rPr/>
      </w:pPr>
      <w:r>
        <w:rPr>
          <w:rFonts w:ascii="Times New Roman" w:hAnsi="Times New Roman"/>
          <w:sz w:val="24"/>
        </w:rPr>
        <w:t>Some communication applications that use Window's Telephony Application Programming Interface (TAPI) function calls may experience problems when the computer goes into standby/suspend mode. One example of this is Hyperterminal, supplied with Windows. Testing with various internal soft, controllerless, and DSP based hardware modems has shown that with the application open (communicating with the modem), after the PC returns from suspend/standby state, the application can no longer communicate with the modem. Closing and re-opening the application restores the modem communication link. While various issues are still being investigated, the problem source points to the TAPI layer in Windows. When the PC goes to sleep, somehow the device thread gets severed and not restored on waking. The OS does not signal this to the application layer, which is why the application thinks it can still communicate with the modem...but it cannot. This problem has been reproduced with various modems from various vendors. It is not specific to the SM56 AC-L. It is also erratic, in that sometimes the communication link with the modem stays up after the PC wakes up.</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a problem causing NT4 to blue scree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0,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Updated uninstall.</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a problem causing NT4 to blue scree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20,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problem with direct play gaming applications. SCR #198, 19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Fixed problem with negotiating EC/DC.    SCR #23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3.) Fixed problem when making a V.90 connection on a loaded loop.    SCR #23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V.17 FAX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0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 xml:space="preserve">1) Tray app DirectX3/6 fix.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Eliminated read callback of 2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3) Fixed a compatibility problem with Korean communication app.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K56 performance enhancement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V.90 performance enhancements on PBX lin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6) Fixed Prodigy ISP connect problem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7) Fixed country specific call progress issu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8) Circular buffer fix.</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sz w:val="24"/>
        </w:rPr>
        <w:t>9) Fixed CCITT override proble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Changed the install to use the RunOnce Registry key, per new Microsoft Logo requiremen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9,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Initial build for NT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