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>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 xml:space="preserve">Important Information for Windows 2000 ATI Graphics Driv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February 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  <w:t>READ THIS FILE COMPLETELY BEFORE ATTEMPTING TO USE THIS PRODUCT!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t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Probl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orting Probl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 contains important information for Windows 2000 ATI graphics driver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aphics device drivers supplied here are for the Microsoft Retail Release of the Windows 2000 operating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nown Limit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porting Probl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3:35:00Z</dcterms:created>
  <dc:creator>foobar</dc:creator>
  <dc:description/>
  <dc:language>en-US</dc:language>
  <cp:lastModifiedBy>Pei-Pei Tsao</cp:lastModifiedBy>
  <dcterms:modified xsi:type="dcterms:W3CDTF">2000-02-21T22:31:00Z</dcterms:modified>
  <cp:revision>3</cp:revision>
  <dc:subject/>
  <dc:title/>
</cp:coreProperties>
</file>