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tus 123 Release 3.x Drivers for the Canon BJ-200e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Driver version 1.0 of the Lotus 1-2-3 3.x BJ-200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fully support both the capabilities of, Lotus 1-2-3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non BJ-200ex, two drivers have been produc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Canon Extended Mode driver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d a Canon BJ-10 mode (Proprinter emulation) driver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rint command tex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use the BJ-10 mode driver, a printer dip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See the BJ-200ex Us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use the Canon Extended Mode driver provides the b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inter's capabilities and is the driver which you sh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the Canon BJ-200ex Driver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drive A: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     then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DRV "path"  "drive name"  "group"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path" refers to the location on your hard disk wher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and "drive name" is the source drive of the BJ-20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oup" is a keyword identifying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10    for the BJ10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    for the Canon Extended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123 installed in the directory C:\123R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diskette is in drive A:, &amp; you want to use the Ex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DRV C:\123R34 A:  EXT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peat the use of INSTDRV, once for each keyword, to insta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nly one driver should be installed with 1-2-3 3.4. Both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installed with 1-2-3 3.1 or 1-2-3 3.4a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to the drive where your 1-2-3 directory is located and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.  For example, if your 1-2-3 installation i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in directory \123R34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            ENTER              (to move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123R34     ENTER              (to move into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roductory Lotus Install screen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 "Change selected equipment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 "Modify current DCF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 "Change selected printer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 "Canon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oose  "BJ-200ex Native Graphics"  - the Canon Extended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"BJ-200ex (BJ-10 Mode)"     - the Proprinter Emul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the Native Graphics driver is selected, a list of outpu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size/type options will be shown. Select the option that bes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install both of the available drivers,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0 by selecting the remain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"Return to Menu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"Return to Main Menu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"End Install Program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hoose "Yes" to save changes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ess ENTER to use 123 as the DC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ype the letter of the floppy disk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 from ( 'A' or 'B' 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will now retrieve so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123 product disks that are used by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disks will be requested by reffering to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se files may be used by more than one dri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already been copied once from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when a different driver was installed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he install procedure will now lead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options to generate WYSIWY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has been done press any key to e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river(s) will now be installed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Release of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on Extended Mode Driver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provides spreadsheet and graphic printing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Extended Mode emulation of the BJ-200ex printer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rtrait and landscape printing at 360 and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phics printing on plain paper and transpar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upport from Native/print commands is provided through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4, Letter and Legal page sizes is provided through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supports the Wysiwyg soft font typefaces you gener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installation. See your 123 3.x  Wysiwyg documentation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are supported with your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graphics from Wysiwyg onto different print media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bundle files. Each bundle configures the printer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plain paper or transparency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text from outside WYSIWYG (using the Native/print 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media and print mode is not set for you. This allow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mode switch on the printer control panel to se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wish to use for printing. See your BJ-200ex 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allows you to select either of the following two print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- prints at 18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- prints at 36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printing using the A4/Letter page size printer bundle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length you can print onto is determined by the setting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dip switch on the printer. Your default setting is 12 in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s setting, please refer to the BJ-200ex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driver takes advantage of the BJ-200ex Canon Extende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st resolution and speed. However working in this mod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able characters to the IBM standard Code Page 437,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Print commands i.e. the native text mode of the Lotus 1-2-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 is that the following accented Lotus MultiByt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vailab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cut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v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rcumflex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acut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grav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umlaut    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circumflex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cut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rav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mlaut    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ircumflex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cut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av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ircumflex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lash        (upper and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acut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grave accent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circumflex  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acute accent (upper and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i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sui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 sui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de sui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olutions to this proble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 the WYSIWYG :Print commands in order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ysiwyg graphical output. Wysiwyg printing will suppor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your application depends on the /Print commands conta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, Canon, or Lotus, representative.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you with a driver which provides all these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lower resolution print mode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on BJ-10 Mode Driver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provides spreadsheet and graphic printing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 emulation of the BJ-200ex printer. Features suppor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rtrait and landscape printing at 360 and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ing of both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mode - 3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mode - 18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supports the Wysiwyg soft font typefaces you gener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installation. See your 123 3.x  Wysiwyg documentation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are supported with your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dia is not set by the driver. See your BJ-200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select your requir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provided for use by registered users of Lotus 1-2-3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3.1, 3.1+, 3.4, 3.4a. Lotus and 1-2-3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3, Lotus Development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 MAKES NO WARRANTIES, EITHER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ENCLOSED, INCLUDING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EXCLUSION OF IMPLIED WARRANTIES IS NOT PERMITTED BY SOM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CLUSION MAY NOT APPLY TO YOU. THERE MAY BE OTHER RIGH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 EXCLUDES ANY WARRANTY COVERAGE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.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INCIDENTAL OR CONSEQUENTIAL DAMAGES, SO ABOVE LIMI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