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vard Graphics 3 Printer Driver for Canon BJ-200ex Bubble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: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name : CAN200EX.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:     Canon BJ-200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          5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per sizes are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- 8.5 in x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       - 210 mm x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   - 8.5 in x 14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s corresponding to each print Qualit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   - 360 dpi x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  - 180 dpi x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   -  90 dpi x  9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 are accomodated under F8 - Options, Special option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(Special)     - for printing on normal paper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-pass mod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(Normal)      - for printing on normal paper produc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(High Speed)  - for printing on normal paper produc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in the shortest possible time a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Film   - for printing on OHP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per size, quality and special options setting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for each can be selected with any values for the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