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on BJC-600 Lotus 123 Release 2.x Printer Driv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and Prin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123 2.x refers to 123 2.3 and 2.4 only, as WYSIWY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123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uses the Canon Raster Image Command mode for fas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raster graphics. The driver automatically switches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emulation mode, to the Canon Raster Image Comman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to the original mode once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rivers provide support for BOTH PrintGraph AND WYSIWY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rinter for different pri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2BJC6P.DRV - Plain Paper (High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2BJC6H.DRV - Plain Paper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2BJC6T.DRV - Transparency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2BJC6C.DRV - Coat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2BJC6B.DRV - Coated Paper (Enhanced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2BJCCM.DRV - BJC-600 driver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rivers configure the printer for printing at 360 dpi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quality (HQ) print mode, normal print media thickness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 density, except for the Plain Paper (High Speed) and Coated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hanced Black)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in Paper driver prints at 180 dpi, using the high speed (HS)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is is useful for draft printing of WYSIWYG worksheets. The Co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(Enhanced Black) driver uses a higher black ink dens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blac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YSIWYG if the bottom of your image, or footer, is to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page it will fall into a unprintable area and not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hen please re-print the page using an increased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top margin (the left and right margin in 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3 text driver CANBJC6.DRV uses the default Epson emul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JC-600 printer. The emulation mode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IP switches. Details of how to do this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-60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driver does not configure the printer for a paticular print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 mode. This allows you to use the the print mode swi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panel to set the appropriate mode you wish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See your BJC-600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tus 123 User's Guide provides advice on when to pri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Print command (/Print), and when to use the WYSIWYG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: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on A4 paper do not forget to set the printer's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to 12 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the Canon BJC-600 Drive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your Lotus 123 2.x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"path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your 123 directory fo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123 installed in the directory C:\123R2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123R24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n run the Lotus program INSTALL.EX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Introductory Lotus Install screen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 "Change selected equipment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 "Add New Drivers to the Library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will now be asked to specify the floppy disk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disk. Enter the letter of the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 "Modify the Current Driver Set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 the graphics driver by selecting "Graphics printer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 "Canon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 "BJC-600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ow install the text driver by selecting "Text printer"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n repeat steps 10 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 "Return to Previous Menu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 "End Install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ou will now be asked if you want to save your changes. Select "Y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ow press ENTER to save the changes into the current driver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name of a different driver se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ENTER to choose a WYSIWYG bitmap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elect the font set you want e.g Medium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font set you selected will now be generated. Once 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NTER to exit install. All of the BJC-600 driver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