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tus 123 Release 3.x Drivers for the Canon BJC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 - October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escribes Driver version 1.1 of the Lotus 1-2-3 3.x BJC-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use the Epson mode,printer dip switches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JC-600 Use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fully support both the capabilities of, Lotus 1-2-3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non BJC-600, two drivers have been produc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Canon Extended Mode driver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nd a Canon Epson LQ driver for specific /Print command tex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use the Canon Extended Mode driver provides the be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inter's capabilities and is the driver which you should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the Canon BJC-600 Driver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drive A: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     then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DRV "path"  "drive name"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path" refers to the location on your hard disk where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talled and "drive name" is the source drive of the BJC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have 123 installed in the directory C:\123R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diskette is in drive A: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DRV C:\123R34 A: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e to the drive where your 1-2-3 directory is located and m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rectory.  For example, if your 1-2-3 installation i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in directory \123R34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            ENTER              (to move to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123R34     ENTER              (to move into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roductory Lotus Install screen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 "Change selected equipment"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 "Modify current DCF"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elect  "Change selected printer"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elect  "Canon"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Choose  "BJC-600 (Extend) Graphics"  - the Canon Extended Mod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"BJC-600 (Epson) Text"       - the Epson LQ Mod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 new menu will now be displayed listing the font p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rint media supported. Select the print medi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 pair combination you wish to use when prin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install both of the available drivers, the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0 by selecting the remain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elect "Return to Menu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elect "Return to Main Menu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elect "End Install Program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hoose "Yes" to save changes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ress ENTER to use 123 as the DCF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ype the letter of the floppy disk dr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ed from ( 'A' or 'B' 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program will now retrieve so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123 product disks that are used by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disks will be requested by reffering to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se files may be used by more than one driv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have already been copied once from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when a different driver was installed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pi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he install procedure will now lead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ies of options to generate WYSIWYG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is has been done press any key to en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driver(s) will now be installed and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Release of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on Extended Mode Driver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provides spreadsheet and graphic printing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on Extended Mode emulation of the BJC-600 printer.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rtrait and landscape printing at 36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ur printing for both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raphics printing on, plain paper, transparency, coate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ated paper with enhanced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 for paper A4, letter and legal pap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o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upport from Native/print commands is provided through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4, Letter and legal page sizes is provided through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iwy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supports the Wysiwyg soft font typefaces you genera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installation. See your 123 3.x  Wysiwyg documentation f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s are supported with your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graphics from Wysiwyg onto different print media i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bundle files. Each bundle configures the printer fo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e of the following print media: plain paper, transparency film, co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and coated paper with enhanced bl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text from outside WYSIWYG (using the Native/print comma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media and print mode is not set for you. This allows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mode switch on the printer control panel to set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you wish to use for printing. See your BJC-600 User's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iwyg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iwyg allows you to select either of the following two print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 - prints at 180 dpi using the High speed (HS)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- prints at 360 dpi using the High quality (HQ)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resolutions set the print mode to, normal black ink den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rmal print media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is true for every printer bundle file except for 'Coated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hanced Black)', which uses the High quality (HQ) and Enhanced black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 both final and draft. This is achieved by using a higher black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printing using the A4/Letter page size printer bundles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length you can print onto is determined by the setting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dip switch on the printer. Your default setting is 12 in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is setting, please refer to the BJC-600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is driver takes advantage of the BJC-600 Canon Extended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est resolution and speed. However working in this mode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able characters to the IBM standard Code Page 437,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/Print commands i.e. the native text mode of the Lotus 1-2-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ult is that the following accented Lotus MultiByt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availab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acute accent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ave accent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ircumflex  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acute accent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grave accent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umlaut      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circumflex  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cute accent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rave accent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mlaut      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ircumflex  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cute accent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grave accent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ircumflex  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lash        (upper and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acute accent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grave accent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circumflex  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acute accent (upper and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i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 sui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b sui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de sui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olutions to this problem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Use the WYSIWYG :Print commands in order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ysiwyg graphical output. Wysiwyg printing will suppor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your application depends on the /Print commands conta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ocal, Canon, or Lotus, representative. Th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you with a driver which provides all these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 lower resolution print mode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on Epson LQ Driver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provides spreadsheet and graphic printing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emulation of the BJC-600 printer. Features suppor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rtrait and landscape printing at 18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ur printing for both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ont and page siz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device fonts and different page sizes are provid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bundle files. Six bundles are provided for prin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, a monospaced, or proportional font, on A4, letter and legal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iwyg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, the final, and draft Wysiwyg print resolutions, graphic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18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iwy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supports the Wysiwyg soft font typefaces you genera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installation. See your 123 3.x  Wysiwyg documentation f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s are supported with your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does not set the print media and print mode for you.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Colour, high quality printing onto plain paper.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you must use the print mode switch on the printer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JC-600 User's Manual and Colour Documentation Guide (Chapte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provided for use by registered users of Lotus 1-2-3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3.1, 3.1+, 3.4, 3.4a. Lotus and 1-2-3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, Lotus Development Corpor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ORATION MAKES NO WARRANTIES, EITHER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ENCLOSED, INCLUDING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EXCLUSION OF IMPLIED WARRENTIES IS NOT PERMITTED BY SOME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CLUSION MAY NOT APPLY TO YOU. THERE MAY BE OTHER RIGH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ORATION EXCLUDES ANY WARRANTY COVERAGE F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. SOME STATES DO NOT ALLOW THE EXCL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INCIDENTAL OR CONSEQUENTIAL DAMAGES, SO ABOVE LIMIT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