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us 123 Release 3.x Drivers for the Canon BJC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-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Driver version 1.1 of the Lotus 1-2-3 3.x BJC-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Epson mode,printer dip switche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JC-600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fully support both the capabilities of, Lotus 1-2-3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non BJC-600, two drivers have been produc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Canon Extended Mode driver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d a Canon Epson LQ driver for specific /Print command tex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use the Canon Extended Mode driver provides the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inter's capabilities and is the driver which you sh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Canon BJC-600 Driv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drive A: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DRV "path"  "drive name"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th" refers to the location on your hard disk wher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and "drive name" is the source drive of the BJC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123 installed in the directory C:\123R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iskette is in drive A: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DRV C:\123R34 A: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o the drive where your 1-2-3 directory is located and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 For example, if your 1-2-3 installation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in directory \123R34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ENTER              (to move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123R34     ENTER              (to move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roductory Lotus Install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 "Change selected equipment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 "Modify current DCF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 "Change selected printer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 "Canon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hoose  "BJC-600 Extend (Graphics)"    - the Canon Extended Mod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"BJC-600 Epson (Text)"         - the Epson LQ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 new menu will now be displayed listing the font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int media supported. Select the print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pair combination you wish to use when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both of the available drivers,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 by selecting the remain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"Return to Menu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"Return to Main Menu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End Install Program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hoose "Yes" to save change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 to use 123 as the DC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ype the letter of the floppy disk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from ( 'A' or 'B' 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now retrieve so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123 product disks that are used by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disks will be requested by reffering to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se files may be used by more than one dri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lready been copied once from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when a different driver was installe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install procedure will now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options to generate WYSIWY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has been done press any key to e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river(s) will now be installed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Release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on Extended Mode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vides spreadsheet and graphic pri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 Extended Mode emulation of the BJC-600 printer.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rtrait and landscape printing at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ur printing for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cs printing on, plain paper, transparency, coat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ated paper with enhance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paper A4, letter and legal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pport from Native/print commands is provided throug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4, Letter and legal page sizes is provided throug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upports the Wysiwyg soft font typefaces you gener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nstallation. See your 123 3.x  Wysiwyg documentation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supported with your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from Wysiwyg onto different print media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bundle files. Each bundle configures the printer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of the following print media: plain paper, transparency film,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coated paper with enhanced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text from outside WYSIWYG (using the Native/print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dia and print mode is not set for you. This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ode switch on the printer control panel to se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wish to use for printing. See your BJC-600 User'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allows you to select either of the following two print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- prints at 180 dpi using the High speed (HS)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- prints at 360 dpi using the High quality (HQ)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solutions set the print mode to, normal black ink d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rint media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s true for every printer bundle file except for 'Coate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hanced Black)', which uses the High quality (HQ) and Enhanced black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both final and draft. This is achieved by using a higher black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printing using the A4/Letter page size printer bundl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you can print onto is determined by the setting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dip switch on the printer. Your default setting is 12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s setting, please refer to the BJC-600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is driver takes advantage of the BJC-600 Canon Extended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st resolution and speed. However working in this mod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able characters to the IBM standard Code Page 437,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rint commands i.e. the native text mode of the Lotus 1-2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is that the following accented Lotus MultiBy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umlaut    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mlaut    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lash       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cute accent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olutions to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 the WYSIWYG :Print commands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ysiwyg graphical output. Wysiwyg printing will supp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r application depends on the /Print commands conta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, Canon, or Lotus, representative.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with a driver which provides all the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lower resolution print mode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on Epson LQ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vides spreadsheet and graphic pri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ion of the BJC-600 printer. Feature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rtrait and landscape printing at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ur printing for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nt and page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evice fonts and different page sizes are provid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bundle files. Six bundles are provided for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, a monospaced, or proportional font, on A4, letter and legal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, the final, and draft Wysiwyg print resolutions, graph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upports the Wysiwyg soft font typefaces you gener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nstallation. See your 123 3.x  Wysiwyg documentation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supported with your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set the print media and print mode for you.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Colour, high quality printing onto plain paper.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you must use the print mode switch on the print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JC-600 User's Manual and Colour Documentation Guide (Chapt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provided for use by registered users of Lotus 1-2-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.1, 3.1+, 3.4, 3.4a. Lotus and 1-2-3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, Lotus Developmen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 MAKES NO WARRANTIES, EITHER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ENCLOSED, INCLUDING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XCLUSION OF IMPLIED WARRENTIES IS NOT PERMITTED BY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CLUSION MAY NOT APPLY TO YOU. THERE MAY BE OTHER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 EXCLUDES ANY WARRANTY COVERAG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.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NCIDENTAL OR CONSEQUENTIAL DAMAGES, SO ABOVE LIMI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