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vard Graphics 3 Printer Driver for Canon BJC-600 Color Buble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 :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name : BJC600.P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 :     Canon BJC-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: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:            27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per sizes are implemen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- 8.5 in x 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4       - 210 mm x 297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   - 8.5 in x 14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s corresponding to each print Qaulit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    - 360 dpi x 3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  - 180 dpi x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    - 90 dpi x 9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odes are accomodated under F8 - Options, Special options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ated paper          - for printing on special coat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ated paper (Black)  - for printing on special coat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enhance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cy          - for printing on OHP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Paper (HQ)      - for printing on normal paper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 qualit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Paper (HS)      - for printing on normal paper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out in shortest possib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per size, quality and special options settings ar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 for each can be selected with any values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