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IKOSHA SpeedJET 200 TREIBERDOKUMENTATION F�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==========================================================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S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m den Treiber in WINDOWS 3.1 zu installieren, benutzen Sie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 wie eine zus�tzliche WINDOWS 3.1-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achten Sie bei der Installation die zus�tzlichen Hinweis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gen Sie diese Diskette in Laufwerk A: oder B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en Si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den Sie die System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Drucker"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Option "Drucker hinzuf�gen"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"Nicht aufgef�hrter oder aktualisierter Drucker" au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uckerliste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Installieren"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dem Fenster "Treiber installieren" klicken Sie "Durchsuchen"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ppelklick auf "win31ger", dann zweimal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edJET erscheint, "OK" anklicken, der Treiber wird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etzt kann in "Einrichten" eine Anpassung vorgenomm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SCHE EINZELBLATTZUF�HRUNG: Wenn Ihr SpeedJET 200 mit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schen Einzelblattzuf�hrung ausgestattet ist, mu� das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Installation unter "Einrichten" dem Treiber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RIFTARTEN BENUTZUNG: Im Querformat k�nnen unter Windows 3.1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s "Courier intern" und "Letter Gothic card L" nicht benu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den. Verwenden Sie im Querformat bitte Windows Schrift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rue Type, bitmap) oder Programme mit skalierbaren Schriftfonts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Lift (Bitstre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EN �B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�r den Fall, da� Sie technischen Support f�r den Treiber brau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hmen Sie bitte Kontakt mit Ihrem Seikosha-Fachh�ndler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1 IST EIN EINGETRAGENES WARENZEICHEN DER MICROSOFT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