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color w:val="800000"/>
          <w:sz w:val="28"/>
        </w:rPr>
        <w:t xml:space="preserve">Motorola </w:t>
      </w:r>
    </w:p>
    <w:p>
      <w:pPr>
        <w:pStyle w:val="Normal"/>
        <w:bidi w:val="0"/>
        <w:jc w:val="center"/>
        <w:rPr/>
      </w:pPr>
      <w:r>
        <w:rPr>
          <w:rFonts w:ascii="Times New Roman" w:hAnsi="Times New Roman"/>
          <w:b/>
          <w:color w:val="800000"/>
          <w:sz w:val="28"/>
        </w:rPr>
        <w:t>SM56 AC-L Soft Modem</w:t>
      </w:r>
    </w:p>
    <w:p>
      <w:pPr>
        <w:pStyle w:val="Normal"/>
        <w:bidi w:val="0"/>
        <w:jc w:val="center"/>
        <w:rPr/>
      </w:pPr>
      <w:r>
        <w:rPr>
          <w:rFonts w:ascii="Times New Roman" w:hAnsi="Times New Roman"/>
          <w:b/>
          <w:sz w:val="28"/>
        </w:rPr>
        <w:t>Build 81.1</w:t>
      </w:r>
    </w:p>
    <w:p>
      <w:pPr>
        <w:pStyle w:val="Normal"/>
        <w:bidi w:val="0"/>
        <w:jc w:val="center"/>
        <w:rPr/>
      </w:pPr>
      <w:r>
        <w:rPr>
          <w:rFonts w:ascii="Times New Roman" w:hAnsi="Times New Roman"/>
          <w:b/>
          <w:sz w:val="28"/>
        </w:rPr>
        <w:t>Revision History Log</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This file lists the main functional enhancements, additions, and bug fixes for the different versions of the SM56 AC-L Mod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color w:val="800000"/>
          <w:sz w:val="28"/>
        </w:rPr>
        <w:t>Known Bugs and Incompatibilities</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0000"/>
          <w:sz w:val="24"/>
        </w:rPr>
        <w:t>3Com Network Interface Card (NIC) Interrupt Sharing Problem</w:t>
      </w:r>
    </w:p>
    <w:p>
      <w:pPr>
        <w:pStyle w:val="Normal"/>
        <w:bidi w:val="0"/>
        <w:jc w:val="left"/>
        <w:rPr/>
      </w:pPr>
      <w:r>
        <w:rPr>
          <w:rFonts w:ascii="Times New Roman" w:hAnsi="Times New Roman"/>
          <w:sz w:val="24"/>
        </w:rPr>
        <w:t xml:space="preserve">After investigating a periodic (approx. once every 8 seconds) desktop freeze (no mouse response for a second or so) we found that the offending device was actually 3Com's 3C905B-TX NIC. This NIC/driver has an interrupt sharing problem. The problem shows up with any devices that share the interrupt with it, including various modems (AC-Link and PCI) and PCI display adapter cards. Be aware that the same sharing problem may exist with other members of 3Com's 3C905xx family of NIC boards and software. </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0000"/>
          <w:sz w:val="24"/>
        </w:rPr>
        <w:t>Crystal Clock Accuracy</w:t>
      </w:r>
    </w:p>
    <w:p>
      <w:pPr>
        <w:pStyle w:val="Normal"/>
        <w:bidi w:val="0"/>
        <w:jc w:val="left"/>
        <w:rPr/>
      </w:pPr>
      <w:r>
        <w:rPr>
          <w:rFonts w:ascii="Times New Roman" w:hAnsi="Times New Roman"/>
          <w:color w:val="000000"/>
          <w:sz w:val="24"/>
        </w:rPr>
        <w:t xml:space="preserve">Proper modem operation requires the 24.576 MHz crystal    clock frequency to be accurate to +/-50ppm (0.005%) or better. This crystal is located on the modem riser board if it is configured as a primary codec on the AC-Link. If it is configured as a secondary codec on the AC-Link, the modem clock is derived from the AC-Link BIT_CLK signal. In this case, the crystal drives the AC '97 audio codec (which is either down on the motherboard or on the riser board if it is a true AMR combo card).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numPr>
          <w:ilvl w:val="0"/>
          <w:numId w:val="1"/>
        </w:numPr>
        <w:bidi w:val="0"/>
        <w:ind w:left="360" w:hanging="360"/>
        <w:jc w:val="left"/>
        <w:rPr/>
      </w:pPr>
      <w:r>
        <w:rPr>
          <w:rFonts w:ascii="Times New Roman" w:hAnsi="Times New Roman"/>
          <w:b/>
          <w:color w:val="000000"/>
          <w:sz w:val="24"/>
        </w:rPr>
        <w:t>Modem I/O Base Address</w:t>
      </w:r>
    </w:p>
    <w:p>
      <w:pPr>
        <w:pStyle w:val="Normal"/>
        <w:bidi w:val="0"/>
        <w:jc w:val="left"/>
        <w:rPr/>
      </w:pPr>
      <w:r>
        <w:rPr>
          <w:rFonts w:ascii="Times New Roman" w:hAnsi="Times New Roman"/>
          <w:color w:val="000000"/>
          <w:sz w:val="24"/>
        </w:rPr>
        <w:t xml:space="preserve">Make sure the AC-Link modem I/O base address is aligned on a 100 hex boundary after installation. Earlier versions of the AC-Link silicon and BIOS's did not ensure this automatically. Release versions of the motherboards should enforce this at install time. You can check the I/O base address of the modem via the Modem Resources tab in Device Manager. The I/O base address must be xx00. </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sz w:val="24"/>
        </w:rPr>
        <w:t>Wake On Ring (WOR)</w:t>
      </w:r>
    </w:p>
    <w:p>
      <w:pPr>
        <w:pStyle w:val="Normal"/>
        <w:bidi w:val="0"/>
        <w:jc w:val="left"/>
        <w:rPr/>
      </w:pPr>
      <w:r>
        <w:rPr>
          <w:rFonts w:ascii="Times New Roman" w:hAnsi="Times New Roman"/>
          <w:sz w:val="24"/>
        </w:rPr>
        <w:t>All the code is in the SM56 AC-L modem to support wake on ring. For WOR to function you must make sure you have a BIOS that fully and correctly supports it, as well as making sure the feature is turned on in the BIOS and in the OS. If all system components do not fully support WOR, it will not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color w:val="800000"/>
          <w:sz w:val="28"/>
        </w:rPr>
        <w:t>Build by Build Detail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1.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24, 199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 Fixed CCITT override problem.</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7, 199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000000"/>
          <w:sz w:val="24"/>
        </w:rPr>
        <w:t xml:space="preserve">1) Tray app DirectX3/6 fix.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 xml:space="preserve">2) Fixed problem causing PC to freeze every 8 secs.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 xml:space="preserve">3) Fixed a compatibility problem with Korean communication app.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4) K56 performance enhancements.</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5) V.90 performance enhancements on PBX lines.</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 xml:space="preserve">6) Fixed Prodigy ISP connect problems.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7) Fixed country specific call progress issues.</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8) Circular buffer fix.</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9.) Eliminated read callback of 2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0.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October 20,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1) Initial release candid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