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Reset utilit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ESET.EXE allows you to reset Wintime tablet 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describes how to use WTRESET to reset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specify COM1 or COM2, because it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 where the table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      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/1     reset tablet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RESET /2     reset tablet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