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includes 3 set files for the Random House Webster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Edt.set is the main set file.  It's only function is to det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ictionary is placed on the screen.  Edttop.set is loa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s on the top of the screen and edtbot.set is loa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s on the bottom of the screen.  This dictionary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while it is popped up so you must load the set files in 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them up to be loaded with the following Vocal-Ey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!f4/f1wp5/f2edt/f3edttop/f4edt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ssumes that you are using Word Perfect 5.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other version of Word Perfect or any other program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at program's set file for the "/f1" RA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op up the dictionar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RAM location 2.  I defined a "load RAM set hot key (key 59)"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set file to do this.  When you leave the dictionary use "alt-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RAM location 1.  Note that do to problems with the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handles the keyboard the main menu doesn't talk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ecause the menu only contains 6 choices each of which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ot key.  Let me know if you have any problems with these 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Lawler GW Micro product support (219)-483-362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