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Ability Demo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version 1.20 of the VisAbility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file for information that i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Demo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supports the following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ScanMan 32 (hand-held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DS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 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 SA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VisAbility will also support any scanner that has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wlett Packard) compatible mode.  Setup for an HP compatib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installing a special driver (supplied with your scann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HP model that is emulated (when running the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requires the installation of a DOS scanner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hould be on the disk(s) supplied with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scanner driver, add a DEVICE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example, if you have an HP IIp scanner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your root directory, the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JI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a problem using VisAbility with a Xerox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scanner device driver in your CONFIG.SYS pro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 device driv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order of the following statements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XISSA4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ScanMan 32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Logitech ScanMan 32 scanner with VisAbility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I scanner driver (supplied with the scanner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your CONFIG.SYS file (the paramete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HHSCAND.SYS /A=280 /I=11 /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canning, make sure to set the DPI switch to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switch to the line-a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enstone TrueScan Recognition Card, Model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canner (HP ScanJet) is attached to a TrueSca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it will not work with VisAbility.  In order to use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isAbility, you must acquire an HP interface card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supports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BubbleJet (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LBP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zen (48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PL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LQ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DeskJet (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dat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laser printers have either HP LaserJet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(or both).  If you are using one of thes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HP LaserJet or Postscript when installing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aser supports both emulations, select HP LaserJet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rix printers have Epson emulation.  If you are using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dot matrix printer with Epson emulation, select Epson LQ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VisAbility.  You may also need to activate Eps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.  Refer to your printer's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ubble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does not print properly to certain Cannon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when using the Cannon BJ driver (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this problem, re-install VisAbilit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 as your printer.  All BubbleJet printers will emul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Most BubbleJets models will do this automatically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dip switch to be set on the printer to enabl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your printer manual for details on emulating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annot print to the edge of a sheet of pap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can scan the entire page.  Therefore when print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with VisAbility, information near the edges of a pag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argins for each supported printer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y VisAbility.  HP LaserJet and Postscript las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1/4" on all four sides.  All other printers have 1/4"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margins and 1/2"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override the built-in margins, by using the /PR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V command line parameters, although the results ma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 settings are in 1/300" and can range from 75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4" to 1/2").  For example, to set 1/2"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4" top and bottom margins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BIL /PRH:150 /PRV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isAbility's seek, review and wrap features,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ning is effected by the speed of your computer and VGA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on your system is not smooth, there are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Full or Partial windows.  These window modes shoul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ly, regardless of your machine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EMS instead of XMS for the image and zoomed ou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Image Memory Options for instructions on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ke sure that the Smooth-Edged option in the Magnif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turned off (at least while you are p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ecrease the size of the magnified window when using Overlay,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lit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chrome or passive matrix color LCD screens, the image may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anning.  To overcome this problem, select Jump-P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loads the entire image in memory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ed and displayed quickly.  A minimum of 1 MB (1024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image, although VisAbility will use as much as 10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vailable) to accomidate A4 page size.  1032K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letter size (8.5" x 11").  An additional 256K is requir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oomed-out represen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uffer can exist in EMS or XMS.  The zoomed-out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EMS, XMS or conventional RAM.  A third buffer (64K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only if XMS is used for either the image or the zoom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When VisAbility starts up, it will display the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automatically set up these buffers for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's memory configuration.  On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VisAbility can access EMS memory faster than XM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ttempt to allocate an EMS image buffer, bu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f enough EMS mem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attempt to create the zoomed-ou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RAM, EMS or XMS (in that order).  The XMS page fr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s used) will be allocated in conventional RAM or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(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allocation of these buffers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ay is by controlling the amounts of EMS and X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s controlled by the DEVICE=HIMEM.SY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.  EMS (on 386's and above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386.EXE statement in your CONFIG.SY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set up for Vis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(1318) specifies the EMS memory size in kilobytes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K is enough EMS memory for both the image buffer (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) and the zoomed-out buffer.  Since VisAbility run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, this setting is suggested.  When using EMS,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64K page frame.  Therefore do not use the NOFR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MM386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XMS, remove the number from the EMM386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NOEMS parameter.  Another option is to delete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ltogether, although we don't recommend this, sinc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load programs in high DOS memo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buffer allocation can also be controlled by using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  This parameters direc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XMS, RAM or UMB for the three buffer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User Manual (Appendix A) for more information on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1 MB of EMS available, you can st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's image buffer.  But, if more than 1 MB of XM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VisAbility will automatically use XMS (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ull page images).  To force VisAbility to EM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art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BIL /X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its own file format, this version of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image file to be supported, it must be no larger tha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4 page size at 300 dpi (2560 x 3300 or 2480 x 3508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color images are not supported).  TIFF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multiple strips, with a maximum strip siz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sAbility from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s a DOS application, even though its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look and operate like a Windows program.  Vis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up to run from Windows, in a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VisAbility from Windows you must execute VisAbilit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F file.  This version of VisAbility contains a PI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nto your C:\VIS subdirectory during installatio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VISABIL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need to create your own PIF for V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to do.  Run the Windows PIF Editor program (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the Program Manager).  The following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out the PI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 Name:      VISAB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Directory:      C:\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emory:         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:    KB required = -0K   KB desired = -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Memory Required:    KB required = 0K    KB limit = 1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S Memory Required:    KB required = 0K    KB limit =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:           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:              background 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and XMS memory requirements depend on how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VisAbility will perform better with an EMS imag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also work fine in XMS.  If you are using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mage buffers, reverse the setting of EMS and X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Refer to Image Memory Option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ma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pan smoother if the Execution setting is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so will work if backgroun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completed the PIF Editor screen, save the PIF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VISABIL.PIF.  Then define a new icon with a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ABIL.EXE.  VisAbility can then be run from Window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sAbilit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between VisAbility and Windows (without exiting Vis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Alt] [Esc].  Keep in mind that VisAbility must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therefore pressing [Alt] [Enter] (to make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in a Window)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yped-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yping text on top of an image, the [Backspace]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characters.  But once [Enter] is press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ext is to type spaces on top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existing text, select the Opaque option in the Fon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en move the I-beam cursor to the start of the 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, then press the space ba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has the ability to have it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a foreign language by an end user. 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help you with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performing a translation, contact Ai Squ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VisAbility utilities disk.  Full instruc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any problems with VisAbility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2) 362-3612 and ask for Technical Support.  Before call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r VisAbility version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brand and model of your computer, VGA card, scann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print-out of your CONFIG.SYS and AUTOEXEC.BAT fil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, type the following commands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ONFIG.SYS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AUTOEXEC.BA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-out of any ERROR or WARNING messag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bility when it first starts up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y pressing [Print-Screen] just after the VisAbilit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equence of events that lead to the problem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low us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VisAbility please contact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 Airport North Offic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219) 489-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9) 489-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.gw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@gw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gw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19) 489-52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