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ET files make up the TElix SET fil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SET - The SET file loaded when Telix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DIAL.SET - The SET file loaded up when the dialing directory com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ix set files I prepared here mainly address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ile using the dialing directory.  The main s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SET, remains in Auto light bar tracking mode to proper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ular character mode and when you pop up the configu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lt-O, Alt-F, Alt-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aling directory is popped up using Alt-D,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other SET file, TLXDIAL.SET, which makes the direc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clearer and more accessable.  Particular attention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ing an entry" function with its various pop-up boxes.  I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re when you press the enter key at the end of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peak the title of the next entry even if it i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baud rate, terminal type, and the lik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into the edit mode, you will need to speak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entry title which is the entry name (name of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ittle chalenge when we come out of the sub menu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and go back to a regular line item like "Link script nam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for some reason, does not speak automatical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ad current line hot key, it then speaks fine.  I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ing problem with the hyperactive window swi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peak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se set files will hopefully make Telix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for blind peo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m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(602)829-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aholmes@cr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