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Ability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brief description of the changes that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various releases of VisAbility since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upport for following scanners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ScanJet 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ScanJet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ScanJet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tax D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tax 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PIF file (VISABIL.PIF) is supplied, for running VisAb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  The PIF file is automatically copied into your C:\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upport for following scanners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erox G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erox SA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tech ScanMan 32 (hand-held sc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pport for the following printers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n BubbleJet (in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n LBP (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izen (48 pin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EPL (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LQ (24 pin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(24 pin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(24 pin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(24 pin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upport for the following image file formats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FF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FF Pac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user interface (the VisAbility screen and all dialog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w be further magnified by a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ll buttons in dialog boxes can now be selected by pressing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Pages can now be scanned sideways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A4 and full-letter page siz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Scanning can now be aborted by pressing [Esc] o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VisAbility configurations can now be loade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A draft printing op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Printer margins can be set from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The progress of a printed page is now displayed 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A foreign language translation program is now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the entire VisAbility user interfac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Support for the Danished slashed 'O'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