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Logox 4 Sprachausgab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Mit der neuen Version 4 der Logox Sprachausgabe-Technologie kann der Anwender sich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eliebige Texte vorlesen lassen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azu stehen zehn verschiedene Stimmen zur Auswahl. Darüber hinaus sind Parameter wi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Geschwindigkeit, Intonation oder Tonhöhe beliebig einstellbar. Logox 4 ist so flexibel,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ass es Dialektslang sprechen oder sogar Texte singen kann. Mit dem neuen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peechfont-Konzept können solche spezifischen Stimmen erstellt und verändert werden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Neu ist auch die Möglichkeit, Sprachbotschaften direkt per eMail zu versenden oder mit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em Logox-Call Telefonanrufe von der Logox Stimme erledigen zu lassen. Allein dies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Option verspricht bereits grenzenlosen Spaß: Die Bandbreite reicht vom automatischen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Logox-Geburtstagsständchen über automatische Logox-Mahnanrufe bis zum anonymen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chabernack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Systemanforderungen: Betriebssystem: Win 95, 98, ME, NT, XP oder 2000 ; 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rbeitsspeicher: 32 ;  Festplattenspeicher: 30 MB;  Soundkarte: 16 Bit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oundblaster-kompatibel ;  Sonstiges: Lautsprecher oder Kopfhö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19:00Z</dcterms:created>
  <dc:creator>Baba</dc:creator>
  <dc:description/>
  <cp:keywords/>
  <dc:language>en-US</dc:language>
  <cp:lastModifiedBy>Baba</cp:lastModifiedBy>
  <dcterms:modified xsi:type="dcterms:W3CDTF">2007-07-17T13:19:00Z</dcterms:modified>
  <cp:revision>1</cp:revision>
  <dc:subject/>
  <dc:title>Logox 4 Sprachausgabe</dc:title>
</cp:coreProperties>
</file>