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</w:t>
      </w:r>
      <w:r>
        <w:rPr/>
        <w:t xml:space="preserve"> Seika3 Braille Displayer has 8 keys: </w:t>
      </w:r>
    </w:p>
    <w:p>
      <w:pPr>
        <w:pStyle w:val="Normal"/>
        <w:ind w:left="1050" w:hanging="0"/>
        <w:rPr/>
      </w:pPr>
      <w:r>
        <w:rPr/>
        <w:t>Left Button</w:t>
      </w:r>
    </w:p>
    <w:p>
      <w:pPr>
        <w:pStyle w:val="Normal"/>
        <w:ind w:left="1050" w:hanging="0"/>
        <w:rPr/>
      </w:pPr>
      <w:r>
        <w:rPr/>
        <w:t>Left Ctrl Left</w:t>
      </w:r>
    </w:p>
    <w:p>
      <w:pPr>
        <w:pStyle w:val="Normal"/>
        <w:ind w:left="1050" w:hanging="0"/>
        <w:rPr/>
      </w:pPr>
      <w:r>
        <w:rPr/>
        <w:t>Left Ctrl Right</w:t>
      </w:r>
    </w:p>
    <w:p>
      <w:pPr>
        <w:pStyle w:val="Normal"/>
        <w:ind w:left="1050" w:hanging="0"/>
        <w:rPr/>
      </w:pPr>
      <w:r>
        <w:rPr/>
        <w:t>Left Shift</w:t>
      </w:r>
    </w:p>
    <w:p>
      <w:pPr>
        <w:pStyle w:val="Normal"/>
        <w:ind w:left="1050" w:hanging="0"/>
        <w:rPr/>
      </w:pPr>
      <w:r>
        <w:rPr/>
        <w:t>Right Shift</w:t>
      </w:r>
    </w:p>
    <w:p>
      <w:pPr>
        <w:pStyle w:val="Normal"/>
        <w:ind w:left="1050" w:hanging="0"/>
        <w:rPr/>
      </w:pPr>
      <w:r>
        <w:rPr/>
        <w:t>Right Ctrl Left</w:t>
      </w:r>
    </w:p>
    <w:p>
      <w:pPr>
        <w:pStyle w:val="Normal"/>
        <w:ind w:left="1050" w:hanging="0"/>
        <w:rPr/>
      </w:pPr>
      <w:r>
        <w:rPr/>
        <w:t>Right Ctrl Right</w:t>
      </w:r>
    </w:p>
    <w:p>
      <w:pPr>
        <w:pStyle w:val="Normal"/>
        <w:ind w:left="1050" w:hanging="0"/>
        <w:rPr/>
      </w:pPr>
      <w:r>
        <w:rPr/>
        <w:t>Righ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5859145" cy="35667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3566880"/>
                          <a:chOff x="0" y="0"/>
                          <a:chExt cx="5859000" cy="356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3480" y="0"/>
                            <a:ext cx="4925520" cy="31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89440"/>
                            <a:ext cx="4200480" cy="237744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693360"/>
                              <a:ext cx="100008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eft Ctrl Righ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6000"/>
                              <a:ext cx="933480" cy="276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eft Ctrl Lef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0080" y="990360"/>
                              <a:ext cx="94356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eft Shif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0040" y="1287720"/>
                              <a:ext cx="97020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ight Shif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3560" y="1584720"/>
                              <a:ext cx="100008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ight Ctrl Lef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6920" y="1882080"/>
                              <a:ext cx="113364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ight Ctrl Righ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7000" y="2080080"/>
                              <a:ext cx="93348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ight Butt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933480" cy="29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eft Butt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7.8pt;width:461.35pt;height:280.85pt" coordorigin="-900,156" coordsize="9227,56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156;width:7756;height:50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900;top:2029;width:6614;height:3744"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-480;top:3121;width:1574;height:46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eft Ctrl R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900;top:2653;width:1469;height:43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eft Ctrl Lef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;top:3589;width:1485;height:46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eft Shif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5;top:4057;width:1527;height:46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ight Shif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5;top:4525;width:1574;height:46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ight Ctrl Lef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70;top:4993;width:1784;height:46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ight Ctrl R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45;top:5305;width:1469;height:46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ight Butt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80;top:2029;width:1469;height:46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eft Butt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e </w:t>
      </w:r>
      <w:r>
        <w:rPr/>
        <w:t>functions were</w:t>
      </w:r>
      <w:r>
        <w:rPr/>
        <w:t xml:space="preserve"> </w:t>
      </w:r>
      <w:r>
        <w:rPr/>
        <w:t>defined</w:t>
      </w:r>
      <w:r>
        <w:rPr/>
        <w:t xml:space="preserve"> as below: 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100"/>
      </w:tblGrid>
      <w:tr>
        <w:trPr>
          <w:trHeight w:val="28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Action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Key press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Action Open Control Panel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 + Right Button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Back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Forward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Ctrl Le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Line up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Le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Line down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Go To Focus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Line Star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 + Righ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Line End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 + Right Ctrl Le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Top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Left + Righ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Bottom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 + Right Ctrl Le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Cell Lef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Ctrl Right + Right Button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Cell Righ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Ctrl Left + Right Button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Braille Physical/Logical Mode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 + Left Ctrl Le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Braille Literary Braille on off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 + Lef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Cycle Attributes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Left + Right Button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Describe Character on off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Shift + Right Button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On Off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 + Lef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Monitor on off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 + Righ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Hooks on off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 + Righ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tracking on off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raille Enhance on off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 + Right Button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Custom Global Speak Time and Date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Ctrl Left + Righ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Up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Left + Lef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Down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 + Lef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Lef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Shift + Right Ctrl Le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Righ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Shift + Righ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Enter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 + Righ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Tab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Button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Shift Tab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Escape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Left + Righ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Windows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Shift + Right Ctrl Le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imulate Key Press Al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Shift + Righ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Speak Keys Where am I?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Shift + Righ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Text Input Enter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 + Righ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Virtual Focus Move Physical Up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Le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Virtual Focus Move Physical Down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Virtual Focus Physical on off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 + Left Ctrl Le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Virtual Focus Previous Line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Left + Lef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Virtual Focus Next Line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 + Lef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Virtual Focus Interact with control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Ctrl Right + Right Shift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Virtual Focus Next Objec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ight Button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Virtual Focus Previous Objec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Left Butt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6:00Z</dcterms:created>
  <dc:creator>jgs</dc:creator>
  <dc:description/>
  <cp:keywords/>
  <dc:language>en-US</dc:language>
  <cp:lastModifiedBy>雨林木风</cp:lastModifiedBy>
  <dcterms:modified xsi:type="dcterms:W3CDTF">2009-05-07T15:13:00Z</dcterms:modified>
  <cp:revision>5</cp:revision>
  <dc:subject/>
  <dc:title/>
</cp:coreProperties>
</file>