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/>
        <w:t>APPENDIX B: Summary of Speech Synthesis Products</w:t>
      </w:r>
    </w:p>
    <w:tbl>
      <w:tblPr>
        <w:tblW w:w="13907" w:type="dxa"/>
        <w:jc w:val="left"/>
        <w:tblInd w:w="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41"/>
        <w:gridCol w:w="3119"/>
        <w:gridCol w:w="1701"/>
        <w:gridCol w:w="1418"/>
        <w:gridCol w:w="1134"/>
        <w:gridCol w:w="1985"/>
        <w:gridCol w:w="1522"/>
        <w:gridCol w:w="987"/>
      </w:tblGrid>
      <w:tr>
        <w:trPr>
          <w:trHeight w:val="220" w:hRule="atLeast"/>
        </w:trPr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ufacturer or Develope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tform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guage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ice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ols / Support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rements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hod</w:t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vox 230 v1.0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ia Promotor Infovox AB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TS Sales Division</w:t>
              <w:br/>
              <w:t>PO Box 2069, S-17102 Solna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weden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uulolaitekeskus Oy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8, 02101 Espoo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 +358 9 429 3276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tp://www.infovox.s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232 Desktop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C ISA board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EM board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dows 95/NT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le Macintosh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nnish</w:t>
              <w:br/>
              <w:t>English</w:t>
              <w:br/>
              <w:t>Swedis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is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rwegian 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alian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anis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nc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tch (v1.1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e x 2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male x 2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ld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um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ed up to 400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piration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onation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ding modes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-SAPI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TMF-tones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dows: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6 DX 33 MHz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Mb memory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Mb disk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ant</w:t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vox 330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der development)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e abo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dows 95/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 Englis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man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t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e abov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e above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dows 95/NT: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ntium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Mb memory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6 Mb for NT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phone Concat.</w:t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Ctalk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gital Equipment Corporation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Forbes Road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boro, MA 01532, USA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tp://www.digital.c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C ISA/EISA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232/423 Desktop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dows 95/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glis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man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anis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e x 4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male x 4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l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ed 75-650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-SAPI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TMF-tones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dows: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6 DX 50 MHz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Mb memory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ant</w:t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ll Labs TTS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ueTalk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&amp;T Watson FlexTalk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ntium 7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&amp;T Bell Laboratories / Lucent Tec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tp://www.bell-labs.com/projects/tts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opic Research Laboratory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tp://www.entropic.com/products/tts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&amp;T Advanced Speech Product Group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tp:/www.att.com/aspg/odemo.htm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X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glis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nc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anis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alian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man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ssian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manian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nes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pane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m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ed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onation contours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xical stress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ntence accent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gmental durations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tch and pitch rang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der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l track scaling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ottal source param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 Mb memory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Mb disk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ntium 75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Mb memory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Mb disk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at.</w:t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ureat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itish Telecom (BT)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tp://www.labs.bt.com/innovate/ speech/laureat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glis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m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at.</w:t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ator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llcore 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ll Communications Research)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tp://www.bellcore.com/ORATOR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X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U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glis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 Mb memory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at.</w:t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ufacturer or Develop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tform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guag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ic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ols / Support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rements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hod</w:t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ftVoic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ftVoice, Inc.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ople@text2speech.com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tp://www.text2speech.c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glis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anis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mal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ld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ien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ossus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tian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&gt; 20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ed 20-800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tch 10-2000 Hz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eathiness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&gt; 30)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uth shape data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nging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ant</w:t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erbe Speech Engin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NET PSOLA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an Infromatiqu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ice Processing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 rue Jean Rodier 31400 Toulous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nc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tp//www.elan.f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232 or RS4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. Englis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Englis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nc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man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anis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m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ed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tc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TMF-tones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at.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SOLA</w:t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rnout &amp; Hauspi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&amp;H TTS Products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Mail Road, 4th floor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rlington, MA 01803, USA.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es@lhs.com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tp://www.lhs.c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dows 95/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glis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many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tc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nc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anis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alian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re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m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um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ed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tc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sody tool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PI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.3 Mb memory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at.</w:t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vocs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chnologie &amp; Revalidatie (T&amp;R)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bus 128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-9000 Gent, Belgium.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tp://www.elis.rug.ac.be/t%26i/ eurovocs.ht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S232 Deskto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. English</w:t>
              <w:br/>
              <w:t>Dutc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man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nc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anis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ali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m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um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ech rate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at.</w:t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cinTalk 2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le Computers Inc.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tp://www.apple.com/ptk/voices.htm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cintos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glis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mal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ld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0 total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ed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tc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hasis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y Mac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 kb memory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at.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cinTalk 3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e abo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e abo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glis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mal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ld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9 total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ed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tc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hasis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nging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cial effect voices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030 33MHz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 kb memory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ant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cinTalkPro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e abo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e abo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glish 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xican Spanis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mal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ld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5 total)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ed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tc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hasis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8040 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 Mb memory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at.</w:t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ufacturer or Develop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tform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guag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ic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ols / Support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rements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hod</w:t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yberTal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nasonic Technologies, Inc.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ech Technology Laboratory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ta Barbara, California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ybertalk@stl.research.panasonic.com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tp://www.research.panasonic.com/pti/ stl/stl_web_demo/demo.htm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dow 3.1/95/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glis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m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PI-support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0 kb memory +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0 kb to 3.5 Mb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 speech data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ybrid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ant/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at.</w:t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uVoic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uVoice, Inc.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 W. Santa Clara St.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ite 720, San Jos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 95113-1810, USA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tp://www.acuvoice.c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dows 95/NT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glis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PI-support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ntium 75 MHz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 Mb Disk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Mb mem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IX: 32 Mb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at.</w:t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BROLA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Free for non-commercial use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BROLA Project Developing Team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ulte Polytech. de Mons, TCTS Lab.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 bvd dolez, B-7000 Mons, Belgium.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brola@tcts.fpms.ac.b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tp://tcts.fpms.ac.be/synthesis/ mbrola.html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C / UNI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. Englis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r. English 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nc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tc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man Portugues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manian Spanis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e voice -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e databas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phone based concat.</w:t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I Eloquenc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I Eloquent, Inc.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9 N. Triphammer Rd.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haca, NY 14850, USA.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tp://www.eloq.c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dows 95/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. Englis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Englis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x. Spanish 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t. Spanish Frenc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man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ali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m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der, head size, pitch baseline and fluctuation, roughness, breathiness, speed, volum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PI-support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8 66 MHz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Mb memory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ant (Klatt)</w:t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S Whistler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soft Corporation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tp://research.microsoft.com/ research/sr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glis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stival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Free for non-commercial use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versity of Edinburg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tp://www.cstr.ed.ac.uk/projects/festival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glis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roTalker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national Neural Machines, Inc. (INM)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5 Columbia Street West, Suite 203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terloo, Ontario, Canada.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tp://www.ineural.com/products.html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dows 3.x/95/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glis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anner support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6 DX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Mb memory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ufacturer or Develop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tform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guag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ic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ols / Support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rements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hod</w:t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elTalker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versity of Delawar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tp://www.asel.udel.edu/speech/ Dsynterf.htm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glis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Female)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hild)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tral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ppy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d frustration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ertiv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pris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dicti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phone concat.</w:t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ten2 Englis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ten2 International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TS Microconsulting Ltd.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R#4, 10931, Lytton Road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dysmith, B.C., Cana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glis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man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nc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alian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anis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mal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6 total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um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ed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tch scale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86 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Mb memory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UC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versity of Bristol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tp://www.cs.bris.ac.uk/~eric/research/ spruce97.htm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C / UNI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glis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gh-level</w:t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difix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versity of Bonn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tp://asl1.ikp.uni-bonn.de/~tpo/ Hadifix.en.htm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m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at</w:t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VOX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wiss Federal Institute of Technology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rich, Switzerland.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tp://www.tik.ee.ethz.ch/cgi-bin/w3sv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m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at</w:t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nte 3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TKK / T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nnis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ant</w:t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kropuh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house Corp.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urmanin puistotie 12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700 Kauniainen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tp://www.kolumbus.fi/topte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dows 3.x/95/NT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cintos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nnis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nal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lum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ed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tch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tch randomness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acefullness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rd pauses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6DX25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MB memory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croph.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at</w:t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osse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osse Corp.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versity of Turku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tp://www.psy.utu.fi/otk/tuotteet</w:t>
            </w:r>
          </w:p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nnis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2"/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2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at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4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240" w:before="600" w:after="240"/>
      <w:outlineLvl w:val="0"/>
    </w:pPr>
    <w:rPr>
      <w:b/>
      <w:smallCaps/>
      <w:kern w:val="2"/>
      <w:sz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caps w:val="false"/>
      <w:smallCaps w:val="false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40" w:after="240"/>
      <w:jc w:val="center"/>
    </w:pPr>
    <w:rPr>
      <w:b/>
      <w:kern w:val="2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40"/>
    </w:pPr>
    <w:rPr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120" w:after="0"/>
      <w:jc w:val="left"/>
    </w:pPr>
    <w:rPr>
      <w:sz w:val="28"/>
    </w:rPr>
  </w:style>
  <w:style w:type="paragraph" w:styleId="PictureText">
    <w:name w:val="PictureText"/>
    <w:basedOn w:val="Normal"/>
    <w:next w:val="Normal"/>
    <w:qFormat/>
    <w:pPr>
      <w:spacing w:before="120" w:after="240"/>
      <w:jc w:val="left"/>
    </w:pPr>
    <w:rPr>
      <w:i/>
    </w:rPr>
  </w:style>
  <w:style w:type="paragraph" w:styleId="Picture">
    <w:name w:val="Picture"/>
    <w:basedOn w:val="Normal"/>
    <w:next w:val="Caption"/>
    <w:qFormat/>
    <w:pPr>
      <w:keepNext w:val="true"/>
      <w:spacing w:lineRule="atLeast" w:line="240" w:before="240" w:after="0"/>
      <w:jc w:val="center"/>
    </w:pPr>
    <w:rPr/>
  </w:style>
  <w:style w:type="paragraph" w:styleId="References">
    <w:name w:val="References"/>
    <w:basedOn w:val="Normal"/>
    <w:qFormat/>
    <w:pPr>
      <w:spacing w:before="120" w:after="60"/>
      <w:ind w:left="567" w:hanging="567"/>
      <w:jc w:val="left"/>
    </w:pPr>
    <w:rPr/>
  </w:style>
  <w:style w:type="paragraph" w:styleId="Muistilappu">
    <w:name w:val="Muistilappu"/>
    <w:basedOn w:val="Normal"/>
    <w:next w:val="Normal"/>
    <w:qFormat/>
    <w:pPr>
      <w:spacing w:lineRule="auto" w:line="240" w:before="60" w:after="80"/>
      <w:ind w:left="-567" w:hanging="0"/>
    </w:pPr>
    <w:rPr>
      <w:sz w:val="18"/>
    </w:rPr>
  </w:style>
  <w:style w:type="paragraph" w:styleId="Table1">
    <w:name w:val="Table1"/>
    <w:basedOn w:val="Normal"/>
    <w:qFormat/>
    <w:pPr>
      <w:spacing w:lineRule="exact" w:line="280" w:before="0" w:after="0"/>
      <w:jc w:val="left"/>
    </w:pPr>
    <w:rPr>
      <w:sz w:val="22"/>
    </w:rPr>
  </w:style>
  <w:style w:type="paragraph" w:styleId="Table2">
    <w:name w:val="Table2"/>
    <w:basedOn w:val="Table1"/>
    <w:qFormat/>
    <w:pPr>
      <w:spacing w:lineRule="auto" w:line="240" w:before="40" w:after="2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pa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9T17:07:00Z</dcterms:created>
  <dc:creator>Akustiikka</dc:creator>
  <dc:description/>
  <dc:language>en-US</dc:language>
  <cp:lastModifiedBy>Sami Lemmetty</cp:lastModifiedBy>
  <cp:lastPrinted>1999-01-07T16:57:00Z</cp:lastPrinted>
  <dcterms:modified xsi:type="dcterms:W3CDTF">1999-03-31T15:22:00Z</dcterms:modified>
  <cp:revision>23</cp:revision>
  <dc:subject/>
  <dc:title>1</dc:title>
</cp:coreProperties>
</file>