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is is the configuration file for TiMidity based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file for GUS GM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ause default patch set is too big (midia set is over 8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build this configuration to save HD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voices are set to use the sam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think many MIDI files can be hear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some will sound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) Extract miniinst.zip to timidity li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~$ mkdi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~$ mkdir lib/ti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~$ cd lib/ti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~$ unzip ../../miniin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) To listen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~$ timidity -L ~/lib/timidity/mini -c ~/lib/timidity/timidity.cf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by shom@i.h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at Feb 17 13:16:18 JS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