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l 95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icrosof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People with Dis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3 8T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1905 754577  Int: +44 1905 75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1905 754559  Int: +44 1905 75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95 is Dolphin's "screen reader" for the Microsoft Windows 95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95 is a "screen reader" in the truest sense of the word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signed to operate on the visible information on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re how the information g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Windows screen readers, Hal 95 recognises objects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your brain recognises objects, by looking for distinct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borders, highlights etc.  This makes Hal 95 independent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has "obeyed the rules" of Windows programming.  So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nal result that an application has generated on the screen, Ha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dependently of how something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guide is intended to be used as both a tutorial guide and a "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"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 in this manual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alling &amp; Registering Hal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ells you how to install and register Hal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f you have purchased an ORION computer with Hal 95 from Dolp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you to install Hal 95 yourself - it will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you.  Simply turn on the computer and proceed to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ing Hal 9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f you already own a computer and have bought Hal 95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need the Hal 95 disks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 PC compatible computer with a 486DX processor (running at 66 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).  (A Pentium processor is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 MB of RAM.  (16 MB of RAM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95 release 4.00.950 or 4.00.950a.  (It may not operate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version of Windows 95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SSIL compatible speech synthesiser such as an Apollo 2, Juno, PC 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mini.  (For a full list of compatible speech synthesiser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ction entitled "Compatible Hardwar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ations listed above concerning PC hardware are for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95 runs optimally.  In fact, Hal 95 can be run on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machine, although not adhering to the recommendations may result in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Before Installing Hal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Hal 95 you must install your speech synthesis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structions supplied by the manufacturer.  You must also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vice drivers associated with your speech synthesiser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your speech synthesiser properly may result i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cessively slowly, or locking up altogether with no spee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al 95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using a DECtalk Express speech synthesis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atch file dtexp.bat before installing Hal 95.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DECtalk drivers (such as dt_driv) that initialise and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lk Express speech synthesiser.  Users of the Keynote Gol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er should make sure the DOS device driver golddev.sys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fig.sys before attempting to install Hal 95.  Users of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2 speech synthesisers do not require any configu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al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consult your speech synthesiser's manual for furthe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Hal 95 you must use the installation program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Using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Windows 95 has loaded, press CONTROL+ESCAPE to bring up th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R to select the option "Run." from the Windows 95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 the Hal 95 Master disk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, type A:\INSTALL and press ENTER to start the Hal 9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stallation program has loaded, you will first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The name entered must be at least two words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your name press ENTER and you will be asked to confirm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 f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ype the directory where you wish to install Hal 95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just press ENTER to use the default directory C:\HAL95.)  Agai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directory name you typed is correct pres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then start copying Hal 95 onto your PC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during the copying procedure you will be asked to insert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SIL driver disk).  Once the SSIL drivers have been copied on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insert disk 1 again in order to finis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be asked which speech synthesiser you intend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95.  To select the synthesiser, use the cursor keys to highligh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use and press ENTER.  If the speech synthesis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not listed by the installation program and you have an 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select the option "No speech synthesiser"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manually installing an SSIL driver found in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entitled "Compatible Hard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stallation program finishes it creates a folder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Start Menu called Hal 95.  This contains three items: "Hal 95", "Ha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" and "Hal 95 Readme".  The installation program will als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put Hal 95 in the Windows 95 Startup folder so that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tart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has completed you will be asked if you wish to start 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for this Windows 95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experience difficulty in installing Hal 95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"Troubleshooting Guide" at the back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Changing your speech synthes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ch synthesiser you want to use with Hal 95 you nee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De-installing Hal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l 95 Master disk allows you to install the program onto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chines: three in the case of a single user cop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p your allowed installs and wish to install Hal 95 onto a new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de-install it from one of the existin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-install Hal 95 you will need to re-run the installation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ill automatically detect a previously install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l 95 and you will be given the option to de-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Registering Hal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opy of Hal 95 you will have received a reply-pa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please complete and return this to us.  It will help us t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upport, including keeping you abreast of any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Hal 95.  If you prefer, you can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  Simply have your serial number to hand and then telephon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ervices department with you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Hal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Hal 95 for the first time we recommend tha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 entitled "Configuring Windows 95 for Hal 95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tell you how to configure Windows 95 to make it easi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how to configure Windows 95 to maximise Hal 95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95 can be started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nstallation program can automatically put Hal 95 in th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older, so that Hal 95 starts automatically every tim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aded.  This is the recommended method for starting Hal 95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other way to start Hal 95 is from Windows 95's Star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Press CONTROL+ESCAPE to bring up the Windows 95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Press CURSOR DOWN to go to the menu option "Programs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Press CURSOR RIGHT to enter the Program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 Press CURSOR DOWN until you reach the menu option "Hal 9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 Press CURSOR RIGHT to enter the Hal 95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 Press CURSOR DOWN until you reach the menu option "Hal 9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 Finally, press ENTER to start Hal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nstallation program also creates a shortcut key to Hal 95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tart Hal 95 from anywhere in Windows 95 by pressing SHIFT+CONTROL+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Never turn off your speech synthesiser while Hal 95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osing down Hal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you will not need to close down Hal 95, as it automatically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en you end your Windows 95 session.  However should you wish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al 95 in the middle of a Windows 95 session,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lose down Hal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LEFT CONTROL+SPACEBAR to call up the Hal 95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95 should say "Hal 95 Control Panel.  General property sheet.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group.  Prompt voice", the name of a pre-set speech synthes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followed by the words "pull-down list".  This mea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Hal 95 Control Panel and are in the general setting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a pull-down list called "Prompt voice"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Hal 95 doesn't say "General property sheet", press CONTROL+TAB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n, press TAB until Hal 95 says "Quit Hal 95 butt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, press SPACEBAR to press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lose down Hal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verview of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the Windows environment, this section may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ad.  It explains the basic skills you n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 You may want to return to this section often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, you are already familiar with Windows 95, you may like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environment you do your work in rectangular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lled windows.  These windows appear on a background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main elements and terminology of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What is the Start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button (which is located on the Windows 95 taskbar)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ntrol in Windows 95.  When you press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menu appears, which provides a central launching point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your PC.  The Start menu can also be used to open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ystem settings, get help, and find items on your comput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everything you'd ever want to do on your computer can be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menu.  The Start button (and hence the Start menu)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ver you are in Windows 95.  This means you can ru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What is the Desk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n the Windows environment you do your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areas of the screen called windows.  These windows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alled the desktop.  The desktop may also contain sma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icons) that represent shortcuts to applications (such as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spreadsheet).  In addition, the desktop also contain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the tas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What is the Taskb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S-DOS, in the Windows environment you can do more than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task) at any one time.  The ability to switch between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is called multitasking.  Every time you start a program, or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window, a button labelled with the task's nam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taskbar. (The taskbar is normally situa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)  You can use the taskbar to switch between any of the t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rrently hav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What is Windows Explor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xplorer forms the basis of many operations in Windows 95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ing operations (such as search, copy, delete, and rename)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anipulating the items in the Start menu.  You can think of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ally as a toolbox for managing the files and directories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in Windows terminology) on your system.  Those of you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can think of Explorer as a replacement for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"Program Manager" and "File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What is a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ain types of window that you will come across whilst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 Windows.  (Sometimes known as a primary wind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log Boxes.  (Sometimes known as a secondary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 Applic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 Windows 95 application, it runs in an application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.  Most application windows have certain elements in comm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itle bar and a menu bar.  Not all windows, however, ha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ndows requires additional information from you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 task.  You provide this information in a special typ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dialog box.  For example, when you ask your word processor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the "Open" dialog box appears.  In this dialog box,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you wan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ialog boxes contain options you can select.  After you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want, you can choose the OK command button to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ome dialog boxes may display information, warnings, 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y a specific task cannot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Element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ypically have several common features, such as system menu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  The following sections give an overview of these "el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1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shows the name of the application and optionally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ilename or directory.  The title bar is situated acros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2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contains the names of the available menus.  Menu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of issuing commands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windows have menu names located on a menu bar located beneat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When a menu is selected, the appropriate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3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consists of a list of menu items, most of which are comma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ome menu items can be features which can be on or off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old or italics), or the names of other menus (cascading menus)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wo types of menu in Windows 95: pop-up menus and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.  The essential difference between them is how you navig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evel of the menu system.  For pull-down menus you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cursor keys, for pop-up menus you use the up and dow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4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 command button, known also as a push button or butt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n action, such as carrying out or cancelling a command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commonly rectangular in shape, and include a textural 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(You can think of them like the buttons on your telephone.)  The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, and Help buttons are the most common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5 Tex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box, also referred to as an edit control, is a rectangul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enter or edit text.  A text box provides basic tex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upport. An example of where a text box is used is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cument in your word processor.  Normally,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text box in which you type the name of the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6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displays a pre-constructed list of choices that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such as a list of filenames, colours or available characte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ts).  List boxes are mostly used for displaying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7 Drop-down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op-down list box provides a means of selecting an item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 difference between a drop-down list box and a normal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n a drop-down list box the list is only displayed on demand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-down list box appears initially as a rectangular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urrently selected item.  When you press the up arrow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list of choices appears and you can cursor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8 Op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tons, also referred to as radio buttons, represent a sing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limited set of mutually exclusive choices, i.e. in an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tons only one option in the group can be set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" dialog box of a word processor could contain the follow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Al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Current Pa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Pages 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9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box is normally used for options that have two states, such a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r yes or no.  When a check box is selected, it contains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ed by a tick).  An example of a two-state check mark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ways create back up copy?".  Three-state check boxes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: the third state is represented by the check mark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10 Comb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 box is a control that combines a text box with a list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ither type in your selection or choose it from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11 Drop-down Comb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op-down combo box combines the characteristics of a text box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rop-dow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12 Tree Vi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ee view control is a special kind of list box that display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 an indented tree structure based on their logical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  The control includes buttons that allow you to exp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the branches of the tree.  This type of control is often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hierarchical structure of directories (known as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)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13 List Vi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view control is a special kind of list box that display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, each item consisting of an icon and a label.  List vie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type of control used in Windows Explorer, and can disp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 four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con. Each item appears as a full-sized icon with a text label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Icon. Each item appears as a small icon with its text lab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nd in multip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. Each item appears as a small icon with its text labe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ails. Each item appears as a line in a multicolumn form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most column being the icon and its text label.  The subsequ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other relevant information abou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14 Spi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in box is a text box that accepts a limited set of discret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that make up a circular loop.  A spin box is a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and a special control that incorporates a pair of button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an up-down control).  You can either type a text valu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pin box or use the up-down button to increment or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15 Tab Control/Property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b control is analogous to a divider in a filing cabinet or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control is the heading of a different property sheet. 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used to display multiple logical pages or section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perty sheet (logical page) usually contain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K. Applies all the changes made to the property sheet and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she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y.  Applies all the changes made to the property sheet bu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sheet window open.  (This command button is not accessi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ltered the value of one of the controls in the property she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cel.  Discards any changes to the property sheet and close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 window. This does not however cancel or undo any chan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perty sheets also contain a Hel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16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der, also known as a trackbar control, is used for adjusting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range of values, such as volume or brightness.  (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volume slider on your radio or tape rec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17 Extended and Multiple Selection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list boxes are single selection lists, in some contex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choose more than one item.  Extended Selection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election List Boxes are used for this typ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nd multiple selection list boxes follow the same conven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lection list boxes.  However, multiple selection list bo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check boxes as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t or copy information from your application into th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Information stored in the Clipboard remains ther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t or cut or copy another piece of information into it, 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indows 95.  Because the information remains in the Clipboa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the information into a document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t, copy or paste text, graphics, files, folders, shortcu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d processor you can even cut, copy or paste a combina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an you cut, copy or paste information in an applic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, copy or paste information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Getting Started with Hal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use Hal 95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Using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access the Start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ONTROL+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a Windows 95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he WINDOW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Using the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Start button the Start menu will appear and Hal 9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Entering pop-up menu.  No selection".  This means that the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ppeared but none of the options in it are currentl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move through the options in the Star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UP or DOW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up or down the Start menu will highlight each menu item in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95 will rea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en moving up and down the menu, Hal 95 says, "has sub-menu"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it means that this menu contains additional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epeat the current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NUMERIC KEYPA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a full list of Hal 95 "Speak Keys", pleas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Hal 95 Hot Key Summary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ter a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95 will say "Entering", followed by the name of the sub-menu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ed, followed by the name of the first item highlighted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Windows 95 Start menu, if you had pressed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al 95 said "Settings - has sub-menu", Hal 95 would then say "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Control Pa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leave a sub-menu and return to its paren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95 will say "Previous level", followed by a recap of wher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press CURSOR LEFT to leave the Settings sub-menu, Ha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y "Previous level.  Pop-up menu.  Settings has sub-menu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've left the Settings sub-menu and returned to the Star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"Settings" highlighted in the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, you cursored right, down a number of sub-menus, s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s", to "Accessories", then from "Accessories" to "Fax", etc.  Ha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y "Entering Programs.  Accessories has sub-menu", "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  Fax has sub-menu",  "Entering Fax.  Compose New Fax"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own.  On the way back up, Hal 95 would say "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menu.  Fax has sub-menu"; etc. as you cursored left up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access an item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95 will say "Exited menu. Start button".  Then when the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you've chosen appears on the screen Hal 95 will read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highlight the menu option "WordPad" in the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of Programs then press ENTER, Hal 95 would say "Exited menu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Document dash WordPad.  Edit Area".  This is because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've exited the menu, WordPad has loaded, and you are now i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ready to type your first WordPa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leave the menu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95 will say "Exited menu. Start button".  This means that the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w disappeared, and Windows' focus of attention is now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Options on the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indows 95 applications can be accessed from the "Programs" sub-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menu. You can select this option directly from the Start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contains a list of the documents that you've acces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is sub-menu is useful for continuing work o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having to find it. You can select this optio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menu by pressing D.  When you select a document from this menu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, Windows 95 will run the application that cre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utomatically for you, and load the appropri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-menu you will find options for customising Windows 95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directly from the Start menu by press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4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menu helps you find files located on your disk. You can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irectly from the Start menu by pressi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5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 useful place to find out about Windows 95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rectly from the Start menu by pressing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6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menu item, a dialog box will appea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 command.  This corresponds to an ordinary DO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rogram.  When you have typed in the command press ENTE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press ESCAPE to exit. You can select this op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enu by pressing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7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allows you to finish your Windows 95 session. 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 dialog box with four options appears. 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 you want and press ENTER.  If you did not want to fin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session, press ESCAPE. You can select this optio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menu by pressing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ways use the Shut Down option to finish your Windows 95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just turn you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Using an Application'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 of the manual, it's probably best to load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ordPad, to practis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load Word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ONTROL+ESCAPE to call up the Windows 95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P to select the menu option "Programs".  (You can of cour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n to this option and press CURSOR R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Programs sub-menu, highlight the option "Accessories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Accessories sub-menu, start WordPad by highligh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rdPad", (normally you just have to cursor up once)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dPad has loaded, you can now learn about using an application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activate an application's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ALT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 you activate the application's menu bar alon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menu.  Hal 95 will say "Entering top menu" follow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menu on the menu bar (which is the File menu in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press ALT by itself in WordPad Hal 95 will say "Entering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has sub-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move through the menus on the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URSOR LEFT or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95 will announce the names of the menus as Windows highlight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ter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95 will say "Entering", followed by the name of the menu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followed by the name of the first item highlight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WordPad, if you had pressed CURSOR DOWN when Hal 95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- has sub-menu", Hal 95 would then say "Entering File.  New, dot,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  Control plus 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hoose an item from an application'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up and down cursor keys to select the item you want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leave the menu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AL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95 will say "Exited menu.  Edit area", and then read out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on in your WordPa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   Menu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ymbols that can appear alongside the items in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f any further actions are necessary.  Hal 95 will read the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an ellipsis (...) follows a menu item then a dialog box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 this item.  (Normally by pressing ENTER).  The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options that you need to select before this command can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 When an ellipsis appears after a menu option Hal 95 will rea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then say "dot, dot, 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key combination follows a menu item then this key combin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(or hotkey) for choosing this item.  I.e. you can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shown to perform this command without first having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For example, in WordPad, CONTROL+N creates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a check mark appears to the left of a menu item it denotes tha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s in effect.  When you remove the check mark (by choosing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i.e. pressing ENTER), the item is no longer in effect.  If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appears next to an item in the menu Hal 95 will say "selec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a triangle appears to the right of a menu option, Hal 95 will say "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menu", meaning that if you choose this menu option a cascading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en navigating an application's menu system Hal 95 says "disabled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't use this menu option with your appli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.  For example, you may need to select another item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2 The Control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menu icon is located in the upper-left corn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activate the Control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ALT+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menu consists of various options for moving, siz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ndow.  In normal circumstances you would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maximise your application window.  You should ru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ximised as this reduces the likelihood that tex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truncated by the edge of the window.  "Maximised"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's window fills the who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Clos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ose an application in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the option "Exit" from the application'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ALT+F4 in the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Using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iscuss how the various controls mentio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1 Moving around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 need to move within a dialog box to select one or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highlighted option is known as the focus and either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ted rectangle, a cursor or a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move within a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AB to move clockwise through the options or press SHIFT+TAB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clockwise through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from option to option within a dialog box Hal 95 will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you are currently focused on, any associated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the control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 you tab around the "Open" dialog box of WordPad Hal 9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thing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s of type: Word for Windows 6.0 (*.doc) pull-down list box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re currently focused on a pull-down list box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of the file that you wan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cel.  Button".  This means that you are currently focused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at when activated will cancel 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name.  Edit Area".  This means that you are currently foc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where WordPad wants you to type the name of the fil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make Hal 95 read out the current focus i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NUMERIC KEYPA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make Hal 95 tell you where you are i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NUMERIC KEYPAD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make Hal 95 read out the entire contents of the curren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NUMERIC KEYPAD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a full list of Hal 95 "Speak Keys", pleas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Hal 95 Hot Key Summary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2 Closing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"OK" command button, the dialog box clo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carried out. You can also close the dialog box to canc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lose a dialog box without carrying out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ghlight the Cancel button and press SPACEBAR, 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choose the Close command on the Control-menu (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4) to close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3 Using a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hoose a command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AB until the button you want is selected, and press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4 Using a Tex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formation into a text box.  When you move to an empty text bo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ppear automatically.  If the text box you move t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ext, and the text is highlighted, any text you typ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can also delete the existing text by pressing DEL or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a text box Hal 95 will say "edit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make Hal 95 read out the contents of a tex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NUMERIC KEYPA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5 Using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displays a list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elect an item from a lis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he UP ARROW or DOWN ARROW key to move through the availab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each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6 Using a Drop-Down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op-down list box appears initially as a rectangular box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ion.  When you press the up arrow or down arrow ke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ppears which you can cursor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elect an item from a drop-down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he UP ARROW or DOWN ARROW key to move through the availab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each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7 Using an Op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tons represent a group of mutually exclusive op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ly one op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elect an option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he UP ARROW or DOWN ARROW key to move through the availa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until you reach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8 Using a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box presents nonexclusive options; you can select as many check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s needed. When a check box is selected, it contains a cross.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available options appear d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elect or clear a check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95 will announce the state of a check box as you move to it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9 Using a Property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log box which contains property sh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move forward one property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ONTROL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move back one property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SHIFT+CONTROL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10 Making Hal 95 read the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epeat the curren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NUMERIC KEYPA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pell the curren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LEFT SHIFT+NUMERIC KEYPA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pell the current option phone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LEFT SHIFT+LEFT CONTROL+NUMERIC KEYPA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Using the Task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ycle through the currently running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ld down the LEFT ALT key and tap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application currently running Hal 95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 to", followed by the name of the currently highlight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eping the LEFT ALT key depressed whilst pressing TAB will make Ha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 the name of the next application in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ep on pressing TAB until you get to the name of the appl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switch to.  When you release both keys Windows will switc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Using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odify, add to, or remove icons from th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1 Putting the Windows 95 focus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put the Windows 95 focus on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Windows 95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WINDOWS key +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n, 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have a Windows 95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ONTROL+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AB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2 Moving around the icons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ce the focus is on the desktop, to move around the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ply use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95 will read out the name of the application associated with the ic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rsor around.  (Unless the focus moves beneath an open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3 Starting an application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ce the focus is on the desktop, to start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cursor keys to highlight the application you want to ru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95 will read out the name of the application associated with the ic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rso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4 Modifying the icons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ce the focus is on the desktop, to modify the icons on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cursor keys to highlight the application you want to modif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SHIFT+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95 will read out the name of the application associated with the ic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rsor around.  When you press SHIFT+F10 a menu will appear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properties of the application associated with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5 Deleting an icon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ce the focus is on the desktop, to delete an icon on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cursor keys to highlight the application you want to dele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Using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discuss how to cut, copy and paste information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how to select the information to be work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elect the information you wish to cut or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cursor keys to move to the first object that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, in a word processor you would move the curs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you want to sel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and hold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st the SHIFT key is held down use the cursor keys to highligh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bjects you wish to select. (For example, in a word process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aragraph of text by using the CURSOR RIGHT and CURSOR DOWN ke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ancel th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a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press an alphanumeric key whilst a text reg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election will be replaced by the character that you typ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accident, press CONTROL+Z to undo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ut or copy information into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application you want to cut or copy from, select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cut 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n from the application's Edit menu, choose Cut or Copy.  (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CONTROL+X to cut or CONTROL+C to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command removes the information and puts it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 places a copy of the information into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original informatio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paste information from the Clipboard into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application you want to paste to, move the cursor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inser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n from the application's Edit menu, choose Paste.  (Alternative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NTROL+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Using Windows 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previously, Windows Explorer forms the basis of man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95, from basic filing operations (search, copy, delet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to tasks such as manipulating the icons that appear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discussed in the previous section how to manipulate the ic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from the desktop, the preferred method of doing this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1 Starting Explorer from the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tart Windows Explorer from the Windows 95 Star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ONTROL+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SHIFT+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down to the menu option "Explorer" and press ENTER.  (Or press 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key for Explor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Explorer from the Programs sub-menu of th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lorer has loaded Hal 95 will say "Exploring - C:\".  (It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he volume label of your hard disk should you have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95 will then announce the name of the first directory (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in the root directory of your hard disk. 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 are in a list vie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2 Starting Explorer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tart Windows Explorer from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 the Windows 95 focu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light the icon "My Computer" using the cursor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DOS, Windows 95 allows you to have filenames long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f you use a long filename, be sure to manipul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within Windows 95.  In DOS, the filename is truncated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Windows 95 internally converts this name to the long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ipulate it without Windows 95, Windows 95 will not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.  This may result in lost or missing directory en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restriction applies to moving, copying, renaming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hat affects the filename.  In short, if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ccess your files from DOS, keep to the eight-character lim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dvisable not to put spaces in you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DOS version of the filename will generally consist of the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le and then a tilde followed by a number. 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name in DOS to read and write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Explorer consists of 1, 2 or 3 panels: the drive pa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panel and most importantly, the file list.  You can cycl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using TAB and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lthough the keyboard is usable from the drives or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f the cursor remains static on an item for longer than on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item is scanned, even if a disk drive is empt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 with Explorer, and can be extremely tediou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may be used solely from the file list.  All features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n't the problems associated with the other two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Explorer from the Windows 95 Start menu, you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hard disk.  Move around this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first hear the various sub-directories in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move into a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cursor keys to highlight the name of the directory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load or ru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cursor keys to highlight the name of the file you wish to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move back one level (which will select the paren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BACKSPACE when you are in the root directory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rives will appear.  These generally include floppy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, CD-ROMs and any network drive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BACKSPACE once more, you will go to the top level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icons that appear on the desktop.  Among them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My Computer", which you are already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Network Neighborhood", which allows you to explore a local are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be connected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Inbox", which is where you can send and receive electronic mai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you have a modem or a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Recycle Bin", which is where deleted files and program icon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delete a file or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cursor keys to highlight the name of the file/fold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d pres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xplorer is the recommended entry point for manipulating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alter the icons on the Windows 95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ce Explorer has loaded, keep pressing BACKSPACE (not DELETE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the top level.  When you reach the top level, Hal 95 will rea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tem in this list box, which usually is "My Computer"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s exactly to the icons foun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manipulate the icons in this list, (modify, delete, add)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in the menus located on Explorer's menu bar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an be found in Explorer's "File" menu, which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+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The Recycle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a file or icon using Explorer, the file is no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instead it's moved into the Recycle Bin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by mistake, you can recover it easily.  To permanent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our computer, you have to empty the Recycle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mpty the Recycle 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o c:\windows\recyc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ALT+F to enter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the option "Empty Recycle 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ressed SHIFT+DEL instead of DEL to delete the file or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icon will be deleted immediately, bypassing the Recycl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ycle Bin can also be accessed from its shortcut on th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How to clear the Docu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as you access more and more files, the Docum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menu becomes longer and longer.  It i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empty the menu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mpty the Document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om the Start menu choose "Settings" then "Task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the property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ONTROL+TAB to select the "Start menu Programs" property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AB until you reach the "Clear Documents" button and press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leave this property sheet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lectively remove the items that appear in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Use Explorer for this and go to the c:\windows\rec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 The Windows 95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every application that you use in Windows 95 has a Help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is a useful place to learn about the applicatio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although some of the instructions will be aimed at mous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gain help with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the help menu in the appropriate application to access th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layout for a Help menu consists of items such as "Help Topic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bout" menu item will display a dialog box, called the "About 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information such as the program version number,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nformation such as the amount of 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"Help Topics" menu item, a list box will appea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opics for which you can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the topic you want information on using the up or down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note is that many topic options do not themselves produc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nstead they alter the list of help topics to inclu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-topics on the topic you chose.  Select the same item ag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opic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gain context sensitive help within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elp window appears on the screen Hal 95 will automatically 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.  If there is more help text than can fit in the hel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AGE UP and PAGE DOWN keys to move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make Hal 95 read out the contents of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NUMERIC KEYPAD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6 Manipulat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move or resize a window.  It is always a good idea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95 applications maximised, i.e. the application window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of the screen. This will allow more text to be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lso means that it is less likely that the window border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6.1 Maximis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maximise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ALT+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down to the option "Maximize" and press ENTER.  (Or press 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key for "Maximiz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ising a window will make it occupy the entire screen.  (Hal 95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ill still work when a window is not maximised.) 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have more than one window open, (such 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a word processor), also possess a Document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enu (activated by ALT+MINUS) allows you to change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the currently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6.2 Minimis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sing a window will "shrink" the window into a button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bar.  Minimising a window does not affect the contents of i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of putting it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minimise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ALT+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down to the option "Minimize" and press ENTER.  (Or press 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key for "Minim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7 The "No Focus"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ometimes happens that after you have shut down an application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press just makes the computer beep.  This problem is called the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" state.  In other words, Windows 95 does not know what to do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so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estore the focus to the Start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ONTROL+ESCAPE.  (Or press the WINDOWS key should you hav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estore the focus to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ONTROL+ESCAPE.  (Or press the WINDOWS key should you hav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the focus on the taskbar where you can select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tive.  You can, of course, select new programs to run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desktop icons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8 Application Launch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special keys, called shortcuts, to ru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will mean that you can start the program wher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go through the Start menu or desktop ic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limited number of shortcut keys availab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m for a f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reate a shortcut key to an application on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xplorer has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ep pressing BACKSPACE (not DELETE) until you reach the top leve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ch the top level, Hal 95 will read out the first item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, which usually is "My Computer".  This list corresponds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foun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to the icon you want to create a shortcut key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ALT+F to open Explorer'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down to the menu option "Properties" and press Enter.  (Or press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cut key for Proper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o this point from the desktop,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ting the focu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ing the application you want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ing SHIFT+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ing the menu option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sheets for the selected application will 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ONTROL+TAB to switch to the "Shortcut" property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AB until you reach the text box entitled "Shortc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is text box has the focus, press the key you want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key for this application.  (The key will immediately be set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o press E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r BACKSPACE whilst in the shortcut text box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.  It is worth noting that many keys you press for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LT+CONTROL added.  This means that you will need to p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s well as your shortcut key to run the application.  It is also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at Windows 95 distinguishes between the left and right ALT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LT is treated as ALT+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, TAB to the OK button and press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up a shortcut via Explorer you will need to exit Explor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+F4, or selecting the option "Close" from Explorer'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9 How do I . . 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9.1 Put an application on the Start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programs can be put on the Start menu for quick acc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applications on your Start menu as well as tho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b-menu.  You might like to reorganise the program ico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m easily in their respective groups.  Each tim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it tends to put its program icons in its own nam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fer these icons, which are actually shortcut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ored on your hard drive, t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put an application on the Star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ONTROL+ESCAPE to activate the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down to the option "Settings" and enter it by pressing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press S, the shortcut key for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light the option "Taskbar" and press ENTER.  (Or press T, th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or Taskb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ONTROL+TAB to select the "Start Menu Programs" property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ther press TAB until you reach the "Add" button, and then press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ess A, the shortcut key for the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 in the full path to the application you want to pu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 C:\WINDOWS\Scandsk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 search for the application using the "Browse" button in this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ither tabbing onto it then pressing SPACEBAR, or by pressing ALT+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's shortcut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"Browse"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SHIFT+TAB to enter the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to the directory containing the application you wish to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menu and press ENTER.  (BACKSPACE will take you back one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tructure should you make a mista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to the application you want to add to the Start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tab onto the "Open" button and press SPACEB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tab to the button "Next&gt;" and press SPACEBAR. (Or simply press E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which folder you want to put this ico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up to the option "Start menu" and press ENTER.  (Or tab to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xt&gt;" and press SPACE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sked to type in the text that you wan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enu to represen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, type in the text you want to appear in the Start menu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press ENTER.  (Or tab to the "Finish" butt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next time you call up the Start menu your new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9.2 Remove an application from the Start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emove an application from the Star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ONTROL+ESCAPE to activate the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down to the option "Settings" and enter it by pressing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press S, the shortcut key for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light the option "Taskbar" and press ENTER.  (Or press T, th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or Taskb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ONTROL+TAB to select the "Start Menu Programs" property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ther press TAB until you reach the "Remove" button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.  Or press R, the shortcut key for the "Remov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, cursor down to the item you want to remove from the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AB to go to the "Remove" button and press SPACEBAR.  (Or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R, the shortcut key for the Remove butt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, press SPACEBAR on the "Close" button and the item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from the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9.3 Find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find a file anywhere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ONTROL+ESCAPE to activate the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F for "F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F for "Files or Fold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the name of the file in the dialog box. You can use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aracters you are not sure about. For instance, if you do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suffix, just type an asterisk af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file box is a drop-down list box containing places to loo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earch through the whole hard disk, open the drop-down list box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option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the "Find Now" button and press SPACEBAR.  (Or press ALT+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will start and list any files found that match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der they are located in. You can start these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pplications by pressing ENTER on them, or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10 on them and choose an ac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Using Hal 95's Navig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95's Navigation mode is very similar to the one in Hal5. 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mode you can move the cursor to any location on the scree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here the cursor isn't normally allowed to g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when you are trying to find out what is happe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want to access a control that you can't reach us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ter Navig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LEFT SHIFT+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move around the screen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Mode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 Character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e Character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Line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Line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ne Object           CONTROL+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e Object              CONTROL+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tart of the lin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nd of the line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Object    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Object    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exit             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and exit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and exit         SHIFT+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Review Area           NUMERIC KEYPAD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Navigation mode you can use some of the Hal 95 Spea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numeric keypad.  (Please refer to section 10 "Hal 95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" for a full list of Hal 95 Speak Ke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you are only able to move around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at is, the area of the screen that contains the current foc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referred to as the "Review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Review Area to be the currently active window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, so that you can take a look at parts of the scree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ss directl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ycle the Review Area between the current area,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nd the who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NUMERIC KEYPAD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l 95 regards as an object in Navigation mode obviousl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"Detect Columns" option in the Control Panel is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hether Hal 95 splits up columnised text or not.  Howeve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6 will read the line regardless of the "Detect Colum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xit Navig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al 95's Navigation mode does not completely "freeze"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under certain circumstances Hal 95 will automatically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mode. This can happen when, for example, Windows 95 pop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dialog bo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Configuring Hal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Accessing Hal 95'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access Hal 95's Control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LEFT CONTROL+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 95 Control Panel is a dialog box with six property sh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x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lo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vig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perty sheet contains a number of related options for controlling 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  You can switch between the property sheets using CONTROL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 General Property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controls in the General property sheet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voice-setting controls contained in the Voice settings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mp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m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Voice controls which speech synthesiser voice is used to read out 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5's prompts.  (A prompt is something that Hal 95 says, not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.g. "Pop-up menu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and Speed controls are used for adjusting the overall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ull-down list boxes, labelled Prompt Languag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at control the language your synthesiser uses to speak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prompts.  The prompts Hal 95 uses are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Columns controls whether Hal 95 automatically detects newspap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ised text.  In column mode "Read Focus" reads the column you'r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ead Line" reads the whole line (across any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sheet also contains tw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t Ha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Hal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PACEBAR on the "Quit Hal 95" button will ask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Hal 95 from memory.  This leaves you with no spee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PACEBAR on the "About Hal 95" button will bring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vital support information, such as the version and seri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and who it is licen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heck box in this property sheet called "Use Function 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box controls whether Hal 95 uses the alternative set of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based on the PC's function keys (instead of the one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).  This is particularly useful if you are using a lapt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have 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 Text Areas Property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controls in the Text Areas property shee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oice" is a drop-down list box controlling which voice is used to 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try areas (such as the main editing screen of your word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nctuation Level" is a drop-down list box controll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that is voiced by the speech synthesiser. The options are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, more, most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 buttons that control whether numbers are announ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or words.  E.g. whether 123 is announced as "one two th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hundred and twenty-three".  These are "Single Digits", "Word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s without leading zer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number of check boxes that control the announ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, capital letters etc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ank Lines. (Controls whether blank lines are announced or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itals. (Controls whether capital letters are announced or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ur Change. (Controls whether changes in text colour are announ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 Colour Change. (Controls whether changes in just the tex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ur are announced or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 Size Change. (Controls whether changes in text size are announ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yle Change. (Controls whether changes in text style (bold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d, etc.) are announced or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nt Change. (Controls whether changes in font are announced or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 Keyboard Property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ption buttons that control whe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r whole words are announced as they are typed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at all.  The options are "Characters", "Words" and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heck boxes that control whether key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TAB, ALT, CONTROL, SHIFT, etc. are announced or no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heck box labelled "Automatic" that causes the key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if no other action happe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 Dialog Controls Property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in the Dialog Controls property sheet control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Hal 95 uses for reading out text labels (such as "Filenam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in") found in dialog boxes.  For a full description of the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ection "8.1.2 Text Areas Property Sh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5 Navigation Mode Property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in the Navigation property sheet control the voice settings 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uses in the Navigation mode.  Refer to section "8.1.2 Text Are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6 Voice Setup Property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sheet is used to create and modify the voic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Mode, Dialog Controls, Text Areas and General property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controls in the Voice Setup property shee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 There are three 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are used to create, delete and rename speech synthes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.  These voices are used in navigation mode, text areas an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rompts or dialog contro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group of controls labelled "Synthesiser Parameters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set the speech characteristics of the voices, such as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reate a new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the "Add" button and press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in a name for the voice you wish to crea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AB until you reach the controls in the "Synthesiser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cursor keys to adjust the pitch and intonation parameter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-definable synthesiser-dependent parameter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" pull-down list box.  (Located in the "Additional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" 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need to press ALT+A (to activate the property she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y" button) before the changes you have made to the vo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delete a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the voice you wish to delete, from the "Voice" pull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n, select the "Delete" button and press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ename a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the voice you wish to rename, from the "Voice" pull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the "Rename" button and press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in the new name for the voi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alter a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the voice you wish to alter, from the "Voice" pull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AB until you reach the voice control that you wish to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cursor keys to adjust the setting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, press ALT+A to appl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Configuring Windows 95 for Hal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following will ensure that Hal 95 runs optimally on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your word processor with a zoom factor of 100% (if applicabl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nable Hal 95 to accurately describe the font size of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either small fonts or large fonts on your desktop - but don't u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font sizes. (With non-standard font sizes some applica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urn off any screen savers you may have, or ONLY use the "blank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aver supplied with Windows 95. (Continuous screen saver activ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 substantial delay when the screen saver st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set any windows to be "Always on 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do not advise using the "high contrast" colour schemes sinc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ique colours for certain Window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change the size of anything in the "Display - Appearance"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Windows Standard" if you can. (Hal 95 may find it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objects if boxes and borders have non-standard widt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your DOS keyboard layout (set by the "keyb"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) matches your Windows 95 keyboard layout (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Control Panel).  If you don't Hal 95's "Key echo" may sp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suggestions are likely to make Hal 95 more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better.  Some will make your applications easier to us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configure your virus checker to check only floppy disks,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le as it is loaded from your hard disk.  This can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enormously and cause major perform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 any power management functions on your PC, video card 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pecially if in "low power mode", the serial ports ar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resulting in a lack of spee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all of your applications maximised. This will reduce the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being clipped in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your cursor blink rate to a low to medium speed (unlike Lunar 95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best with a faster blink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use desktop clock utilities. The continuous updating of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may de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use the desktop without first minimising all you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ndows Explorer to display files using "List" or "Detail 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256 colour mode in as high a resoluti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patient if you are accessing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use any "background processing" facilities of your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low down Hal 95's response time because Hal 95 is also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, and will be forced to share CPU time with all oth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use desktop wallpaper, it will just slow your PC down by using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can use a mouse, set the pointer speed to slow with no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Configuring 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when using Explorer the Toolbar option in Explorer'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unselected.  Also in Explorer's View menu, it is bes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olders in "List" or "Details" view rather than as ic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p and down cursor keys will highlight all items, not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vertically align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isable the drive and folder panels and then on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sting wherever you are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able the drive and folder pa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ONTROL+ESCAPE to call up the Windows 95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S to enter the "Settings "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 to call up the "Taskbar"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ONTROL+TAB to select the "Start Menu Programs" property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ther press TAB until you reach the "Advanced" butt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.  Or press D, the shortcu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AB twice to highlight the option "Start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URSOR DOWN to highlight the option "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AB to enter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cursor keys to select the option "Windows Explor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ALT+F to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R to select the menu option Properties.  (You can of cour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 to select this option and then press E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the property sheets for running Windows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ONTROL+TAB to go to the "Shortcut" property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95 will say "Target: C:\WINDOWS\EXPLORER.EXE /n,/e,c:\.  Edit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S command to run Windows Explorer.  You will noti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are a couple of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the "/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uld now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Explorer.exe /n,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have made this change, TAB to the OK button and press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press E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 Explorer by pressing ALT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press ESCAPE to cancel the "Start menu Programs" property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complete the changes to Explorer, re-run Explorer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the "View" menu and unselect the option Toolbar. (A quick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o press the shortcut key for this option, T, when the "View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the "View" menu again and select view as "List". (A quick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o press the shortcut key for this option, 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n from the "View" menu select "Options" (or press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the option button to view folders in a single window.  Al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the check box "Hide MS-DOS file extensions for file typ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" is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n TAB to the OK button and press SPACEBAR.  (Or press E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re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make these changes you will soon notice that the to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rives list, not the desktop icons.  In ord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icons go to the directory c:\windows\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Hal 95 Hot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se your application with Hal 95, much of the screen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ill be described to you automatically.  Use Hal 95's "Speak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what was spoken or find out more about wha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General Speak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95's Speak Keys have been set up using the numeric keypa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SHIFT and LEFT CONTROL keys.  Using the LEFT SHIF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 Speak Key spells the item.  Using the LEFT CONTROL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 Speak Key reads out a "verbose" descriptio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ose" means that all punctuation will be rea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Hal 95's Control Panel.  The verbose option also 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.  Using the LEFT SHIFT and LEFT CONTROL key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ak Key reads out the item using the phonetic alphabet (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, Charlie etc).  The two "attribute" Speak Keys are us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and the character style (font name, size, style)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 Keys carry out the same functions regardless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: Hal 95 Speak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NUMERIC KEYPAD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Verbos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CONTROL+NUMERIC KEYPAD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LEFT CONTROL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here Am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NUMERIC KEYPA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NUMERIC KEYP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pell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SHIFT+NUMERIC KEYP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LEFT SHIFT+F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Verbos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CONTROL+NUMERIC KEYP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LEFT CONTROL+F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honetic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SHIFT+LEFT CONTROL+NUMERIC KEYP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LEFT SHIFT+LEFT CONTROL+F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NUMERIC KEYP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pell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SHIFT+NUMERIC KEYP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LEFT SHIFT+F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Verbose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CONTROL+NUMERIC KEYP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LEFT CONTROL+F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honetic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SHIFT+LEFT CONTROL+NUMERIC KEYP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LEFT SHIFT+LEFT CONTROL+F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pe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NUMERIC KEYP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ttribut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SHIFT+NUMERIC KEYP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LEFT SHIFT+F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ttribut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CONTROL+NUMERIC KEYP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LEFT CONTROL+F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hon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SHIFT+LEFT CONTROL+NUMERIC KEYP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LEFT SHIFT+LEFT CONTROL+F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NUMERIC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Verbo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CONTROL+NUMERIC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LEFT CONTROL+F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pe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SHIFT+NUMERIC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LEFT SHIFT+F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honet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SHIFT+LEFT CONTROL+NUMERIC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LEFT SHIFT+LEFT CONTROL+F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NUMERIC KEYPA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Verbo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CONTROL+NUMERIC KEYPA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LEFT CONTROL+F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pe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SHIFT+NUMERIC KEYPA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LEFT SHIFT+F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honet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SHIFT+LEFT CONTROL+NUMERIC KEYPA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LEFT SHIFT+LEFT CONTROL+F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NUMERIC KEYPA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Verbo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CONTROL+NUMERIC KEYPA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LEFT CONTROL+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pe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SHIFT+NUMERIC KEYPA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LEFT SHIFT+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NUMERIC KEYP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Verbos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CONTROL+NUMERIC KEYP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LEFT CONTROL+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pell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SHIFT+NUMERIC KEYP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LEFT SHIF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honetic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SHIFT+LEFT CONTROL+NUMERIC KEYP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LEFT SHIFT+LEFT CONTROL+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CONTROL+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CONTROL+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avig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SHIFT+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ut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o to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CONTROL+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oggle Speech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CONTROL+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tect Colum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: LEFT CONTROL+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 Pres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alternate Speak Keys the "Use Function Keys"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lected in the Hal 95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Windows 95 Keystrok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the common keyboard operations and shortcut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: Keys used for navigation i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eft one unit. (E.g.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Key: Left one proportionally larger unit. (E.g. 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ight one unit. (E.g.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Key: Right one proportionally larger unit. (E.g. 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p one unit. (E.g.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Key: Up one proportionally larger unit. (E.g. paragrap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wn one unit. (E.g.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Key: Down one proportionally larger unit. (E.g. paragrap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Key: To the beginning of the data (E.g.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Key: To the end of the data (E.g.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Up one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Key: Up one proportionally larger unit. (E.g.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wn one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Key: Down one proportionally larger unit. (E.g.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Key: To next tab position (in property sheets, next 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SHIFT+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Key: To previous tab position (in property sheets, previous 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: Common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C      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O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P       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S     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V      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X          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Z               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      Display contextual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1                  Activate context-sensitive Hel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10                 Display pop-up (properties)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 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              Activate or cancel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TAB                   Switch to next application or prim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ALT+TAB             Switch to previous application or prim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ESCAPE                Display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ALT+ESCAPE          Display previo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SPACEBAR              Display Control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HYPHEN                Display Documen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ENTER                 Display property sheet for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F4                Close docu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4                    Close window (or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PRINT SCREEN          Capture active window imag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             Capture desktop imag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ESCAPE            Activate 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void assigning these keys to application shortcut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os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: Shortcut keys for keyboards supporting the new Window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key               Activate 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key+F1            Display Help Topics browser for the ma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key+TAB           Focus on next application window on the tas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key+E             Explore "My Compu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key+F             Fi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key+CONTROL+F     Find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key+M             Minimis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WINDOWS key+M       Undo Minimis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key+R             Activate Ru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Compati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speech synthesisers that have SSIL driver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ince these drivers are not Dolphin-supplied, we can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bout their performance when used in conjunction with Hal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List of speech synthesisers that have SSIL driv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ent PC Internal and Messenger IC PCM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nt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ll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ic 215 internal (with index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ille 'n Speak, Braille Lite, or Type 'n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BERVEU Ciber232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talk PC or DECtalk PC2 Internal, or DECtalk Expres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Talk PC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Talk LT and MicroTalk Light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 PC and Echo PC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ropa PC 2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mini PCM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v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note Gold PC, SA or VC (including multi-lingual), and Keynote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Voice (DECtal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ison Speech from Visua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ing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rTalk (Parallel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ing Board internal or external, or Spea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Configuring your speech synthesiser to work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ech synthesisers that connect to a serial port, such as the 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nd Keynote Gold, require additional software driver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 or AUTOEXEC.BAT file.  These drivers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and configure the synthesis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eech synthesiser is a serial synthesiser that requir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rivers you are advised to disable the Windows 95 driv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your synthesiser is connected to.  This will prevent an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etween the DOS drivers and the Windows 95 serial por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1 Disabling the Windows 95 drivers for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able the Windows 95 drivers for a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ONTROL+ESCAPE to call up the Windows 95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S to enter the "Settings "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 to enter the "Control Panel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down to the option "Syst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ONTROL+TAB to switch to the "Device Manager" property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AB twice to go to the devi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down to the device "Ports (COM &amp; LPT)" and then press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down to the serial port that your speech synthesiser is connec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"Communications Port (COM1)", and press ALT+R to access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SPACEBAR to unselect the "Original Configuration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EN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ALT+F4 to close the Control Panel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2 Extra information for configuring the DECtalk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everal problems reported when using version 4.2a+ (1/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talk Express d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version of the software and hav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hen loading Hal 95, (for example, Windows is excessive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cks up after loading Hal 95), obtain the "patch" file dtexp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ECtalk Express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blems still persist contact your DECtalk Express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Selecting your speech synthesis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stall an SSIL driver for a speech synthesis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Hal 95 installation program, or you wish to change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er that Hal 95 is currently using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ghlight the shortcut to Hal 95 and press SHIFT+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R to select the menu option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ONTROL+TAB to switch to the Shortcut property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"Target" text box, the command line for starting Hal 95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(in capita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HAL95DIRECTORY\HAL95.EXE SSIL=C:\SSILDIRECTORY\SSILNAM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95DIRECTORY is the name of the directory in which Hal 95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LDIRECTORY is the name of the directory in which the SSIL dri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LNAME is the name of the DLL file (including the .DLL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appropriate SSIL driver for your speech synthes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Running MS-DOS applications with a DOS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95 does not support MS-DOS based applications and the use of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  However, you can use your existing DOS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you have one) to access your old MS-DOS bas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Creating a shortcut to your DOS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ld DOS screen reader with MS-DOS based application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hortcut that automatically loads MS-DOS and your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 To do this,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cursor keys to move to the folder in which you wish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to your DOS screen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ALT+F to open Explorer'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W (the shortcut key for N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S (the shortcut key for Short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then be prompted to type in the command line for this shortcu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C:\ /K ScreenReaderLoadin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creenReaderLoadingLine is the command you normally type in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start your screen reader.  ScreenReaderLoadingLine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 path to your DOS screen reader and any addi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using Hal5 and it is installed in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C:\ /K C:\HAL5\HAL5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Hal Lite (with an Apollo 2 attached to COM2)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Hal Lite's default directory,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C:\ /K C:\HLITE\HLITE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have typed in the command line for this shortcu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then be prompted to type in a description for this shortcu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and press ENTER.  The shortcut to your DOS screen reader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your DOS screen reader you need to alter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ssociated with this shortcut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Explorer highlight the shortcut to your DOS screen read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ALT+F to open Explorer'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R (the shortcut key for Proper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CONTROL+TAB to switch Program property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ALT+V to activate the "Advance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AB twice to go to the "MS-DOS mode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SPACEBAR to select this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ENTER twice to go back to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cut to your DOS screen reader is now ful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Using your DOS screen reader for DOS based applications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your DOS screen reader from Windows 95 you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hortcut to it.  If you haven't got a shortcut to your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hen please see the previous section for details of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tart MS-DOS and load your screen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ghlight the shortcut to your DOS screen read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ll then start in MS-DOS mode and your screen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xit MS-DOS and reload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ly, remove your DOS screen read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the DOS prompt type wi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Configuring Windows 95's MS-DOS mode for use with MS-DOS 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1 Turning off Windows 95 text display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 readers, text screen enhancement drivers and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te-stay-resident) programs may run erratically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may include garbled text output or incorrect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ch programs include shareware or third party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, the High Screen (Affiche.com) TSR from PC-Soft, and Hal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Lite.  This is because Windows 95 has been optimised for MS-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fix this problem, add the following line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=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lready a switches= line, add /C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restart your computer the Windows 95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will be disabled, allowing your screen reader and other TS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2 Using ANSI.SYS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SI.SYS loaded in your Windows 95 CONFIG.SYS then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the line that loads it.  You must add the /R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ANSI.SYS's line scrolling optimisation.  The amende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COMMAND\ANSI.SYS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3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operating your DOS screen reader in Windows 9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ode and you really need DOS access then it is possible to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vious version of DOS.  For further details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ing Windows 95" guide available from Dol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ation program tells you that it is unable to inst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st likely reasons for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have a "STACKS" statement in your config.sys file.  M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s will have this already.  If yours does not, then simp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=16,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are not using a Dolphin Master disk.  Please check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r floppy disk drive may not be able to rea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other problems installing or using Hal 95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Dolphin Help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Synthesis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your speech synthesiser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's instructions first and then consult the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ntitled "Compatible Hard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Using Lunar 95 with Hal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Lunar 95, Dolphin's screen magnification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in conjunction with Hal 95, you will need to upgrade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95 to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olphi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