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w to modify the APOLLO2.INI file to Match Your Speech Synth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lphin Speech Synthesizers are very flexiable, and to set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 to match your speech synthesizer's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dit the APOLLO2.INI file associated with the Juno, Europa and Apollo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ly set it up for An Open Book or any application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SIL driver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cify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cif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ecify Apollo2, Juno or Europ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ecify the language RO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pecify the exception dictionarys and phone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CHANGE COM PORT, BAUD RATE FOR APOLLO2, JUNO OR SPECIFY EUROP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ion [apollo driver] you can specify the typ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equal to a "com" device for Apollo2 or Juno, or as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ard as "europa" for Europa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mmand line and specify either "com" or "europ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M port number find the command line "PortNumb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ropri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for COM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Numb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Baudrate (com port only), the rates allowed are 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9600 and 19200. Make sure that your apollo 2 is set to the s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the APOLLO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for 9600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you can specify the Europa 2 PC-Card port number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ort = 776.   In hexadecimal that is 3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for 77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Port=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RECOGNIZE THE LANGUAGE ROMS AND MULTIPLE LANGUAG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OLLO2.INI file in the below the Cardport command line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for specifiy the ROMS installed in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specify the ROM information, you do this by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XID number. This number is the standard telephon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anguage you are installing. The ROMXID must be 4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1st digit is a spare one for expansion), the ROMXID is padd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specify the ROMXSTRING. This is the name of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and it will be name that will appear in you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XSTRING is not essential, but it useful for menu driven ROM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An Open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X" in ROMXID and ROMXSTRING is the position or sequence of th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peech synthesizer. This is noted on a label tha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pollo2 and Juno speech syntheiszers. You will need a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o read this label. For Europa speech synthesizers it i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M installed on the PC card, going from left to righ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ighted helper to read the labels o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for a U.S. English ROM installed as the first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1id=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1string=U.S.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et the default voice for Open Book, you must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EFAULT.INI) and set the "Language=" entry to poin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d.  Remember that Open Book menu items are numbered starting from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1.  Thus, to change the menu voice for Open Book to us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, find the [Menu Voice] section, and make sure the languag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Language=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ITIONAL LANGUAGE ROM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are additional rom#id and rom#string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ctive delete the ";" which proceeds the string and chan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the ROM socket, which contains the ROM for th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om#id and rom#strings in this fil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position of the ROM in your Apol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English example above means that you have only one RO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English and it is in ROM socket number one and it is the only 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2. If you have additional ROMs you must activ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#id and rom#strings in the proper sequence. To activat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delete the ; which proceeds each string in the APOLLO2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# with the number of it's ROM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for U.S. English in ROM 1 and Spanish in ROM 2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1id=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1string=U.S.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2id=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2string=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s and strings for other languages that ar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U.K.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Norwe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id=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#string=Swed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xception dictionary, number and phonem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You must preceed the file name with the drive and path for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directory. These files must be in the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or ROM1, U.S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 0001.DIC file exists for U.S.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 0001.NUM file exists for U.S.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 0001.PHO file exists for U.S.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te: The dictionary, number and phoneme file must be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path=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SIL specific information - used by ssil-synd translator - apo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ollo ss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umber of preset voices. All preset sections are [apollo preset #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voice - presets are created with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are then modified. This is also the apollo default power 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ollo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atio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a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pause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=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pac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our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B language parameter is a virtual language number, 1 to # of roms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is mapped by the driver into the actual rom number (as used by @=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mapping process misses out any non-existent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 if you only have a 4-language big rom, addressed with @=1/5/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use language=1/2/3/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esets - supported parameters and values allowed in prese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me=string    string is max 32 character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          RANGE                           APOLL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uage=n     0 to #of roms installed             @=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te=n         0 to 15                             @W</w:t>
      </w:r>
    </w:p>
    <w:p>
      <w:pPr>
        <w:pStyle w:val="PreformattedText"/>
        <w:bidi w:val="0"/>
        <w:spacing w:before="0" w:after="0"/>
        <w:jc w:val="left"/>
        <w:rPr/>
      </w:pPr>
      <w:r>
        <w:rPr/>
        <w:t>;volume=n       0 to 15                             @A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tch=n        0 to 15                            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tonation=n   0 to 7                              @R</w:t>
      </w:r>
    </w:p>
    <w:p>
      <w:pPr>
        <w:pStyle w:val="PreformattedText"/>
        <w:bidi w:val="0"/>
        <w:spacing w:before="0" w:after="0"/>
        <w:jc w:val="left"/>
        <w:rPr/>
      </w:pPr>
      <w:r>
        <w:rPr/>
        <w:t>;wordpause=n    0 to 9                              @Q</w:t>
      </w:r>
    </w:p>
    <w:p>
      <w:pPr>
        <w:pStyle w:val="PreformattedText"/>
        <w:bidi w:val="0"/>
        <w:spacing w:before="0" w:after="0"/>
        <w:jc w:val="left"/>
        <w:rPr/>
      </w:pPr>
      <w:r>
        <w:rPr/>
        <w:t>;phrasepause=n  0 to 15                             @D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eath=n       0 to 9                              @B</w:t>
      </w:r>
    </w:p>
    <w:p>
      <w:pPr>
        <w:pStyle w:val="PreformattedText"/>
        <w:bidi w:val="0"/>
        <w:spacing w:before="0" w:after="0"/>
        <w:jc w:val="left"/>
        <w:rPr/>
      </w:pPr>
      <w:r>
        <w:rPr/>
        <w:t>;hypermode=n    0 to 1                              @H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rkspace=n    10 to 35                         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nder=n       1 to 6    (1-3 male, 4-6 non-male)  @V/@F/@M/@B</w:t>
      </w:r>
    </w:p>
    <w:p>
      <w:pPr>
        <w:pStyle w:val="PreformattedText"/>
        <w:bidi w:val="0"/>
        <w:spacing w:before="0" w:after="0"/>
        <w:jc w:val="left"/>
        <w:rPr/>
      </w:pPr>
      <w:r>
        <w:rPr/>
        <w:t>;voicesource=n  0 to 7                              @$</w:t>
      </w:r>
    </w:p>
    <w:p>
      <w:pPr>
        <w:pStyle w:val="PreformattedText"/>
        <w:bidi w:val="0"/>
        <w:spacing w:before="0" w:after="0"/>
        <w:jc w:val="left"/>
        <w:rPr/>
      </w:pPr>
      <w:r>
        <w:rPr/>
        <w:t>;spellmode      0 to 1                             N/A - done i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ollo prese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ollo prese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ollo preset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ollo preset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ollo preset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o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add or delete a preset remember to change 'presets='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