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NABLE READER 4.0         OPERATIONS MANUAL         CHAPTER 5-1</w:t>
        <w:t xml:space="preserve"> </w:t>
        <w:t xml:space="preserve">          CHAPTER 5  TALKING TUTORIAL PROGRAMMER'S AID </w:t>
        <w:t xml:space="preserve"> </w:t>
        <w:t xml:space="preserve"> </w:t>
        <w:t xml:space="preserve">5.0  INTRODUCTION </w:t>
        <w:t xml:space="preserve"> </w:t>
        <w:t xml:space="preserve">The Talking Tutorial Programmer's Aid is designed for the  </w:t>
        <w:t xml:space="preserve">experienced assembly level programmer.  Interfacing between  </w:t>
        <w:t xml:space="preserve">higher level lanuguages such as PASCAL and C BASIC are possible,  </w:t>
        <w:t xml:space="preserve">yet we do not provide these bridges.  There are ten calls that  </w:t>
        <w:t xml:space="preserve">can be accessed through the INT 21 MSDOS Supervisor Call  </w:t>
        <w:t xml:space="preserve">structure.  Load the correct registers with the values  </w:t>
        <w:t xml:space="preserve">necessary, and then do INT 21.  Enable Reader 4.0 will save all  </w:t>
        <w:t xml:space="preserve">registers except the FLAGS, where the ZERO Flag will be set if  </w:t>
        <w:t xml:space="preserve">the call was not one of the available Enable Reader 4.0  </w:t>
        <w:t xml:space="preserve">Functions.  The Enable Reader Programmer's Aid will check to see  </w:t>
        <w:t xml:space="preserve">if the instruction was successfully completed.   </w:t>
        <w:t xml:space="preserve"> </w:t>
        <w:t xml:space="preserve">When writing tutorials with the Enable Reader 4.0 System, the  </w:t>
        <w:t xml:space="preserve">information that is printed to the screen will be spoken.  Most  </w:t>
        <w:t xml:space="preserve">of the tutorial will just use this feature.  The Programmer's  </w:t>
        <w:t xml:space="preserve">Aid is designed to provide byte I/O to the synthesizer without  </w:t>
        <w:t xml:space="preserve">printing the information to the video screen, and to use Help  </w:t>
        <w:t xml:space="preserve">Functions in the Enable Reader 4.0 program to enhance the way  </w:t>
        <w:t xml:space="preserve">data will be spoken.  For example, if you need to speak  </w:t>
        <w:t xml:space="preserve">something in a way that would be confusing to the student if it  </w:t>
        <w:t xml:space="preserve">were printed to the screen, such as spelling out a word or line,  </w:t>
        <w:t xml:space="preserve">it is possible to send the data through the Enable Reader 4.0  </w:t>
        <w:t xml:space="preserve">driver to the synthesizer in Spell Mode.  This can be used to  </w:t>
        <w:t xml:space="preserve">great advantage with programs that teach spelling and reading  </w:t>
        <w:t xml:space="preserve">skills.   </w:t>
        <w:t xml:space="preserve"> </w:t>
        <w:t xml:space="preserve"> </w:t>
        <w:t xml:space="preserve">5.1  FUNCTION CALLS </w:t>
        <w:t xml:space="preserve"> </w:t>
        <w:t xml:space="preserve">The following calls can be made to the INT 21 Call in MSDOS by  </w:t>
        <w:t xml:space="preserve">loading the AH Register with FE HEX (254 Decimal), and then  </w:t>
        <w:t xml:space="preserve">loading the AL register with the appropriate Ascii Character  </w:t>
        <w:t xml:space="preserve">designated to call the function.   </w:t>
        <w:t xml:space="preserve"> </w:t>
        <w:t xml:space="preserve">The Enable Reader Driver is both Stream Oriented and  </w:t>
        <w:t xml:space="preserve">Hierarchical in design.  This means that entry points are  </w:t>
        <w:t xml:space="preserve">accumulative, and data passing through the driver's other entry  </w:t>
        <w:t xml:space="preserve">points gains the same attributes.  By using byte-stream  </w:t>
        <w:t xml:space="preserve">programming, and not using macros and calls to each subroutine,  </w:t>
        <w:t xml:space="preserve">the data is processed more rapidly.   </w:t>
        <w:t xml:space="preserve"> </w:t>
        <w:t xml:space="preserve">The three most used entry points are:  1) DRIVER OUTPUT Call  </w:t>
        <w:t xml:space="preserve">that sends a byte through the driver using all the Help  </w:t>
        <w:t xml:space="preserve">functions that may be turned on, and the Punctuation routines;  </w:t>
        <w:t xml:space="preserve">2) DIRECT OUTPUT Call that sends a byte directly to the  </w:t>
        <w:t xml:space="preserve">synthesizer, bypassing the driver and the punctuation filter;  </w:t>
        <w:t xml:space="preserve">and 3) MESSAGE OUTPUT Call that turns off the Help functions in  </w:t>
        <w:t xml:space="preserve">the driver, and still allows for punctuation filtering.  The  </w:t>
        <w:t xml:space="preserve">DIRECT OUTPUT Call will allow 8 bits to be sent, while the other  </w:t>
        <w:t xml:space="preserve">two will only allow 7 bits.   </w:t>
        <w:t xml:space="preserve"> </w:t>
        <w:t>ENABLE READER 4.0         OPERATIONS MANUAL         CHAPTER 5-2</w:t>
        <w:t xml:space="preserve">It has taken three years and fourteen versions of the program to  </w:t>
        <w:t xml:space="preserve">identify speech primitives, assign hierarchy to Help Functions,  </w:t>
        <w:t xml:space="preserve">integrate Punctuation Levels, and provide the four Entry Points;  </w:t>
        <w:t xml:space="preserve">so that when you drop a byte in the top, it comes out the bottom  </w:t>
        <w:t xml:space="preserve">without using look-up tables or macros.   </w:t>
        <w:t xml:space="preserve"> </w:t>
        <w:t xml:space="preserve">The Enable Reader Driver has a Character Filter and an Ascii  </w:t>
        <w:t xml:space="preserve">Sort Routine.  The Character Filter filters out all bytes over  </w:t>
        <w:t xml:space="preserve">80 HEX (graphics), and sends all bytes under 20 HEX (Control  </w:t>
        <w:t xml:space="preserve">characters) to the Punctuation Level Routines.  This allows no  </w:t>
        <w:t xml:space="preserve">graphic characters to pass through the driver.  It is possible  </w:t>
        <w:t xml:space="preserve">to send 8 bit bytes to the synthesizer through the DIRECT OUTPUT  </w:t>
        <w:t xml:space="preserve">call below.   </w:t>
        <w:t xml:space="preserve"> </w:t>
        <w:t xml:space="preserve"> </w:t>
        <w:t xml:space="preserve">                 TALKING TUTORIAL FUNCTION CALLS </w:t>
        <w:t xml:space="preserve"> </w:t>
        <w:t xml:space="preserve">DRIVER OUTPUT                   FUNCTION 01 </w:t>
        <w:t xml:space="preserve"> </w:t>
        <w:t xml:space="preserve">The DRIVER OUTPUT Call will output the character in DL through  </w:t>
        <w:t xml:space="preserve">the Enable Reader driver, without turning off the Help  </w:t>
        <w:t xml:space="preserve">Functions.  It will be filtered by the Ascii sort routine in the  </w:t>
        <w:t xml:space="preserve">Enable Reader Driver, and if it is punctuation it will be sent  </w:t>
        <w:t xml:space="preserve">according to the Level of punctuation selected.   </w:t>
        <w:t xml:space="preserve"> </w:t>
        <w:t xml:space="preserve">See:  DIRECT OUTPUT to send a byte directly to the synthesizer. </w:t>
        <w:t xml:space="preserve">See:  MESSAGE OUTPUT for sending a byte with Help Functions </w:t>
        <w:t xml:space="preserve">      turned off. </w:t>
        <w:t xml:space="preserve"> </w:t>
        <w:t xml:space="preserve">ENTRY CONDITIONS: </w:t>
        <w:t xml:space="preserve"> </w:t>
        <w:t xml:space="preserve">AL=01H </w:t>
        <w:t xml:space="preserve">AH=FEH </w:t>
        <w:t xml:space="preserve">DL=Character To Output </w:t>
        <w:t xml:space="preserve"> </w:t>
        <w:t xml:space="preserve"> </w:t>
        <w:t xml:space="preserve"> </w:t>
        <w:t xml:space="preserve"> </w:t>
        <w:t xml:space="preserve">DIRECT OUTPUT                   FUNCTION  02 </w:t>
        <w:t xml:space="preserve"> </w:t>
        <w:t xml:space="preserve">The DIRECT OUTPUT Call will send the byte in DL directly to the  </w:t>
        <w:t xml:space="preserve">synthesizer, bypassing the Enable Reader driver and Ascii filter  </w:t>
        <w:t xml:space="preserve">sort routine.   </w:t>
        <w:t xml:space="preserve"> </w:t>
        <w:t xml:space="preserve">ENTRY CONDITIONS: </w:t>
        <w:t xml:space="preserve"> </w:t>
        <w:t xml:space="preserve">AL=02H </w:t>
        <w:t xml:space="preserve">AH=FEH </w:t>
        <w:t xml:space="preserve">DL=Character To Output </w:t>
        <w:t xml:space="preserve"> </w:t>
        <w:t xml:space="preserve"> </w:t>
        <w:t xml:space="preserve"> </w:t>
        <w:t xml:space="preserve"> </w:t>
        <w:t>ENABLE READER 4.0         OPERATIONS MANUAL         CHAPTER 5-3</w:t>
        <w:t xml:space="preserve">MESSAGE OUTPUT                  FUNCTION  03 </w:t>
        <w:t xml:space="preserve"> </w:t>
        <w:t xml:space="preserve">The MESSAGE OUTPUT Call allows character filtration and  </w:t>
        <w:t xml:space="preserve">punctuation, but turns off the Help Functions in the driver.   </w:t>
        <w:t xml:space="preserve"> </w:t>
        <w:t xml:space="preserve">ENTRY CONDITIONS: </w:t>
        <w:t xml:space="preserve"> </w:t>
        <w:t xml:space="preserve">AL=03H </w:t>
        <w:t xml:space="preserve">AH=FEH </w:t>
        <w:t xml:space="preserve">DL=Character To Output </w:t>
        <w:t xml:space="preserve"> </w:t>
        <w:t xml:space="preserve"> </w:t>
        <w:t xml:space="preserve"> </w:t>
        <w:t xml:space="preserve"> </w:t>
        <w:t xml:space="preserve">AUTO                            FUNCTION  A </w:t>
        <w:t xml:space="preserve"> </w:t>
        <w:t xml:space="preserve">The AUTO Call turns on or off the Spell Mode.  Read the  </w:t>
        <w:t xml:space="preserve">discussion on AUTO in Chapter 4 Section 4.2 Help Keys.   </w:t>
        <w:t xml:space="preserve"> </w:t>
        <w:t xml:space="preserve">ENTRY CONDITIONS: </w:t>
        <w:t xml:space="preserve"> </w:t>
        <w:t xml:space="preserve">AL=41H (ASCII A) </w:t>
        <w:t xml:space="preserve">AH=FEH </w:t>
        <w:t xml:space="preserve"> </w:t>
        <w:t xml:space="preserve"> </w:t>
        <w:t xml:space="preserve"> </w:t>
        <w:t xml:space="preserve"> </w:t>
        <w:t xml:space="preserve">PUNCTUATION LEVELS              FUNCTION  N </w:t>
        <w:t xml:space="preserve"> </w:t>
        <w:t xml:space="preserve">The PUNCTUATION LEVELS Call selects one of five Punctuation  </w:t>
        <w:t xml:space="preserve">Character Sets that can be accessed.  The fifth level is "Output  </w:t>
        <w:t xml:space="preserve">Punctuation", which allows all Ascii characters to be sent to  </w:t>
        <w:t xml:space="preserve">the synthesizer without being filtered or translated into the  </w:t>
        <w:t xml:space="preserve">Enable Reader 4.0 Punctuation Words.  Read the discussion on  </w:t>
        <w:t xml:space="preserve">PUNCTUATION LEVELS in Chapter 4 Section 4.2 Help Keys.   </w:t>
        <w:t xml:space="preserve"> </w:t>
        <w:t xml:space="preserve">ENTRY CONDITIONS: </w:t>
        <w:t xml:space="preserve"> </w:t>
        <w:t xml:space="preserve">AL=4EH (ASCII N) </w:t>
        <w:t xml:space="preserve">AH=FEH </w:t>
        <w:t xml:space="preserve"> </w:t>
        <w:t xml:space="preserve"> </w:t>
        <w:t xml:space="preserve"> </w:t>
        <w:t xml:space="preserve"> </w:t>
        <w:t xml:space="preserve">HELP WORD LEVELS                FUNCTION  O </w:t>
        <w:t xml:space="preserve"> </w:t>
        <w:t xml:space="preserve">The HELP Call selects one of four levels of Help in Enable  </w:t>
        <w:t xml:space="preserve">Reader 4.0.  By selecting "No Help" at the start of your  </w:t>
        <w:t xml:space="preserve">program, you can use the other Help Functions without having  </w:t>
        <w:t xml:space="preserve">them speak their prompts.  Read the discussion on HELP WORDS in  </w:t>
        <w:t xml:space="preserve">Chapter 4 Section 4.2 Help Keys.   </w:t>
        <w:t xml:space="preserve"> </w:t>
        <w:t xml:space="preserve">ENTRY CONDITIONS: </w:t>
        <w:t xml:space="preserve"> </w:t>
        <w:t xml:space="preserve">AL=4FH (ASCII O) </w:t>
        <w:t xml:space="preserve">AH=FEH </w:t>
        <w:t xml:space="preserve"> </w:t>
        <w:t xml:space="preserve"> </w:t>
        <w:t xml:space="preserve"> </w:t>
        <w:t xml:space="preserve"> </w:t>
        <w:t>ENABLE READER 4.0         OPERATIONS MANUAL         CHAPTER 5-4</w:t>
        <w:t xml:space="preserve">QUIT                            FUNCTION  Q </w:t>
        <w:t xml:space="preserve"> </w:t>
        <w:t xml:space="preserve">The QUIT Call will stop the synthesizer from speaking.  For a  </w:t>
        <w:t xml:space="preserve">discussion on the QUIT Function, read Chapter 4 Section 4.5  </w:t>
        <w:t xml:space="preserve">Command Keys.   </w:t>
        <w:t xml:space="preserve"> </w:t>
        <w:t xml:space="preserve">ENTRY CONDITIONS: </w:t>
        <w:t xml:space="preserve"> </w:t>
        <w:t xml:space="preserve">AL=51H (ASCII Q) </w:t>
        <w:t xml:space="preserve">AH=FEH </w:t>
        <w:t xml:space="preserve"> </w:t>
        <w:t xml:space="preserve"> </w:t>
        <w:t xml:space="preserve"> </w:t>
        <w:t xml:space="preserve"> </w:t>
        <w:t xml:space="preserve">LETTER-TO-WORD TRANSLATOR       FUNCTION  Z </w:t>
        <w:t xml:space="preserve"> </w:t>
        <w:t xml:space="preserve">The TRANSLATOR Call turns on or off the Letter-To-Word  </w:t>
        <w:t xml:space="preserve">Translator.  For a discussion on the TRANSLATOR Function, read  </w:t>
        <w:t xml:space="preserve">Chapter 4 Section 4.2 Help Keys.   </w:t>
        <w:t xml:space="preserve"> </w:t>
        <w:t xml:space="preserve">ENTRY CONDITIONS: </w:t>
        <w:t xml:space="preserve"> </w:t>
        <w:t xml:space="preserve">AL=5AH (ASCII Z) </w:t>
        <w:t xml:space="preserve">AH=FEH </w:t>
        <w:t xml:space="preserve"> </w:t>
        <w:t xml:space="preserve"> </w:t>
        <w:t xml:space="preserve"> </w:t>
        <w:t xml:space="preserve"> </w:t>
        <w:t xml:space="preserve">UPPER CASE IDENTIFICATION       FUNCTION  T </w:t>
        <w:t xml:space="preserve"> </w:t>
        <w:t xml:space="preserve">The UPPERCASE IDENTIFICATION Function turns on or off the  </w:t>
        <w:t xml:space="preserve">identification of capital letters.  For a discussion on the  </w:t>
        <w:t xml:space="preserve">UPCASE Function, read Chapter 4 Section 4.2 Help Keys.   </w:t>
        <w:t xml:space="preserve"> </w:t>
        <w:t xml:space="preserve">ENTRY CONDITIONS: </w:t>
        <w:t xml:space="preserve"> </w:t>
        <w:t xml:space="preserve">AL=54H (ASCII T) </w:t>
        <w:t xml:space="preserve">AH=FEH </w:t>
        <w:t xml:space="preserve"> </w:t>
        <w:t xml:space="preserve"> </w:t>
        <w:t xml:space="preserve"> </w:t>
        <w:t xml:space="preserve"> </w:t>
        <w:t xml:space="preserve">VIDEO OUTPUT                    FUNCTION  V </w:t>
        <w:t xml:space="preserve"> </w:t>
        <w:t xml:space="preserve">The VIDEO OUTPUT Call turns on or off the output to the  </w:t>
        <w:t xml:space="preserve">synthesizer from data that is printed on the video screen.  For  </w:t>
        <w:t xml:space="preserve">a discussion on the VIDEO Function, read Chapter 4 Section 4.6  </w:t>
        <w:t xml:space="preserve">System Keys.   </w:t>
        <w:t xml:space="preserve"> </w:t>
        <w:t xml:space="preserve">ENTRY CONDITIONS: </w:t>
        <w:t xml:space="preserve"> </w:t>
        <w:t xml:space="preserve">AL=56H (ASCII V) </w:t>
        <w:t xml:space="preserve">AH=FEH </w:t>
        <w:t xml:space="preserve"> </w:t>
        <w:t xml:space="preserve">END OF   CHAPTER 5  TALKING TUTORIAL PROGRAMMER'S AID </w:t>
        <w:t>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