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                    APPENDIX TABLES </w:t>
        <w:t xml:space="preserve"> </w:t>
        <w:t xml:space="preserve"> </w:t>
        <w:t xml:space="preserve">APPENDIX A  ENABLE READER STANDARD PUNCTUATION SET </w:t>
        <w:t xml:space="preserve"> </w:t>
        <w:t xml:space="preserve"> </w:t>
        <w:t xml:space="preserve">     ! =EXCLA POINT                      ; =SEMI COLON </w:t>
        <w:t xml:space="preserve"> </w:t>
        <w:t xml:space="preserve">     " =QUOTE                            &lt; =LESS THAN </w:t>
        <w:t xml:space="preserve"> </w:t>
        <w:t xml:space="preserve">     # =NUMBER                           = =EQUALS </w:t>
        <w:t xml:space="preserve"> </w:t>
        <w:t xml:space="preserve">     $ =DOLLARS                          ? =QUES MARK </w:t>
        <w:t xml:space="preserve"> </w:t>
        <w:t xml:space="preserve">     &amp; =AMPERSAND                        @ =AT </w:t>
        <w:t xml:space="preserve"> </w:t>
        <w:t xml:space="preserve">     ' =APOSTROPHE                       [ =L BRACKET </w:t>
        <w:t xml:space="preserve"> </w:t>
        <w:t xml:space="preserve">     ( =L PARENS                         ` =ACCENT (READ MODE) </w:t>
        <w:t xml:space="preserve"> </w:t>
        <w:t xml:space="preserve">     ) =R PARENS                         ] =R BRACKET </w:t>
        <w:t xml:space="preserve"> </w:t>
        <w:t xml:space="preserve">     * =STAR                             ^ =CONTROL </w:t>
        <w:t xml:space="preserve"> </w:t>
        <w:t xml:space="preserve">     + =PLUS                             _ =UNDER LINE </w:t>
        <w:t xml:space="preserve"> </w:t>
        <w:t xml:space="preserve">     , =COMMA                            { =L BRACE </w:t>
        <w:t xml:space="preserve"> </w:t>
        <w:t xml:space="preserve">     - =MINUS                            | =VERTICAL LINE </w:t>
        <w:t xml:space="preserve"> </w:t>
        <w:t xml:space="preserve">     . =PERIOD                           } =R BRACE </w:t>
        <w:t xml:space="preserve"> </w:t>
        <w:t xml:space="preserve">     / =SLASH                            ~ =TILDE </w:t>
        <w:t xml:space="preserve"> </w:t>
        <w:t xml:space="preserve">     : =COLON                            \ =BACKSLASH </w:t>
        <w:t xml:space="preserve"> </w:t>
        <w:t xml:space="preserve">     % =PERCENT                          &gt; =GREATER THAN </w:t>
        <w:t xml:space="preserve"> </w:t>
        <w:t xml:space="preserve">END OF   APPENDIX A  ENABLE READER STANDARD PUNCTUATION SET </w:t>
        <w:t xml:space="preserve"> </w:t>
        <w:t xml:space="preserve"> </w:t>
        <w:t xml:space="preserve">APPENDIX B  LETTER-TO-WORD TRANSLATIONS </w:t>
        <w:t xml:space="preserve"> </w:t>
        <w:t xml:space="preserve"> </w:t>
        <w:t xml:space="preserve">     A=ALIEN                            O=OPEN </w:t>
        <w:t xml:space="preserve">     B=BEETLE                           P=POPPY </w:t>
        <w:t xml:space="preserve">     C=CEDAR                            Q=QUEEN </w:t>
        <w:t xml:space="preserve">     D=DELTA                            R=RODEO </w:t>
        <w:t xml:space="preserve">     E=ECHO                             S=STRIKE </w:t>
        <w:t xml:space="preserve">     F=FOREST                           T=TEACUP </w:t>
        <w:t xml:space="preserve">     G=GENIE                            U=UNITED </w:t>
        <w:t xml:space="preserve">     H=HOTEL                            V=VICTOR </w:t>
        <w:t xml:space="preserve">     I=INDIA                            W=WATER </w:t>
        <w:t xml:space="preserve">     J=JUSTICE                          X=X RAY </w:t>
        <w:t xml:space="preserve">     K=KAYAK                            Y=YELLOW </w:t>
        <w:t xml:space="preserve">     L=LIMIT                            Z=ZEBRA </w:t>
        <w:t xml:space="preserve">     M=MIKE                              =SPACE </w:t>
        <w:t xml:space="preserve">     N=NATIVE </w:t>
        <w:t xml:space="preserve"> </w:t>
        <w:t xml:space="preserve">END OF   APPENDIX B  LETTER-TO-WORD TRANSLATIONS </w:t>
        <w:t xml:space="preserve"> </w:t>
        <w:t xml:space="preserve"> </w:t>
        <w:t xml:space="preserve"> </w:t>
        <w:t xml:space="preserve">APPENDIX C  DEFAULT VALUES OF ENABLE READER 4.0 FUNCTIONS </w:t>
        <w:t xml:space="preserve"> </w:t>
        <w:t xml:space="preserve">KEYSTROKE    FUNCTION       VALUE   DEFAULT SETTING </w:t>
        <w:t xml:space="preserve"> </w:t>
        <w:t xml:space="preserve">HELP KEYS: </w:t>
        <w:t xml:space="preserve"> </w:t>
        <w:t xml:space="preserve">A         AUTO              ON      WHOLE WORD MODE ON </w:t>
        <w:t xml:space="preserve">M         PUNCT. FILTER     ON      NO PUNCTUATION FILTERED </w:t>
        <w:t xml:space="preserve">N         PUNCT. LEVEL      ALL     ALL PUNCTUATION SPOKEN </w:t>
        <w:t xml:space="preserve">O         HELP WORD LEVEL   ALL     ALL HELP WORDS SPOKEN </w:t>
        <w:t xml:space="preserve">T         UPPER CASE        OFF     CAPITALS NOT IDENTIFIED </w:t>
        <w:t xml:space="preserve">Z         TRANSLATOR        OFF     LETTERS NOT TRANSLATED </w:t>
        <w:t xml:space="preserve">SLASH     SPACE IDENTIFY    OFF     SPACES NOT IDENTIFIED </w:t>
        <w:t xml:space="preserve">CNTRL O   CONTROL IDENTIFY  OFF     TYPED CONTROL CHARACTERS NOT </w:t>
        <w:t xml:space="preserve">                                       SPOKEN </w:t>
        <w:t xml:space="preserve">CNTRL U   WANG MODE         OFF     KEYBOARD BYPASS INACTIVE  </w:t>
        <w:t>CNTRL Y   SPACE TALK        ON      SYNTHESIZER BUFFER SPOKEN WHEN</w:t>
        <w:t xml:space="preserve">                                      SPACE TYPED </w:t>
        <w:t xml:space="preserve"> </w:t>
        <w:t xml:space="preserve">READING KEYS: </w:t>
        <w:t xml:space="preserve"> </w:t>
        <w:t xml:space="preserve">NUMBER 6  WINDOW 6        READS FIRST  8 LINES OF SCREEN </w:t>
        <w:t xml:space="preserve">NUMBER 7  WINDOW 7        READS SECOND 8 LINES OF SCREEN </w:t>
        <w:t xml:space="preserve">NUMBER 8  WINDOW 8        READS BOTTOM 9 LINES OF SCREEN </w:t>
        <w:t xml:space="preserve">NUMBER 9  WINDOW 9        READS FULL SCREEN </w:t>
        <w:t xml:space="preserve"> </w:t>
        <w:t xml:space="preserve">COMMAND KEYS: </w:t>
        <w:t xml:space="preserve"> </w:t>
        <w:t xml:space="preserve">For ARTIC Synthesizer: </w:t>
        <w:t xml:space="preserve">Q                = Abort speech. </w:t>
        <w:t xml:space="preserve">NUMBER 2         Rate = 5; Pitch = 3; Tone = I </w:t>
        <w:t xml:space="preserve">NUMBER 3         Rate = 5; Pitch = 3; Tone = I </w:t>
        <w:t xml:space="preserve">NUMBER 4         Rate = 5; Pitch = 3; Tone = I  </w:t>
        <w:t xml:space="preserve"> </w:t>
        <w:t xml:space="preserve">For CALLTEXT 5050 Synthesizer: </w:t>
        <w:t xml:space="preserve">Q                = Abort speech. </w:t>
        <w:t>NUMBER 2         [13N</w:t>
        <w:t xml:space="preserve">NUMBER 3         [13N </w:t>
        <w:t xml:space="preserve">NUMBER 4         [13N  </w:t>
        <w:t xml:space="preserve"> </w:t>
        <w:t xml:space="preserve">For DECTALK Synthesizer: </w:t>
        <w:t xml:space="preserve">Q                = Abort speech. </w:t>
        <w:t xml:space="preserve">NUMBER 2         Voice = BETTY; Rate = 200 words/min. </w:t>
        <w:t xml:space="preserve">NUMBER 3         Voice = PAUL ; Rate = 200 words/min. </w:t>
        <w:t xml:space="preserve">NUMBER 4         Rate  = 250 words/min. </w:t>
        <w:t xml:space="preserve"> </w:t>
        <w:t xml:space="preserve">For ECHO GP Synthesizer: </w:t>
        <w:t xml:space="preserve">Q                = Abort speech. </w:t>
        <w:t xml:space="preserve">NUMBER 2         Delay = 1 sec; Rate = SLOW. </w:t>
        <w:t xml:space="preserve">NUMBER 3         Delay = 1 sec; Rate = FAST. </w:t>
        <w:t>NUMBER 4         Delay = 1/2 sec.</w:t>
        <w:t xml:space="preserve"> </w:t>
        <w:t xml:space="preserve">For VOTALKER Synthesizer: </w:t>
        <w:t xml:space="preserve">Q                = Abort speech. </w:t>
        <w:t xml:space="preserve">NUMBER 2         Rate = 5; Pitch = 3; Tone = I. </w:t>
        <w:t xml:space="preserve">NUMBER 3         Rate = 5; Pitch = 3; Tone = I. </w:t>
        <w:t xml:space="preserve">NUMBER 4         Rate = 5; Pitch = 3; Tone = I.  </w:t>
        <w:t xml:space="preserve"> </w:t>
        <w:t xml:space="preserve">APPENDIX C  DEFAULT VALUES OF ENABLE READER 4.0 FUNCTIONS </w:t>
        <w:t xml:space="preserve">            (CONTINUED)</w:t>
        <w:t xml:space="preserve">For VOTRAX PSS Synthesizer: </w:t>
        <w:t xml:space="preserve">Q                = Abort speech. </w:t>
        <w:t xml:space="preserve">NUMBER 2         Rate = 2; speak single numbers. </w:t>
        <w:t xml:space="preserve">NUMBER 3         Rate = 3; speak single numbers. </w:t>
        <w:t xml:space="preserve">NUMBER 4         Rate = 4; speak single numbers. </w:t>
        <w:t xml:space="preserve"> </w:t>
        <w:t xml:space="preserve">For VOTRAX PSS/B Synthesizer: </w:t>
        <w:t xml:space="preserve">Q                = Abort speech. </w:t>
        <w:t xml:space="preserve">NUMBER 2         Rate = D; speak single numbers. </w:t>
        <w:t xml:space="preserve">NUMBER 3         Rate = E; speak single numbers. </w:t>
        <w:t xml:space="preserve">NUMBER 4         Rate = F; speak single numbers. </w:t>
        <w:t xml:space="preserve"> </w:t>
        <w:t xml:space="preserve">SYSTEM KEYS: </w:t>
        <w:t xml:space="preserve"> </w:t>
        <w:t>V         VIDEO             ON      VIDEO IS OUTPUT TO SYNTHESIZER</w:t>
        <w:t xml:space="preserve">COMMA     TYPER             OFF     NO KEYBOARD OUTPUT TO  </w:t>
        <w:t xml:space="preserve">                                       SYNTHESIZER </w:t>
        <w:t xml:space="preserve">NUMBER 0  DELAY              1      SECOND </w:t>
        <w:t xml:space="preserve"> </w:t>
        <w:t xml:space="preserve">INTEGRATION KEYS: </w:t>
        <w:t xml:space="preserve"> </w:t>
        <w:t xml:space="preserve">CNTRL L   MATCHUP           OFF     MATCHUP COMMAND NOT ENABLED </w:t>
        <w:t xml:space="preserve"> </w:t>
        <w:t xml:space="preserve"> </w:t>
        <w:t xml:space="preserve"> </w:t>
        <w:t xml:space="preserve">END OF   APPENDIX C  DEFAULT VALUES OF ENABLE READER FUNCTIONS </w:t>
        <w:t xml:space="preserve"> </w:t>
        <w:t xml:space="preserve"> </w:t>
        <w:t xml:space="preserve"> </w:t>
        <w:t xml:space="preserve"> </w:t>
        <w:t xml:space="preserve">APPENDIX D  ALPHABETICAL LIST OF FUNCTIONS </w:t>
        <w:t xml:space="preserve"> </w:t>
        <w:t xml:space="preserve">KEY       KEYWORD         SUMMARY OF FUNCTION </w:t>
        <w:t xml:space="preserve"> </w:t>
        <w:t xml:space="preserve">A         AUTO            WHOLE WORD OR SPELL MODE TOGGLE </w:t>
        <w:t xml:space="preserve">B         BACK            MOVE BACK ONE AND READ ONE CHARACTER </w:t>
        <w:t xml:space="preserve">C         CURSOR          SPEAK READ MODE CURSOR POSITION </w:t>
        <w:t xml:space="preserve">D         DOWN            MOVE CUROSR DOWN ONE LINE </w:t>
        <w:t xml:space="preserve">E         ESCAPE          TYPE COMMANDS DIRECT TO SYNTHESIZER </w:t>
        <w:t xml:space="preserve">F         ENDLINE         MOVE CURSOR TO END OF LINE </w:t>
        <w:t xml:space="preserve">G         GOTO            CURSOR TO SPECIFIED LINE AND COLUMN </w:t>
        <w:t xml:space="preserve">H         HOME            MOVE CURSOR TO TOP LEFT OF SCREEN </w:t>
        <w:t xml:space="preserve">I         IDENTIFY        IDENTIFY FUNCTION KEYS </w:t>
        <w:t xml:space="preserve">J         JUMP            JUMP TO SPECIFIED LINE AND READ IT </w:t>
        <w:t xml:space="preserve">K         WORDBACK        MOVE BACK TO AND READ PREVIOUS WORD </w:t>
        <w:t xml:space="preserve">L         LINE            READ FROM START OF LINE TO CURSOR </w:t>
        <w:t xml:space="preserve">M         FILTER          USER DEFINED PUNCTUATION FILTER </w:t>
        <w:t xml:space="preserve">N         LEVELS          FIVE PUNCTUATION LEVELS </w:t>
        <w:t xml:space="preserve">O         HELP            FOUR LEVELS OF HELP </w:t>
        <w:t xml:space="preserve">P         PAGE            READ FULL SCREEN </w:t>
        <w:t xml:space="preserve">Q         QUIT            STOP SYNTHESIZER FROM SPEAKING </w:t>
        <w:t xml:space="preserve">R         RETURN          MOVE CURSOR TO START OF LINE </w:t>
        <w:t xml:space="preserve">S         STEP            READ CHARACTER MOVE AHEAD ONE COLUMN </w:t>
        <w:t xml:space="preserve">T         UPCASE          IDENTIFY CAPITAL LETTERS </w:t>
        <w:t xml:space="preserve">U         UP              MOVE CURSOR UP ONE LINE </w:t>
        <w:t xml:space="preserve">V         VIDEO           CONTROLS VIDEO SPEECH OUTPUT </w:t>
        <w:t xml:space="preserve">W         WORD            READ WORD AND MOVE TO NEXT WORD </w:t>
        <w:t xml:space="preserve">X         X COLUMN        MOVE CURSOR TO SPECIFIED COLUMN </w:t>
        <w:t xml:space="preserve">Y         Y LINE          MOVE CURSOR TO START OF SPECIFIED LINE </w:t>
        <w:t xml:space="preserve">Z         TRANSLATOR      TRANSLATES LETTERS TO WORDS </w:t>
        <w:t xml:space="preserve">SEMICOLN  ENDPAGE         READ FROM CURSOR TO END OF SCREEN </w:t>
        <w:t xml:space="preserve">CNTRL O   CONTROL         IDENTIFY TYPED CONTROL CHARACTERS </w:t>
        <w:t xml:space="preserve">CNTRL U   WANG            TOGGLE KEYBOARD BYPASS ROUTINE </w:t>
        <w:t xml:space="preserve">CNTRL Y   SPACETALK       SPEAK TEXT WHEN SPACE IS TYPED </w:t>
        <w:t xml:space="preserve">COMMA     TYPER           ROUTES KEYBOARD OUTPUT TO SYNTHESIZER </w:t>
        <w:t xml:space="preserve">SLASH     SPACE           IDENTIFY SPACES </w:t>
        <w:t xml:space="preserve">NUMBER 1  COMMAND SETUP   PROGRAMS COMMAND KEYS 2, 3, 4 </w:t>
        <w:t xml:space="preserve">NUMBER 2  COMMAND         SEND COMMAND SET TO SYNTHESIZER </w:t>
        <w:t xml:space="preserve">NUMBER 3  COMMAND         SEND COMMAND SET TO SYNTHESIZER </w:t>
        <w:t xml:space="preserve">NUMBER 4  COMMAND         SEND COMMAND SET TO SYNTHESIZER </w:t>
        <w:t xml:space="preserve">NUMBER 5  WINDOW  SETUP   PROGRAMS WINDOW KEYS 6, 7, 8 </w:t>
        <w:t xml:space="preserve">NUMBER 6  WINDOW          READS DEFINED WINDOW OF SCREEN </w:t>
        <w:t xml:space="preserve">NUMBER 7  WINDOW          READS DEFINED WINDOW OF SCREEN </w:t>
        <w:t xml:space="preserve">NUMBER 8  WINDOW          READS DEFINED WINDOW OF SCREEN </w:t>
        <w:t xml:space="preserve">ESCAPE                    TOGGLES AUDIO VISUAL INTERFACE SCREEN </w:t>
        <w:t xml:space="preserve">END OF   APPENDIX D  ALPHABETICAL LIST OF FUNCTIONS </w:t>
        <w:t xml:space="preserve"> </w:t>
        <w:t xml:space="preserve"> </w:t>
        <w:t xml:space="preserve"> </w:t>
        <w:t xml:space="preserve">APPENDIX E    CATEGORICAL LIST OF FUNCTIONS </w:t>
        <w:t xml:space="preserve">              VERSION 4.0 - JANUARY 1987 </w:t>
        <w:t xml:space="preserve"> </w:t>
        <w:t xml:space="preserve"> </w:t>
        <w:t xml:space="preserve">KEY       KEYWORD         SUMMARY OF FUNCTION </w:t>
        <w:t xml:space="preserve"> </w:t>
        <w:t xml:space="preserve">CNTRL RIGHT SHIFT         TOGGLES BETWEEN INPUT AND READ MODES </w:t>
        <w:t xml:space="preserve">CNTRL LEFT  SHIFT         TOGGLES BETWEEN INPUT AND READ MODES </w:t>
        <w:t xml:space="preserve">CNTRL ]                   SILENT TOGGLE BETWEEN INPUT AND READ </w:t>
        <w:t xml:space="preserve">                             MODES </w:t>
        <w:t xml:space="preserve"> </w:t>
        <w:t xml:space="preserve">HELP KEYS: </w:t>
        <w:t xml:space="preserve"> </w:t>
        <w:t xml:space="preserve">A         AUTO            WHOLE WORD OR SPELL MODE TOGGLE </w:t>
        <w:t xml:space="preserve">                             * ON  = Words spoken as whole words. </w:t>
        <w:t xml:space="preserve">                               OFF = Words spelled. </w:t>
        <w:t xml:space="preserve">C         CURSOR AT       SPEAK READ MODE CURSOR POSITION </w:t>
        <w:t xml:space="preserve">I         IDENTIFY        IDENTIFY FUNCTION KEYS </w:t>
        <w:t xml:space="preserve">M         FILTER PUNCT.   USER DEFINED PUNCTUATION FILTER </w:t>
        <w:t xml:space="preserve">                             * ON  = Chosen Punct Char is spoken. </w:t>
        <w:t xml:space="preserve">                               OFF = Chosen Punct Char is not     </w:t>
        <w:t xml:space="preserve">                                        spoken. </w:t>
        <w:t xml:space="preserve">N         PUNCT. LEVEL    FIVE PUNCTUATION LEVELS </w:t>
        <w:t xml:space="preserve">                             * ALL  = All Punct Chars spoken. </w:t>
        <w:t xml:space="preserve">                               MOST = Punct in Ascii 92-127 not   </w:t>
        <w:t xml:space="preserve">                                        spoken. </w:t>
        <w:t xml:space="preserve">                               SOME = Punct in Ascii 44-127 not   </w:t>
        <w:t xml:space="preserve">                                        spoken. </w:t>
        <w:t xml:space="preserve">                               NONE = No Punct Chars spoken. </w:t>
        <w:t xml:space="preserve">                               OUT  = All Punct Chars sent </w:t>
        <w:t xml:space="preserve">                                        direct to synthesizer. </w:t>
        <w:t xml:space="preserve">O         HELP WORDS      FOUR LEVELS OF HELP </w:t>
        <w:t xml:space="preserve">                             * ALL  = SPEAKS ALL MESSAGES </w:t>
        <w:t xml:space="preserve">                               MOST = SPEAKS MULTI-LEVEL  MESSAGES</w:t>
        <w:t xml:space="preserve">                               SOME = SPEAKS INPUT MESSAGES </w:t>
        <w:t xml:space="preserve">                               NONE = SILENT MODE </w:t>
        <w:t xml:space="preserve">T         UPCASE          IDENTIFY CAPITAL LETTERS </w:t>
        <w:t xml:space="preserve">                             * OFF = Capital letters not </w:t>
        <w:t xml:space="preserve">                                       identified. </w:t>
        <w:t xml:space="preserve">                               ON  = Capital letters identified. </w:t>
        <w:t xml:space="preserve">Z         TRANSLATOR      TRANSLATE LETTERS TO WORDS </w:t>
        <w:t xml:space="preserve">                             * OFF = Letters not translated. </w:t>
        <w:t xml:space="preserve">                               ON  = Letters translated into whole</w:t>
        <w:t xml:space="preserve">                                       words. </w:t>
        <w:t xml:space="preserve">SLASH     SPACE IDENT.    IDENTIFY SPACES </w:t>
        <w:t xml:space="preserve">                             * OFF = Spaces not identified. </w:t>
        <w:t xml:space="preserve">                               ON  = Spaces identified. </w:t>
        <w:t xml:space="preserve">CNTRL G   ATTRIB. IDENT.  IDENTIFY VIDEO ATTRIBUTE OF CHARACTERS </w:t>
        <w:t xml:space="preserve">                             * OFF = Video attributes not spoken. </w:t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 = Video attributes spoken. </w:t>
        <w:t xml:space="preserve">APPENDIX E    CATEGORICAL LIST OF FUNCTIONS </w:t>
        <w:t>HELP KEYS: (CONTINUED)</w:t>
        <w:t xml:space="preserve">CNTRL O   CONTROL IDENT.  IDENTIFY TYPED CONTROL CHARACTERS </w:t>
        <w:t xml:space="preserve">                             * OFF = Typed Control Chars not </w:t>
        <w:t xml:space="preserve">                                       identified. </w:t>
        <w:t xml:space="preserve">                               ON  = Typed Control Chars </w:t>
        <w:t xml:space="preserve">                                       identified. </w:t>
        <w:t xml:space="preserve">CNTRL U   WANG MODE       TOGGLE KEYBOARD BYPASS </w:t>
        <w:t xml:space="preserve">                             * OFF = Keyboard interrupt not </w:t>
        <w:t xml:space="preserve">                                       bypassed. </w:t>
        <w:t xml:space="preserve">                               ON  = Keyboard interrupt bypassed. </w:t>
        <w:t xml:space="preserve">CNTRL Y   SPACETALK       FORCED SPEECH WHEN SPACE TYPED  </w:t>
        <w:t xml:space="preserve">                               OFF = Typed Space does not force </w:t>
        <w:t xml:space="preserve">                                       speech. </w:t>
        <w:t xml:space="preserve">                             * ON  = Typed Space forces speech. </w:t>
        <w:t xml:space="preserve"> </w:t>
        <w:t xml:space="preserve">CURSOR MOVEMENT KEYS: </w:t>
        <w:t xml:space="preserve"> </w:t>
        <w:t xml:space="preserve">D         DOWN            MOVE CURSOR DOWN ONE LINE </w:t>
        <w:t xml:space="preserve">U         UP              MOVE CURSOR UP ONE LINE </w:t>
        <w:t xml:space="preserve">H         HOME            MOVE CURSOR TO TOP LEFT OF SCREEN </w:t>
        <w:t xml:space="preserve">R         RETURN          MOVE CURSOR TO START OF LINE </w:t>
        <w:t xml:space="preserve">F         ENDLINE         MOVE CURSOR TO END OF LINE </w:t>
        <w:t xml:space="preserve">Y         ENTER LINE      MOVE CURSOR TO START OF SPECIFIED LINE </w:t>
        <w:t xml:space="preserve">X         ENTER COLUMN    MOVE CURSOR TO SPECIFIED COLUMN </w:t>
        <w:t>G         GOTO            MOVE TO SPECIFIED LINE AND COLUMN</w:t>
        <w:t>READING KEYS:</w:t>
        <w:t>S         STEP            READ CHARACTER MOVE AHEAD ONE COLUMN</w:t>
        <w:t>B         BACK            MOVE BACK ONE AND READ ONE CHARACTER</w:t>
        <w:t>W         WORD            READ WORD AND MOVE TO NEXT WORD</w:t>
        <w:t>K         WORDBACK        MOVE BACK TO AND READ PREVIOUS WORD</w:t>
        <w:t>L         LINE            READ FROM START OF LINE TO CURSOR</w:t>
        <w:t>J         JUMP            JUMP TO SPECIFIED LINE AND READ IT</w:t>
        <w:t>P         PAGE            READ FULL SCREEN</w:t>
        <w:t>SEMICOLN  ENDPAGE         READ FROM CURSOR TO END OF PAGE</w:t>
        <w:t>NUMBER 5  WINDOW SETUP    PROGRAM WINDOW KEYS 6, 7, 8, 9</w:t>
        <w:t>NUMBER 6  WINDOW READ 6   READ DEFINED WINDOW ON SCREEN</w:t>
        <w:t xml:space="preserve">                             * First 8 lines on screen.</w:t>
        <w:t>NUMBER 7  WINDOW READ 7   READ DEFINED WINDOW ON SCREEN</w:t>
        <w:t xml:space="preserve">                             * Second 8 lines on screen.</w:t>
        <w:t>NUMBER 8  WINDOW READ 8   READ DEFINED WINDOW ON SCREEN</w:t>
        <w:t xml:space="preserve">                             * Last 9 lines on screen.</w:t>
        <w:t>NUMBER 9  WINDOW READ 9   READ DEFINED WINDOW ON SCREEN</w:t>
        <w:t xml:space="preserve">                             * Full screen read.</w:t>
        <w:t>COMMAND KEYS:</w:t>
        <w:t>Q         QUIT            STOP SYNTHESIZER FROM SPEAKING</w:t>
        <w:t xml:space="preserve">                             * Abort synthesizer speech.</w:t>
        <w:t>E         ESCAPE          TYPE COMMANDS DIRECT TO SYNTHESIZER</w:t>
        <w:t>NUMBER 1  COMMAND SETUP   PROGRAM COMMAND KEYS 2, 3, 4, Q</w:t>
        <w:t>NUMBER 2  COMMAND SET 2   SEND COMMAND SET TO SYNTHESIZER</w:t>
        <w:t>NUMBER 3  COMMAND SET 3   SEND COMMAND SET TO SYNTHESIZER</w:t>
        <w:t>NUMBER 4  COMMAND SET 4   SEND COMMAND SET TO SYNTHESIZER</w:t>
        <w:t xml:space="preserve">APPENDIX E    CATEGORICAL LIST OF FUNCTIONS </w:t>
        <w:t xml:space="preserve">              (CONTINUED) </w:t>
        <w:t>SYSTEM KEYS:</w:t>
        <w:t>V         VIDEO           SEND VIDEO OUTPUT TO SYNTHESIZER</w:t>
        <w:t xml:space="preserve">                             * ON  = Video output spoken.</w:t>
        <w:t xml:space="preserve">                               OFF = Video output not spoken.</w:t>
        <w:t>COMMA     TYPER           SEND KEYBOARD OUTPUT TO SYNTHESIZER</w:t>
        <w:t xml:space="preserve">                             * OFF = Keyboard output not spoken.</w:t>
        <w:t xml:space="preserve">                               ON  = Keyboard output spoken.</w:t>
        <w:t>NUMBER 0  DELAY           FIVE LEVELS OF SPEAK DELAY</w:t>
        <w:t xml:space="preserve">                               INSTANT   </w:t>
        <w:t xml:space="preserve">                               1/2 SEC</w:t>
        <w:t xml:space="preserve">                             * 1 SEC</w:t>
        <w:t xml:space="preserve">                               2 SEC</w:t>
        <w:t xml:space="preserve">                               OFF </w:t>
        <w:t xml:space="preserve">                               </w:t>
        <w:t>INTEGRATION KEYS:</w:t>
        <w:t>CNTRL T   TABLE SAVE OR LOAD  SAVE OR LOAD PARAMETER TABLES</w:t>
        <w:t>CNTRL I   MATCHUP INIT.       INITIALIZE THE MATCHUP FUNCTION</w:t>
        <w:t>CNTRL L   MATCHUP             MATCH UP WORDPROCESSING CURSOR TO</w:t>
        <w:t xml:space="preserve">                                 REVIEW MODE CURSOR</w:t>
        <w:t xml:space="preserve"> </w:t>
        <w:t>END OF CATAGORICAL LIST OF FUNCTIONS</w:t>
        <w:t>APPENDIX F  LEFT HAND CONTROL KEY SET</w:t>
        <w:t xml:space="preserve">The LEFT HAND CONTROL KEY SET is designed to give you the same </w:t>
        <w:t xml:space="preserve">speed of review as the "CROSS PATTERN", similar to the Wordstar </w:t>
        <w:t xml:space="preserve">word processing program.  The Left Hand Keys use the same </w:t>
        <w:t xml:space="preserve">functions as the Reading Keys, and are only redefined to a more </w:t>
        <w:t xml:space="preserve">physical representation of the video screen.  </w:t>
        <w:t xml:space="preserve">It is very easy to remember, since the screen and the keys are </w:t>
        <w:t xml:space="preserve">set up physically.  This means that the UP function is on the </w:t>
        <w:t xml:space="preserve">top row of the letter keys, and the DOWN function is on the </w:t>
        <w:t xml:space="preserve">bottom.  For example, CONTROL E  moves Up a line, and  CONTROL X  </w:t>
        <w:t xml:space="preserve">moves Down a line.  To read data left to right, or from right to </w:t>
        <w:t xml:space="preserve">left, the WORDBACK, BACK, STEP, and WORD keys are on the  A, S, </w:t>
        <w:t xml:space="preserve">D, F  keys.  For example, CONTROL A  reads a Word Back, CONTROL </w:t>
        <w:t xml:space="preserve">S  reads a letter Back, CONTROL D  reads a Step forward, and  </w:t>
        <w:t xml:space="preserve">CONTROL F  reads a Word forward.  </w:t>
        <w:t xml:space="preserve">The following chart gives the Keystroke and Summary for all the </w:t>
        <w:t xml:space="preserve">Left Hand Control Keys, starting on the top line of letters (Q W </w:t>
        <w:t xml:space="preserve">E R T Y U I O P), and read from left to right.  </w:t>
        <w:t>LEFT HAND CONTROL KEY SET:</w:t>
        <w:t>List is ordered from TOP to BOTTOM ROWS, and from LEFT to RIGHT</w:t>
        <w:t>CNTRL LEFT SHIFT          TOGGLES BETWEEN INPUT AND READ MODES</w:t>
        <w:t>CNTRL Q   QUIT            STOP SYNTHESIZER SPEECH</w:t>
        <w:t>CNTRL W   HOME            MOVE CURSOR TO TOP LEFT OF SCREEN</w:t>
        <w:t>CNTRL E   UP              MOVE CURSOR UP ONE LINE</w:t>
        <w:t>CNTRL R   PAGE            READ FULL SCREEN</w:t>
        <w:t>CNTRL A   WORDBACK        MOVE BACK AND READ PREVIOUS WORD</w:t>
        <w:t>CNTRL S   BACK            MOVE BACK AND READ ONE CHARACTER</w:t>
        <w:t>CNTRL D   STEP            READ ONE CHARACTER MOVE AHEAD ONE</w:t>
        <w:t>CNTRL F   WORD            READ WORD MOVE AHEAD ONE WORD</w:t>
        <w:t>CNTRL Z   TRANSLATOR      TRANSLATE LETTERS TO WORDS</w:t>
        <w:t>CNTRL X   DOWN            MOVE CURSOR DOWN ONE LINE</w:t>
        <w:t>CNTRL C   CURSOR AT       SPEAK READ MODE CURSOR POSITION</w:t>
        <w:t>Top line:</w:t>
        <w:t>CONTROL Q = QUIT         STOP THE SYNTHESIZER FROM SPEAKING</w:t>
        <w:t>CONTROL W = HOME         MOVE POINTER TO TOP LEFT OF SCREEN</w:t>
        <w:t>CONTROL E = UP           MOVE POINTER UP ONE LINE</w:t>
        <w:t>CONTROL R = PAGE         READ THE ENTIRE VIDEO SCREEN</w:t>
        <w:t>Center Line:</w:t>
        <w:t>CONTROL A = WORDBACK     MOVE BACK AND READ PREVIOUS WORD</w:t>
        <w:t>CONTROL S = BACK         MOVE BACK ONE COLUMN AND READ LETTER</w:t>
        <w:t>CONTROL D = STEP         READ LETTER AND MOVE AHEAD ONE COLUMN</w:t>
        <w:t>CONTROL F = WORD         READ WORD AND MOVE TO NEXT WORD</w:t>
        <w:t>Bottom Line:</w:t>
        <w:t>CONTROL Z = TRANSLATOR   TRANSLATE LETTERS TO WHOLE WORDS</w:t>
        <w:t>CONTROL X = DOWN         MOVE POINTER DOWN ONE LINE</w:t>
        <w:t>CONTROL C = CURSOR AT    SPEAK READ MODE CURSOR POSITION</w:t>
        <w:t>END OF   APPENDIX F  LEFT HAND CONTROL KEY SET</w:t>
        <w:t>APPENDIX G  RESOURCES AND TRADEMARKS</w:t>
        <w:t>The software mentioned in this book can be obtained from:</w:t>
        <w:t xml:space="preserve">     800 SOFTWARE COMPANY</w:t>
        <w:t xml:space="preserve">     DIAL   800-SOFTWARE   FOR CURRENT PRICES</w:t>
        <w:t>OR call your local software suppier.</w:t>
        <w:t>SYNTHESIZER MANUFACTURERS:</w:t>
        <w:t>NOTE OF SPECIAL INTEREST:</w:t>
        <w:t>AS OF THIS DATE (JANUARY 1987) DIGITAL EQUIPMENT CORP. IS OFFERING</w:t>
        <w:t xml:space="preserve">THE  DECTALK SPEECH SYNTHESIZER TO QUALIFYING ORGANIZATIONS FOR ONLY </w:t>
        <w:t>$1,600.00, A $2,400.00 SAVINGS.  THE DECTALK IS BY FAR THE MOST</w:t>
        <w:t>ADVANCED SPEECH SYNTHESIZER ON THE MARKET TODAY.  IT USES MOTOROLA</w:t>
        <w:t>68000 CHIP TECHNOLOGY, HAS 8 PRE-DEFINED VOICES, AND THE SPEECH</w:t>
        <w:t>QUALITY IS THE EASIEST TO UNDERSTAND.  YOU ARE NOT LIMITED BY CARD</w:t>
        <w:t>TYPE SYNTHESIZERS THAT REQUIRE SPECIALIZED INTERFACE SOFTWARE AND ARE</w:t>
        <w:t>DIFFICULT TO MOVE FROM MACHINE TO MACHINE. JUST SEND THE DECTALK</w:t>
        <w:t>STRAIGHT TEXT AND YOU CAN LISTEN TO THE HIGHEST QUALITY VOICE NEXT TO</w:t>
        <w:t>DIGITIZED SPEECH.</w:t>
        <w:t>1) ARTIC TECHNOLOGY</w:t>
        <w:t xml:space="preserve">   2234 STAR COURT</w:t>
        <w:t xml:space="preserve">   AUBURN HEIGHTS, MICHIGAN  48057</w:t>
        <w:t xml:space="preserve">   (313) 852-8344</w:t>
        <w:t xml:space="preserve">   SYNPHONIX SPEECH SYNTHESIZER </w:t>
        <w:t>2) DIGITAL EQUIPMENT CORPORATION</w:t>
        <w:t xml:space="preserve">   146 MAIN STREET</w:t>
        <w:t xml:space="preserve">   ML 03-3/U8</w:t>
        <w:t xml:space="preserve">   MAYNARD, MASS. 01754    </w:t>
        <w:t xml:space="preserve">   (617) 493-6203   </w:t>
        <w:t xml:space="preserve">   DECTALK SPEECH SYNTHESIZER </w:t>
        <w:t>3) SPEECH PLUS</w:t>
        <w:t xml:space="preserve">   461 NORTH BERNARDO   </w:t>
        <w:t xml:space="preserve">   P.O. BOX 7461</w:t>
        <w:t xml:space="preserve">   MOUNTAIN VIEW, CALIFORNIA  94039-7461</w:t>
        <w:t xml:space="preserve">   CALLTEXT 5050 SPEECH SYNTHESIZER</w:t>
        <w:t>4) STREET ELECTRONICS</w:t>
        <w:t xml:space="preserve">   1140 MARK AVENUE</w:t>
        <w:t xml:space="preserve">   CARPINTERIA, CALIFORNIA 93013</w:t>
        <w:t xml:space="preserve">   (805) 684-4593   </w:t>
        <w:t xml:space="preserve">   ECHO GP SPEECH SYNTHESIZER</w:t>
        <w:t>5) VOTRAX, INC.</w:t>
        <w:t xml:space="preserve">   1358 RANKIN</w:t>
        <w:t xml:space="preserve">   TROY, MICHIGAN 48083</w:t>
        <w:t xml:space="preserve">   (800) 521-1350</w:t>
        <w:t xml:space="preserve">   VOTALKER SPEECH SYNTHESIZER</w:t>
        <w:t xml:space="preserve">   VOTRAX PSS SPEECH SYNTHESIZER</w:t>
        <w:t xml:space="preserve">   VOTRAX PSS/B SPEECH SYNTHESIZER </w:t>
        <w:t xml:space="preserve"> </w:t>
        <w:t xml:space="preserve">                           TRADEMARKS</w:t>
        <w:t xml:space="preserve">MSDOS is a trademark of the Microsoft Corp. </w:t>
        <w:t>Votrax PSS is a trademark of Votrax, Inc.</w:t>
        <w:t>Calltext 5050 is  a trademark of Speech Plus, Inc.</w:t>
        <w:t>Echo GP is a trademark of Street Electronics.</w:t>
        <w:t>DECtalk is a trademark of Digital Equipment Corporation.</w:t>
        <w:t>WordStar is a trademark of Micropro International.</w:t>
        <w:t>Word Perfect is a tradmark of Word Perfect, Inc.</w:t>
        <w:t>DBaseIII+ is a trademark of Ashton Tate Corporation.</w:t>
        <w:t>Lotus 1-2-3 is a trademark of Lotus Development Corp.</w:t>
        <w:t>CP/M 2.2 is a trademark of Digital Research Company.</w:t>
        <w:t>Synphonix is a trademark of Artic Technology.</w:t>
        <w:t>Hyperacces is a trademark of Hilgraeve Software, Inc.</w:t>
        <w:t xml:space="preserve">IBM PC is  a trade mark of (Guess Who?) International Business       </w:t>
        <w:t xml:space="preserve">      Machines.</w:t>
        <w:t>END OF   TRADEMARKS</w:t>
        <w:t>END OF ENABLE READER 4.0 PROFESSIONAL SPEECH SYSTEMS MANUAL 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