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ENABLE READER 4.0         OPERATIONS MANUAL         CHAPTER 4-19 </w:t>
        <w:t xml:space="preserve"> </w:t>
        <w:t xml:space="preserve">              CHAPTER 4  FUNCTION KEYS (Continued) </w:t>
        <w:t xml:space="preserve"> </w:t>
        <w:t xml:space="preserve"> </w:t>
        <w:t xml:space="preserve">4.3  CURSOR MOVEMENT KEYS </w:t>
        <w:t xml:space="preserve"> </w:t>
        <w:t xml:space="preserve">CATEGORY DESCRIPTION: </w:t>
        <w:t xml:space="preserve"> </w:t>
        <w:t xml:space="preserve">The Cursor Movement Keys are used to move a blinking pointer on  </w:t>
        <w:t xml:space="preserve">the screen to the position you specify.  In this section of the  </w:t>
        <w:t xml:space="preserve">manual, the words "CURSOR" and "POINTER" will be used  </w:t>
        <w:t xml:space="preserve">interchangeably.  This is due to user feedback, in that they  </w:t>
        <w:t xml:space="preserve">knew what a Pointer was, but not a Cursor.  Since we used the  </w:t>
        <w:t xml:space="preserve">word "cursor" in the Enable Reader 2.0 version, we decided in  </w:t>
        <w:t xml:space="preserve">order to keep upward compatiblility for the original users with  </w:t>
        <w:t xml:space="preserve">all 8, 16, and 32 bit versions, we would use both "pointer" and  </w:t>
        <w:t xml:space="preserve">"cursor".   </w:t>
        <w:t xml:space="preserve"> </w:t>
        <w:t xml:space="preserve">The Cursor Movement Keys and the Reading Keys were designed  </w:t>
        <w:t xml:space="preserve">around the concept of "HOMING IN".  This is the logical process  </w:t>
        <w:t xml:space="preserve">of reviewing the data on the video screen by starting with the  </w:t>
        <w:t xml:space="preserve">full screen.  Then by successively breaking the screen down into  </w:t>
        <w:t xml:space="preserve">smaller and smaller parts (windows, lines, words, characters),  </w:t>
        <w:t xml:space="preserve">the data can be found and identified (letter translation, space  </w:t>
        <w:t xml:space="preserve">and uppercase identification, spell mode).  This is the concept  </w:t>
        <w:t xml:space="preserve">of "Homing In".   </w:t>
        <w:t xml:space="preserve"> </w:t>
        <w:t xml:space="preserve">The blinking pointer on the screen is visible to sighted co- </w:t>
        <w:t xml:space="preserve">workers, and as each function is executed the cursor position is  </w:t>
        <w:t xml:space="preserve">updated.  This allows visually impaired and blind people to  </w:t>
        <w:t xml:space="preserve">demonstrate visually to sighted people where they are on the  </w:t>
        <w:t xml:space="preserve">screen when reviewing.  If the function executed is not a Cursor  </w:t>
        <w:t xml:space="preserve">Movement or Reading Key, the cursor will remain in the same  </w:t>
        <w:t xml:space="preserve">position.   </w:t>
        <w:t xml:space="preserve"> </w:t>
        <w:t xml:space="preserve"> </w:t>
        <w:t xml:space="preserve"> </w:t>
        <w:t xml:space="preserve">KEYNAME:  DOWN </w:t>
        <w:t xml:space="preserve"> </w:t>
        <w:t xml:space="preserve">KEYSTROKE:  LETTER D as in DELTA </w:t>
        <w:t xml:space="preserve"> </w:t>
        <w:t xml:space="preserve">KEYTYPE:  SINGLE LEVEL </w:t>
        <w:t xml:space="preserve"> </w:t>
        <w:t xml:space="preserve">SUMMARY:  MOVE POINTER DOWN ONE LINE UNTIL BOTTOM OF SCREEN </w:t>
        <w:t xml:space="preserve"> </w:t>
        <w:t xml:space="preserve">DESCRIPTION: </w:t>
        <w:t xml:space="preserve"> </w:t>
        <w:t xml:space="preserve">The DOWN Key will move the cursor down one line while it remains  </w:t>
        <w:t xml:space="preserve">in the same column.  When the cursor reaches the bottom of the  </w:t>
        <w:t xml:space="preserve">screen, the synthesizer will say "BOTTOM OF SCREEN" and remain  </w:t>
        <w:t xml:space="preserve">on the bottom line in the same column.  The "Bottom Of Screen"  </w:t>
        <w:t xml:space="preserve">message will always be spoken, even when all the Help Words are  </w:t>
        <w:t xml:space="preserve">turned off.   </w:t>
        <w:t xml:space="preserve"> </w:t>
        <w:t xml:space="preserve">ENABLE READER 4.0         OPERATIONS MANUAL         CHAPTER 4-20 </w:t>
        <w:t xml:space="preserve">USAGE: </w:t>
        <w:t xml:space="preserve"> </w:t>
        <w:t xml:space="preserve">Although the DOWN key can move you to the bottom of the screen,  </w:t>
        <w:t xml:space="preserve">it is faster to use the JUMP key, the Y key (moves to a line),  </w:t>
        <w:t xml:space="preserve">or the GOTO key to move to a specified line.  The Y key and the  </w:t>
        <w:t xml:space="preserve">GOTO key will place you on the line you want immediately, yet  </w:t>
        <w:t xml:space="preserve">sometimes more than one line will need reviewing.  When reading  </w:t>
        <w:t xml:space="preserve">a section of the screen, it may be faster to move to the end of  </w:t>
        <w:t xml:space="preserve">the current line by using the ENDLINE key, and to use the DOWN  </w:t>
        <w:t xml:space="preserve">key and the LINE key combination to read lines as you move the  </w:t>
        <w:t xml:space="preserve">pointer down the screen, than to redefine the Window Keys.   </w:t>
        <w:t xml:space="preserve"> </w:t>
        <w:t xml:space="preserve">CROSS INDEX: </w:t>
        <w:t xml:space="preserve"> </w:t>
        <w:t xml:space="preserve">Y, Goto, Up:  Section 4.3 Cursor Movement Keys. </w:t>
        <w:t xml:space="preserve">Jump:  Section 4.4 Reading Keys. </w:t>
        <w:t xml:space="preserve"> </w:t>
        <w:t xml:space="preserve"> </w:t>
        <w:t xml:space="preserve"> </w:t>
        <w:t xml:space="preserve">KEYNAME:  UP </w:t>
        <w:t xml:space="preserve"> </w:t>
        <w:t xml:space="preserve">KEYSTROKE:  LETTER U as in UNITED </w:t>
        <w:t xml:space="preserve"> </w:t>
        <w:t xml:space="preserve">KEYTYPE:  SINGLE LEVEL </w:t>
        <w:t xml:space="preserve"> </w:t>
        <w:t xml:space="preserve">SUMMARY:  MOVE THE POINTER UP ONE LINE UNTIL TOP OF SCREEN </w:t>
        <w:t xml:space="preserve"> </w:t>
        <w:t xml:space="preserve">DESCRIPTION: </w:t>
        <w:t xml:space="preserve"> </w:t>
        <w:t xml:space="preserve">The UP Key works exactly like the DOWN Key, except when it  </w:t>
        <w:t xml:space="preserve">reaches the top of the screen the synthesizer says "TOP OF  </w:t>
        <w:t xml:space="preserve">SCREEN" and remains on the top line in the same column.  The  </w:t>
        <w:t xml:space="preserve">"Top Of Screen" message will always be spoken, even when all the  </w:t>
        <w:t xml:space="preserve">Help Words are turned off.   </w:t>
        <w:t xml:space="preserve"> </w:t>
        <w:t xml:space="preserve">USAGE: </w:t>
        <w:t xml:space="preserve"> </w:t>
        <w:t xml:space="preserve">It is sometimes faster to move the cursor Home and come down a  </w:t>
        <w:t xml:space="preserve">few lines, than to use the UP key.  The Y key and the GOTO key  </w:t>
        <w:t xml:space="preserve">will place you on the line you want immediately, yet sometimes  </w:t>
        <w:t xml:space="preserve">more than one line will need reviewing.  When reading a section  </w:t>
        <w:t xml:space="preserve">of the screen, it may be faster to move to the end of the  </w:t>
        <w:t xml:space="preserve">current line by using the ENDLINE key, and to use the UP key and  </w:t>
        <w:t xml:space="preserve">the LINE key combination to read lines as you move the pointer  </w:t>
        <w:t xml:space="preserve">up the screen, than to redefine the Window Keys.   </w:t>
        <w:t xml:space="preserve"> </w:t>
        <w:t xml:space="preserve">CROSS INDEX: </w:t>
        <w:t xml:space="preserve"> </w:t>
        <w:t xml:space="preserve">Y, Goto, Down:  Section 4.3 Cursor Movement Keys. </w:t>
        <w:t xml:space="preserve">Jump:  Section 4.4 Reading Keys. </w:t>
        <w:t xml:space="preserve"> </w:t>
        <w:t xml:space="preserve"> </w:t>
        <w:t xml:space="preserve"> </w:t>
        <w:t xml:space="preserve">ENABLE READER 4.0         OPERATIONS MANUAL         CHAPTER 4-21 </w:t>
        <w:t xml:space="preserve">KEYNAME:  HOME </w:t>
        <w:t xml:space="preserve"> </w:t>
        <w:t xml:space="preserve">KEYSTROKE:  LETTER H as in HOTEL </w:t>
        <w:t xml:space="preserve"> </w:t>
        <w:t xml:space="preserve">KEYTYPE:  SINGLE LEVEL </w:t>
        <w:t xml:space="preserve"> </w:t>
        <w:t xml:space="preserve">SUMMARY:  MOVE POINTER TO TOP LEFT OF VIDEO SCREEN </w:t>
        <w:t xml:space="preserve"> </w:t>
        <w:t xml:space="preserve">DESCRIPTION: </w:t>
        <w:t xml:space="preserve"> </w:t>
        <w:t xml:space="preserve">The HOME Key will place the pointer in the upper left corner of  </w:t>
        <w:t xml:space="preserve">the screen.  The Keyword "HOME" will be spoken unless the HELP  </w:t>
        <w:t xml:space="preserve">WORDS key is toggled into NO HELP WORDS.   </w:t>
        <w:t xml:space="preserve"> </w:t>
        <w:t xml:space="preserve">USAGE: </w:t>
        <w:t xml:space="preserve"> </w:t>
        <w:t xml:space="preserve">The HOME key is used when a screen with mixed data formats  </w:t>
        <w:t xml:space="preserve">requires a line-by-line, top-to-bottom analysis of how the data  </w:t>
        <w:t xml:space="preserve">is printed on the video screen.  A typical sequence would be to  </w:t>
        <w:t xml:space="preserve">Home the pointer, and move it out to the end of the line with  </w:t>
        <w:t xml:space="preserve">the ENDLINE key.  Then, by using the LINE key to read a line,  </w:t>
        <w:t xml:space="preserve">and the DOWN key to move the pointer down the right side of the  </w:t>
        <w:t xml:space="preserve">video screen, you can read each line of data.  If you hear a  </w:t>
        <w:t xml:space="preserve">number and information, and another number out of sequence  </w:t>
        <w:t xml:space="preserve">followed by information, it could be columns of data.   </w:t>
        <w:t xml:space="preserve"> </w:t>
        <w:t xml:space="preserve">CROSS INDEX: </w:t>
        <w:t xml:space="preserve"> </w:t>
        <w:t xml:space="preserve">Help Words:  Section 4.2 Help Keys. </w:t>
        <w:t xml:space="preserve"> </w:t>
        <w:t xml:space="preserve"> </w:t>
        <w:t xml:space="preserve"> </w:t>
        <w:t xml:space="preserve">KEYNAME:  RETURN </w:t>
        <w:t xml:space="preserve"> </w:t>
        <w:t xml:space="preserve">KEYSTROKE:  LETTER R as in RODEO </w:t>
        <w:t xml:space="preserve"> </w:t>
        <w:t xml:space="preserve">KEYTYPE:  SINGLE LEVEL </w:t>
        <w:t xml:space="preserve"> </w:t>
        <w:t xml:space="preserve">SUMMARY:  MOVE THE POINTER TO THE BEGINNING OF THE CURRENT LINE </w:t>
        <w:t xml:space="preserve"> </w:t>
        <w:t xml:space="preserve">DESCRIPTION: </w:t>
        <w:t xml:space="preserve"> </w:t>
        <w:t xml:space="preserve">The RETURN Key will move the pointer to the beginning of the  </w:t>
        <w:t xml:space="preserve">current line the pointer is on.  The Keyword "RETURN" will be  </w:t>
        <w:t xml:space="preserve">spoken unless the HELP WORDS key is toggled into NO HELP WORDS.   </w:t>
        <w:t xml:space="preserve"> </w:t>
        <w:t xml:space="preserve">USAGE: </w:t>
        <w:t xml:space="preserve"> </w:t>
        <w:t xml:space="preserve">The RETURN key is used whenever you have located something to be  </w:t>
        <w:t xml:space="preserve">reviewed that is closer to the beginning of the line than to the  </w:t>
        <w:t xml:space="preserve">end.  It is faster to return to the beginning, and use the WORD  </w:t>
        <w:t xml:space="preserve">key to read a word, than to back up through a line with the  </w:t>
        <w:t xml:space="preserve">WORDBACK key.  This will also give the text more meaning as it  </w:t>
        <w:t xml:space="preserve">is read forward.   </w:t>
        <w:t xml:space="preserve"> </w:t>
        <w:t xml:space="preserve">ENABLE READER 4.0         OPERATIONS MANUAL         CHAPTER 4-22 </w:t>
        <w:t xml:space="preserve">Many "menu driven" programs that use single-line prompts start  </w:t>
        <w:t xml:space="preserve">at the beginning of the line.  If the line is difficult to  </w:t>
        <w:t xml:space="preserve">understand, it is necessary to review the current line from the  </w:t>
        <w:t xml:space="preserve">beginning, a word at a time.  This is done by going into the  </w:t>
        <w:t xml:space="preserve">Read Mode, typing the RETURN keystroke, and then reading the  </w:t>
        <w:t xml:space="preserve">current line with the WORD key.   </w:t>
        <w:t xml:space="preserve"> </w:t>
        <w:t xml:space="preserve">CROSS INDEX: </w:t>
        <w:t xml:space="preserve"> </w:t>
        <w:t xml:space="preserve">Endline, Y:  Section 4.3 Cursor Movement Keys. </w:t>
        <w:t xml:space="preserve">Word, Wordback:  Section 4.4 Reading Keys. </w:t>
        <w:t xml:space="preserve"> </w:t>
        <w:t xml:space="preserve"> </w:t>
        <w:t xml:space="preserve"> </w:t>
        <w:t xml:space="preserve">KEYNAME:  ENDLINE </w:t>
        <w:t xml:space="preserve"> </w:t>
        <w:t xml:space="preserve">KEYSTROKE:  LETTER F as in FOREST </w:t>
        <w:t xml:space="preserve"> </w:t>
        <w:t xml:space="preserve">KEYTYPE:  SINGLE LEVEL </w:t>
        <w:t xml:space="preserve"> </w:t>
        <w:t xml:space="preserve">SUMMARY:  MOVE THE POINTER TO THE END OF THE CURRENT LINE </w:t>
        <w:t xml:space="preserve"> </w:t>
        <w:t xml:space="preserve">DESCRIPTION: </w:t>
        <w:t xml:space="preserve"> </w:t>
        <w:t xml:space="preserve">The ENDLINE key will move the pointer to the end of the current  </w:t>
        <w:t xml:space="preserve">line the pointer is on.  The Keyword "ENDLINE" will be spoken  </w:t>
        <w:t xml:space="preserve">unless the HELP WORDS key is toggled into NO HELP WORDS.   </w:t>
        <w:t xml:space="preserve"> </w:t>
        <w:t xml:space="preserve">USAGE: </w:t>
        <w:t xml:space="preserve"> </w:t>
        <w:t xml:space="preserve">The ENDLINE key is used whenever you have located something to  </w:t>
        <w:t xml:space="preserve">be reviewed that is closer to the end of the line than to the  </w:t>
        <w:t xml:space="preserve">beginning.  It is faster to move to the end of the line, than to  </w:t>
        <w:t xml:space="preserve">use the WORD key to read through the line to the end.  Also,  </w:t>
        <w:t xml:space="preserve">many "menu driven" programs use single-line prompts that ask the  </w:t>
        <w:t xml:space="preserve">user for input at the end of the line.  It is easy to review the  </w:t>
        <w:t xml:space="preserve">current line by going into the Read Mode, typing ENDLINE, and  </w:t>
        <w:t xml:space="preserve">then reading the current line with the LINE key.   </w:t>
        <w:t xml:space="preserve"> </w:t>
        <w:t xml:space="preserve">Many times it will require the reading of a line above or a line  </w:t>
        <w:t xml:space="preserve">below the current line to gain continuity of text.  Once the  </w:t>
        <w:t xml:space="preserve">pointer is at the end of the line, use the UP or DOWN keys to  </w:t>
        <w:t xml:space="preserve">move the cursor to a new line, and then execute the LINE  </w:t>
        <w:t xml:space="preserve">function to read the new line.   </w:t>
        <w:t xml:space="preserve"> </w:t>
        <w:t xml:space="preserve">CROSS INDEX: </w:t>
        <w:t xml:space="preserve"> </w:t>
        <w:t xml:space="preserve">Return, Up, Down:  Section 4.3 Cursor Movement Keys. </w:t>
        <w:t xml:space="preserve">Line, Endpage, Jump:  Section 4.4 Reading Keys. </w:t>
        <w:t xml:space="preserve"> </w:t>
        <w:t xml:space="preserve"> </w:t>
        <w:t xml:space="preserve"> </w:t>
        <w:t xml:space="preserve">ENABLE READER 4.0         OPERATIONS MANUAL         CHAPTER 4-23 </w:t>
        <w:t xml:space="preserve">KEYNAME:  ENTER LINE </w:t>
        <w:t xml:space="preserve"> </w:t>
        <w:t xml:space="preserve">KEYSTROKE:  LETTER Y as in YELLOW </w:t>
        <w:t xml:space="preserve"> </w:t>
        <w:t xml:space="preserve">KEYTYPE:  MULTI-LEVEL </w:t>
        <w:t xml:space="preserve"> </w:t>
        <w:t xml:space="preserve">SUMMARY:  MOVE POINTER TO THE BEGINNING OF THE SPECIFIED LINE </w:t>
        <w:t xml:space="preserve"> </w:t>
        <w:t xml:space="preserve">DESCRIPTION: </w:t>
        <w:t xml:space="preserve"> </w:t>
        <w:t xml:space="preserve">The Y key is a two level key that prompts for the line you want  </w:t>
        <w:t xml:space="preserve">to move the pointer to.  After typing the Keystroke  Y , you  </w:t>
        <w:t xml:space="preserve">will be prompted with "ENTER LINE".  Enter the two digits of the  </w:t>
        <w:t xml:space="preserve">line you want to move the cursor to.  They will be spoken as  </w:t>
        <w:t xml:space="preserve">they are typed.  As with the JUMP key, digits 0 through 9 must  </w:t>
        <w:t xml:space="preserve">be preceded by a 0 (zero).  The cursor will move to the  </w:t>
        <w:t xml:space="preserve">specified line, and speak its position if the Help Word Level is  </w:t>
        <w:t xml:space="preserve">set to ALL WORDS.  If you make an input error or type a line  </w:t>
        <w:t xml:space="preserve">number that is too large, the message "Out Of Range" will be  </w:t>
        <w:t xml:space="preserve">spoken and the cursor will remain at its current position.   </w:t>
        <w:t xml:space="preserve"> </w:t>
        <w:t xml:space="preserve">USAGE: </w:t>
        <w:t xml:space="preserve"> </w:t>
        <w:t xml:space="preserve">The Y Key is one of a set of two keys that divides the video  </w:t>
        <w:t xml:space="preserve">screen into an X-Y cross known as a Descartes Plane.  The Y Axis  </w:t>
        <w:t xml:space="preserve">runs vertically up and down the screen, and corresponds to the  </w:t>
        <w:t xml:space="preserve">Lines.  The X Key is the second key of the set, and the X Axis  </w:t>
        <w:t xml:space="preserve">runs horizontally across the screen.  It runs left-to-right, and  </w:t>
        <w:t xml:space="preserve">corresponds to the Columns.   </w:t>
        <w:t xml:space="preserve"> </w:t>
        <w:t xml:space="preserve">The two keys can be used to place the pointer at any point on  </w:t>
        <w:t xml:space="preserve">the screen by Line and Column.  The Y Key will prompt you for  </w:t>
        <w:t xml:space="preserve">input with "Enter Line".  Then, if entered correctly, will move  </w:t>
        <w:t xml:space="preserve">the pointer to the beginning of the specified line.  If the Help  </w:t>
        <w:t xml:space="preserve">Word Level is set to ALL WORDS, the pointer position will be  </w:t>
        <w:t xml:space="preserve">spoken.  The Y key does not read the line selected.  The JUMP  </w:t>
        <w:t xml:space="preserve">function is used to move to a specified line and read it.   </w:t>
        <w:t xml:space="preserve"> </w:t>
        <w:t xml:space="preserve">The Y Key is used most with databases and spreadsheets to move  </w:t>
        <w:t xml:space="preserve">the cursor to the beginning of a menu or column of data that  </w:t>
        <w:t xml:space="preserve">starts at the beginning of the line.  Then the Window Keys are  </w:t>
        <w:t xml:space="preserve">used for reading columns; or the WORD key will read data a word  </w:t>
        <w:t xml:space="preserve">at a time, starting from the beginning of the line.   </w:t>
        <w:t xml:space="preserve"> </w:t>
        <w:t xml:space="preserve">CROSS INDEX: </w:t>
        <w:t xml:space="preserve"> </w:t>
        <w:t xml:space="preserve">X, Goto:  Section 4.3 Cursor Movement Keys. </w:t>
        <w:t xml:space="preserve">Jump, Window Read 6, 7, 8:  Section 4.4 Reading Keys. </w:t>
        <w:t xml:space="preserve"> </w:t>
        <w:t xml:space="preserve"> </w:t>
        <w:t xml:space="preserve"> </w:t>
        <w:t xml:space="preserve">ENABLE READER 4.0         OPERATIONS MANUAL         CHAPTER 4-24 </w:t>
        <w:t xml:space="preserve">KEYNAME:  ENTER COLUMN </w:t>
        <w:t xml:space="preserve"> </w:t>
        <w:t xml:space="preserve">KEYSTROKE:  LETTER X as in XRAY </w:t>
        <w:t xml:space="preserve"> </w:t>
        <w:t xml:space="preserve">KEYTYPE:  MULTI-LEVEL </w:t>
        <w:t xml:space="preserve"> </w:t>
        <w:t>SUMMARY:  MOVE THE POINTER TO THE SPECIFIED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</w:t>
        <w:t xml:space="preserve">          CURRENT LINE </w:t>
        <w:t xml:space="preserve"> </w:t>
        <w:t xml:space="preserve">DESCRIPTION: </w:t>
        <w:t xml:space="preserve"> </w:t>
        <w:t xml:space="preserve">The X Key is a two level key that prompts for the column on the  </w:t>
        <w:t xml:space="preserve">current line you want to move the pointer to.  After typing the  </w:t>
        <w:t xml:space="preserve">Keystroke  X , you will be prompted with "ENTER COLUMN".  Enter  </w:t>
        <w:t xml:space="preserve">the two digits of the column you want to move the cursor to.   </w:t>
        <w:t xml:space="preserve">They will be spoken as they are typed.  As with the JUMP key,  </w:t>
        <w:t xml:space="preserve">digits 0 through 9 must be preceded by a 0 (zero).  The cursor  </w:t>
        <w:t xml:space="preserve">will move to the specified column of the current line, and speak  </w:t>
        <w:t xml:space="preserve">its position if the Help Word Level is set to ALL WORDS.  If you  </w:t>
        <w:t xml:space="preserve">make an input error or type a line number that is too large, the  </w:t>
        <w:t xml:space="preserve">message "Out Of Range" will be spoken and the cursor will remain  </w:t>
        <w:t xml:space="preserve">at its current position.   </w:t>
        <w:t xml:space="preserve"> </w:t>
        <w:t xml:space="preserve">USAGE: </w:t>
        <w:t xml:space="preserve"> </w:t>
        <w:t xml:space="preserve">The X Key is one of a set of two keys that divides the video  </w:t>
        <w:t xml:space="preserve">screen into an X-Y cross known as a Descartes Plane.  The Y Axis  </w:t>
        <w:t xml:space="preserve">runs vertically up and down the screen, and corresponds to the  </w:t>
        <w:t xml:space="preserve">Lines.  The X Key is the second key of the set, and the X Axis  </w:t>
        <w:t xml:space="preserve">runs horizontally across the screen.  It runs left-to-right, and  </w:t>
        <w:t xml:space="preserve">corresponds to the Columns.   </w:t>
        <w:t xml:space="preserve"> </w:t>
        <w:t xml:space="preserve">The two keys can be used to place the pointer at any point on  </w:t>
        <w:t xml:space="preserve">the screen by Line and Column.  The X Key will prompt you for  </w:t>
        <w:t xml:space="preserve">input with "Enter Column".  Then, if entered correctly, will  </w:t>
        <w:t xml:space="preserve">move the pointer to the specified column on the current line.   </w:t>
        <w:t xml:space="preserve">If the Help Word Level is set to ALL WORDS, the pointer position  </w:t>
        <w:t xml:space="preserve">will be spoken.   </w:t>
        <w:t xml:space="preserve"> </w:t>
        <w:t xml:space="preserve">The X Key is used to move the pointer to the start of columns of  </w:t>
        <w:t xml:space="preserve">data, as in a database or spreadsheet; and then you can use the  </w:t>
        <w:t xml:space="preserve">Window Keys to read the section of the screen containing the  </w:t>
        <w:t xml:space="preserve">column.   </w:t>
        <w:t xml:space="preserve"> </w:t>
        <w:t xml:space="preserve">CROSS INDEX: </w:t>
        <w:t xml:space="preserve"> </w:t>
        <w:t xml:space="preserve">Y, Goto:  Section 4.3 Cursor Movement Keys. </w:t>
        <w:t xml:space="preserve">Jump, Window Read 6, 7, 8:  Section 4.4 Reading Keys. </w:t>
        <w:t xml:space="preserve"> </w:t>
        <w:t xml:space="preserve"> </w:t>
        <w:t xml:space="preserve"> </w:t>
        <w:t xml:space="preserve">ENABLE READER 4.0         OPERATIONS MANUAL         CHAPTER 4-25 </w:t>
        <w:t xml:space="preserve">KEYNAME:  GOTO </w:t>
        <w:t xml:space="preserve"> </w:t>
        <w:t xml:space="preserve">KEYSTROKE:  LETTER G as in GENIE </w:t>
        <w:t xml:space="preserve"> </w:t>
        <w:t xml:space="preserve">KEYTYPE:  MULTI-LEVEL </w:t>
        <w:t xml:space="preserve"> </w:t>
        <w:t xml:space="preserve">SUMMARY:  MOVE POINTER TO SPECIFIED LINE AND COLUMN </w:t>
        <w:t xml:space="preserve"> </w:t>
        <w:t xml:space="preserve">DESCRIPTION: </w:t>
        <w:t xml:space="preserve"> </w:t>
        <w:t xml:space="preserve">The GOTO Key is a three level key that is a combination of the Y  </w:t>
        <w:t xml:space="preserve">key and the X key.  After typing the Keystroke  G , you will be  </w:t>
        <w:t xml:space="preserve">prompted with "ENTER LINE".  Upon entering a valid line number,  </w:t>
        <w:t xml:space="preserve">you will then be prompted for the column with "ENTER COLUMN".   </w:t>
        <w:t xml:space="preserve">If both inputs are valid, the cursor will move to the specified  </w:t>
        <w:t xml:space="preserve">line and column, and then speak its position if the Help Level  </w:t>
        <w:t xml:space="preserve">is set to ALL WORDS.   </w:t>
        <w:t xml:space="preserve"> </w:t>
        <w:t xml:space="preserve">Both the queries for Line and Column must be two digits.  Digits  </w:t>
        <w:t xml:space="preserve">0 through 9 must be preceded by a 0 (zero).  If you enter an  </w:t>
        <w:t xml:space="preserve">invalid number or make an input mistake, the message "Out Of  </w:t>
        <w:t xml:space="preserve">Range" will be spoken.  If the mistake occurs during the Line  </w:t>
        <w:t xml:space="preserve">input, the cursor will remain in its original position.  If the  </w:t>
        <w:t xml:space="preserve">error occurs during the Column input, the cursor is positioned  </w:t>
        <w:t xml:space="preserve">at the beginning of the valid line.  At this point, you can move  </w:t>
        <w:t xml:space="preserve">to the desired column by using the X key.   </w:t>
        <w:t xml:space="preserve"> </w:t>
        <w:t xml:space="preserve">USAGE: </w:t>
        <w:t xml:space="preserve"> </w:t>
        <w:t xml:space="preserve">The GOTO Key is used with programs you have been using, and know  </w:t>
        <w:t xml:space="preserve">the position of columns of data, menus, or command lines.  Once  </w:t>
        <w:t xml:space="preserve">in position, many of the Speaking Keys are used to read words,  </w:t>
        <w:t xml:space="preserve">lines, or windows of data.   </w:t>
        <w:t xml:space="preserve"> </w:t>
        <w:t xml:space="preserve">CROSS INDEX: </w:t>
        <w:t xml:space="preserve"> </w:t>
        <w:t xml:space="preserve">Y, X:  Section 4.3 Cursor Movement Keys. </w:t>
        <w:t xml:space="preserve">Jump, Window Read 6, 7, 8:  Section 4.4 Reading Keys. </w:t>
        <w:t xml:space="preserve"> </w:t>
        <w:t xml:space="preserve"> </w:t>
        <w:t xml:space="preserve"> </w:t>
        <w:t xml:space="preserve">END OF   SECTION 4.3  CURSOR MOVEMENT KEYS </w:t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