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  </w:t>
        <w:t xml:space="preserve"> </w:t>
        <w:t xml:space="preserve">ENABLE READER 4.0        OPERATIONS MANUAL         CHAPTER 4-1 </w:t>
        <w:t xml:space="preserve">  </w:t>
        <w:t xml:space="preserve"> </w:t>
        <w:t xml:space="preserve">                    CHAPTER 4  FUNCTION KEYS  </w:t>
        <w:t xml:space="preserve">  </w:t>
        <w:t xml:space="preserve">CONTENTS  </w:t>
        <w:t xml:space="preserve">  </w:t>
        <w:t xml:space="preserve">4.0  Introduction  </w:t>
        <w:t xml:space="preserve">4.1  Using This Chapter Of The Manual  </w:t>
        <w:t xml:space="preserve">4.2  Help Keys  </w:t>
        <w:t xml:space="preserve">4.3  Cursor Movement Keys  </w:t>
        <w:t xml:space="preserve">4.4  Reading Keys  </w:t>
        <w:t xml:space="preserve">4.5  Command Keys  </w:t>
        <w:t xml:space="preserve">4.6  System Keys  </w:t>
        <w:t xml:space="preserve">  </w:t>
        <w:t xml:space="preserve">  </w:t>
        <w:t xml:space="preserve">4.0  INTRODUCTION  </w:t>
        <w:t xml:space="preserve">  </w:t>
        <w:t xml:space="preserve">In order to run application programs in any computer, the   </w:t>
        <w:t xml:space="preserve">machine requires a program that will provide a means to   </w:t>
        <w:t xml:space="preserve">communicate between its various parts.  This program is called   </w:t>
        <w:t xml:space="preserve">an Operating System.  For example, the keyboard allows   </w:t>
        <w:t xml:space="preserve">characters to be typed, and the video screen allows them to be   </w:t>
        <w:t xml:space="preserve">viewed or spoken.  The operating system connects, or in computer   </w:t>
        <w:t xml:space="preserve">jargon "interfaces", these two parts together with a small   </w:t>
        <w:t xml:space="preserve">routine called the Monitor.    </w:t>
        <w:t xml:space="preserve">  </w:t>
        <w:t xml:space="preserve">Generally, a Screen Review program links to the Operating   </w:t>
        <w:t xml:space="preserve">System, allowing what is typed or printed to the video screen to   </w:t>
        <w:t xml:space="preserve">be sent to a special routine that examines it before sending it   </w:t>
        <w:t xml:space="preserve">to the synthesizer.  Since the Enable Reader 4.0 program must   </w:t>
        <w:t xml:space="preserve">link with the Operating System, it seemed that the three year   </w:t>
        <w:t xml:space="preserve">evolution of the project would eventually lead to the total   </w:t>
        <w:t xml:space="preserve">integration of the Enable Reader System and the MSDOS Operating   </w:t>
        <w:t xml:space="preserve">System.  This makes MSDOS the world's first programmable talking   </w:t>
        <w:t xml:space="preserve">Operating System.    </w:t>
        <w:t xml:space="preserve">  </w:t>
        <w:t xml:space="preserve">The Enable Reader Speech System is actually two programs in   </w:t>
        <w:t xml:space="preserve">one.  The Full Screen Speech Review System is designed for   </w:t>
        <w:t xml:space="preserve">visually impaired and blind people.  With Full Screen Speech   </w:t>
        <w:t xml:space="preserve">Review, a visually impaired person has access to the wide   </w:t>
        <w:t xml:space="preserve">selection of commercial software available for MSDOS compatible   </w:t>
        <w:t xml:space="preserve">machines, such as the IBM PC and dozens of other machines.    </w:t>
        <w:t xml:space="preserve"> </w:t>
        <w:t xml:space="preserve">The second program built into the Enable Reader 4.0 Speech   </w:t>
        <w:t xml:space="preserve">System is the Talking Tutorial Programmer's Aid.  The   </w:t>
        <w:t xml:space="preserve">professional programmer now has access to many of the speech   </w:t>
        <w:t xml:space="preserve">functions of the Enable Reader 4.0 Speech System for writing   </w:t>
        <w:t xml:space="preserve">talking tutorials for software.  This gives blind and visually   </w:t>
        <w:t xml:space="preserve">impaired people the best of both worlds.  One, they have access   </w:t>
        <w:t xml:space="preserve">to the Review Mode of the Enable Reader 4.0 Speech System for   </w:t>
        <w:t xml:space="preserve">running commercial software; and two, any program that is   </w:t>
        <w:t xml:space="preserve">written with the Talking Tutorial Programmer's Aid will run for   </w:t>
        <w:t xml:space="preserve">them.  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2 </w:t>
        <w:t xml:space="preserve"> </w:t>
        <w:t xml:space="preserve"> </w:t>
        <w:t xml:space="preserve">The Enable Reader program is now designed to be a "Programmable   </w:t>
        <w:t xml:space="preserve">Resident Operating System Extension".  What "programmable" means   </w:t>
        <w:t xml:space="preserve">is that it is actually a part of the Operating System, and can   </w:t>
        <w:t xml:space="preserve">be used by programmers to write software that speaks by   </w:t>
        <w:t xml:space="preserve">accessing functions that you use in the Speech Review System.    </w:t>
        <w:t xml:space="preserve">It is "resident" in that the entire program is loaded into   </w:t>
        <w:t xml:space="preserve">memory at one time, and does not use time-consuming reads from   </w:t>
        <w:t xml:space="preserve">the disk drives to obtain parts necessary for its operation.  It   </w:t>
        <w:t xml:space="preserve">is an "extension" in that it extends the MSDOS Operating System   </w:t>
        <w:t xml:space="preserve">with a set of speech routines that are accessed through the same   </w:t>
        <w:t xml:space="preserve">supervisor call interrupts used by MSDOS or through keyboard </w:t>
        <w:t xml:space="preserve">enhancemant program such as NEWKEY or SUPERKEY.  When in the </w:t>
        <w:t xml:space="preserve">Review  Mode (where data can be reviewed from the video screen), </w:t>
        <w:t xml:space="preserve">the  Enable Reader 4.0 System is a stand-alone Operating System.   </w:t>
        <w:t xml:space="preserve"> </w:t>
        <w:t xml:space="preserve">It may be easier to understand just how the Enable Reader   </w:t>
        <w:t xml:space="preserve">program is accessed and how it operates, if you consider it to   </w:t>
        <w:t xml:space="preserve">be a separate invisible Operating System that can be called from   </w:t>
        <w:t xml:space="preserve">the MSDOS Operating System or an applications program at any   </w:t>
        <w:t xml:space="preserve">time.    </w:t>
        <w:t xml:space="preserve">  </w:t>
        <w:t xml:space="preserve">When running the Operating System or an applications program,   </w:t>
        <w:t xml:space="preserve">you can type a simple toggle (a key that switches between two   </w:t>
        <w:t xml:space="preserve">states of operation) to enter and exit the invisible talking   </w:t>
        <w:t xml:space="preserve">operating system -- the Enable Reader 4.0 Speech System.  The   </w:t>
        <w:t xml:space="preserve">video screen and memory are locked down for your security while   </w:t>
        <w:t xml:space="preserve">you review the data on the video screen.  This way, nothing can   </w:t>
        <w:t xml:space="preserve">be changed in memory or on the screen while reviewing.    </w:t>
        <w:t xml:space="preserve">  </w:t>
        <w:t xml:space="preserve">The two modes of operation are the INPUT MODE and the READ MODE.   </w:t>
        <w:t xml:space="preserve"> </w:t>
        <w:t xml:space="preserve">The Input Mode is the side of the program where the operating   </w:t>
        <w:t xml:space="preserve">system and application programs run.  The Read Mode is the   </w:t>
        <w:t xml:space="preserve">Speech Review System where there are five categories of   </w:t>
        <w:t xml:space="preserve">functions used for screen review.  The CONTROL and LEFT OR RIGHT </w:t>
        <w:t xml:space="preserve">SHIFT  key combination will toggle you between the two modes.  You </w:t>
        <w:t xml:space="preserve">must  hold down the  CONTROL  key first, and then type the  LEFT </w:t>
        <w:t xml:space="preserve">OR RIGHT SHIFT  key.   </w:t>
        <w:t xml:space="preserve"> </w:t>
        <w:t xml:space="preserve">Another method of using the Review Functions is to use the Silent </w:t>
        <w:t xml:space="preserve">Macro Mode entry point.  Unlike the CONTROL SHIFT (HARDWARE </w:t>
        <w:t xml:space="preserve">INTERRUPT) method, the Silent Macro Mode is an ASCII or typeable </w:t>
        <w:t xml:space="preserve">character. Used with keyboard enhancement programs you can create </w:t>
        <w:t xml:space="preserve">unlimited functions that will automatically enter the READ MODE </w:t>
        <w:t xml:space="preserve">review the data and EXIT.  The key to type when setting up your </w:t>
        <w:t xml:space="preserve">own macros is CONTROL RIGHT BRACKET.  When you need to review the </w:t>
        <w:t xml:space="preserve">macro program prompts, use the hardware interrupt method of </w:t>
        <w:t xml:space="preserve">CONTROL LEFT OR RIGHT SHIFT.  Having both of these access methods, </w:t>
        <w:t xml:space="preserve">Enable Reader runs with more software than any other screen review </w:t>
        <w:t xml:space="preserve">system without them.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3 </w:t>
        <w:t xml:space="preserve"> </w:t>
        <w:t xml:space="preserve"> </w:t>
        <w:t xml:space="preserve">There are three key combinations that will enter and exit the  </w:t>
        <w:t xml:space="preserve">READ MODE.  They are:  </w:t>
        <w:t xml:space="preserve">  </w:t>
        <w:t xml:space="preserve">    Control Right-Shift,  </w:t>
        <w:t xml:space="preserve">    Control Left-Shift,  </w:t>
        <w:t xml:space="preserve">    Control Right-Bracket.  THIS IS A RIGHT BRACKET  ]   </w:t>
        <w:t xml:space="preserve">  </w:t>
        <w:t xml:space="preserve">The Control Right Bracket  ^]   combination is compatible with </w:t>
        <w:t xml:space="preserve">both Kurtzweil 3000 and Votan VPC 2000 speech recognition systems. </w:t>
        <w:t xml:space="preserve">  </w:t>
        <w:t xml:space="preserve">When entering either mode, the synthesizer will announce it.    </w:t>
        <w:t xml:space="preserve">For example, when entering the Read Mode the synthesizer will   </w:t>
        <w:t xml:space="preserve">say  READ DATA , or when entering the Input Mode it will say    </w:t>
        <w:t xml:space="preserve">INPUT DATA.    </w:t>
        <w:t xml:space="preserve">  </w:t>
        <w:t xml:space="preserve">All of the function keys are accessible only in the Read Mode.    </w:t>
        <w:t xml:space="preserve">The keys are NOT "case dependent", which means they can be typed   </w:t>
        <w:t xml:space="preserve">as upper or lower case letters.  Each function will perform its   </w:t>
        <w:t xml:space="preserve">task, and then return to the Read Mode Monitor where you may   </w:t>
        <w:t xml:space="preserve">type another function.  You will remain in the Read Mode until   </w:t>
        <w:t xml:space="preserve">you type  CONTROL  and  LEFT OR RIGHT SHIFT  to exit to the Input </w:t>
        <w:t xml:space="preserve">Mode.    </w:t>
        <w:t xml:space="preserve"> </w:t>
        <w:t xml:space="preserve">Some of the keys affect both the Read Mode and the Input Mode.    </w:t>
        <w:t xml:space="preserve">For example, the AUTO key when toggled off will put the entire   </w:t>
        <w:t xml:space="preserve">Review System into "Spell Mode".  All of the Reading Keys, such   </w:t>
        <w:t xml:space="preserve">as WORD, LINE, or PAGE, will speak all text as single   </w:t>
        <w:t xml:space="preserve">characters.  When in the Input Mode, all text that is typed will   </w:t>
        <w:t xml:space="preserve">be echoed immediately as single characters.  All of the   </w:t>
        <w:t xml:space="preserve">functions and details of their operation will be described in   </w:t>
        <w:t xml:space="preserve">the following sections of this chapter.    </w:t>
        <w:t xml:space="preserve">  </w:t>
        <w:t xml:space="preserve"> </w:t>
        <w:t xml:space="preserve">KEYBOARD KEY ENUNCICATION </w:t>
        <w:t xml:space="preserve"> </w:t>
        <w:t xml:space="preserve">The Enable Reader Professional Speech System has identification of </w:t>
        <w:t xml:space="preserve">the keyboard keys in the INPUT MODE. The speaking of the keyboard </w:t>
        <w:t xml:space="preserve">keys are tied to the help levels and with only a few exceptions </w:t>
        <w:t xml:space="preserve">will be spoken unless the HELP LEVEL is set to no help.  </w:t>
        <w:t xml:space="preserve">  </w:t>
        <w:t xml:space="preserve">The Backspace key will speak its name and the last character  </w:t>
        <w:t xml:space="preserve">typed on the screen.  If pressed more that once it will only say  </w:t>
        <w:t xml:space="preserve">the word BACKSPACE.  </w:t>
        <w:t xml:space="preserve">  </w:t>
        <w:t xml:space="preserve">The Carriage Return or ENTER KEY will not speak as it is not  </w:t>
        <w:t xml:space="preserve">necessary once the position of the key is known.  It was  </w:t>
        <w:t xml:space="preserve">eliminated by the beta testers due to the constant use and  </w:t>
        <w:t xml:space="preserve">annoying speech.  </w:t>
        <w:t xml:space="preserve">  </w:t>
        <w:t xml:space="preserve">The function keys now speak their names as F1, F2, etc.  </w:t>
        <w:t xml:space="preserve"> </w:t>
        <w:t xml:space="preserve">The Alternate letter keys speak.  When the ALT key and a letter  </w:t>
        <w:t xml:space="preserve">are type the word ALT and then the letter will be spoken.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4 </w:t>
        <w:t xml:space="preserve"> </w:t>
        <w:t xml:space="preserve"> </w:t>
        <w:t xml:space="preserve">The Escape, Delete, and Tab keys speak their names.  </w:t>
        <w:t xml:space="preserve">  </w:t>
        <w:t xml:space="preserve">Many of the other keys are toggles or are toggled on when the NUM </w:t>
        <w:t xml:space="preserve">LOCK key is on.  When the following keys are typed they will  </w:t>
        <w:t xml:space="preserve">announce whether they are toggled on or off.  </w:t>
        <w:t xml:space="preserve">  </w:t>
        <w:t xml:space="preserve">CAPS LOCK          INSERT        NUM LOCK          SCROLL LOCK  </w:t>
        <w:t xml:space="preserve"> </w:t>
        <w:t xml:space="preserve">When the NUM LOCK key is toggled on the following keys on the ten </w:t>
        <w:t xml:space="preserve">key pad will speak the following when typed.  </w:t>
        <w:t xml:space="preserve">  </w:t>
        <w:t xml:space="preserve">    KEYSTROKE           PHRASE SPOKEN  </w:t>
        <w:t xml:space="preserve"> </w:t>
        <w:t xml:space="preserve">    HOME                HOME  </w:t>
        <w:t xml:space="preserve">    END                 END  </w:t>
        <w:t xml:space="preserve">    PGUP                PAGE UP  </w:t>
        <w:t xml:space="preserve">    PGDN                PAGE DOWN  </w:t>
        <w:t xml:space="preserve">    LEFT ARROW          LEFT  </w:t>
        <w:t xml:space="preserve">    RIGHT ARROW         RIGHT  </w:t>
        <w:t xml:space="preserve">    UP ARROW            UP  </w:t>
        <w:t xml:space="preserve">    DOWN ARROW          DOWN  </w:t>
        <w:t xml:space="preserve"> </w:t>
        <w:t xml:space="preserve">  </w:t>
        <w:t xml:space="preserve">4.1  USING THIS CHAPTER OF THE MANUAL  </w:t>
        <w:t xml:space="preserve">  </w:t>
        <w:t xml:space="preserve">There are five sets of Home Based Function Keys described in this </w:t>
        <w:t xml:space="preserve">section of the manual.  The Integration keys are so different they </w:t>
        <w:t xml:space="preserve">are described in their own chapter. </w:t>
        <w:t xml:space="preserve">    </w:t>
        <w:t xml:space="preserve">The five sets of keys are:   </w:t>
        <w:t xml:space="preserve">  </w:t>
        <w:t xml:space="preserve">        1 HELP KEYS  </w:t>
        <w:t xml:space="preserve">        2 CURSOR MOVEMENT KEYS  </w:t>
        <w:t xml:space="preserve">        3 READING KEYS  </w:t>
        <w:t xml:space="preserve">        4 COMMAND KEYS  </w:t>
        <w:t xml:space="preserve">        5 SYSTEM KEYS  </w:t>
        <w:t xml:space="preserve">  </w:t>
        <w:t xml:space="preserve">Each Set of Keys will be described at the beginning of that   </w:t>
        <w:t xml:space="preserve">respective Key Set.  In addition, there are appendices that   </w:t>
        <w:t xml:space="preserve">contain the word definitions of the Enable Reader 4.0   </w:t>
        <w:t xml:space="preserve">Punctuation Set, and the Letter-To-Word Translator List of   </w:t>
        <w:t xml:space="preserve">words.    </w:t>
        <w:t xml:space="preserve">  </w:t>
        <w:t xml:space="preserve">The format of describing each key is divided into seven   </w:t>
        <w:t xml:space="preserve">sections, described below:   </w:t>
        <w:t xml:space="preserve"> </w:t>
        <w:t xml:space="preserve">     SECTION 1     KEYNAME  </w:t>
        <w:t xml:space="preserve">  </w:t>
        <w:t xml:space="preserve">     The name of the key is the one or two word descriptor of   </w:t>
        <w:t xml:space="preserve">     its function.  For example, the WORD key will read a word,   </w:t>
        <w:t xml:space="preserve">     or the LINE key will read a line.    </w:t>
        <w:t xml:space="preserve">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5 </w:t>
        <w:t xml:space="preserve"> </w:t>
        <w:t xml:space="preserve"> </w:t>
        <w:t xml:space="preserve">     SECTION 2     KEYSTROKE  </w:t>
        <w:t xml:space="preserve">  </w:t>
        <w:t xml:space="preserve">     This is the actual key that must be pressed to initiate the   </w:t>
        <w:t xml:space="preserve">     function you choose to execute.  If it is a Control Key   </w:t>
        <w:t xml:space="preserve">     function, you must first press the  CONTROL  key, and while   </w:t>
        <w:t xml:space="preserve">     holding it down, type the secondary key -- such as CONTROL A.  </w:t>
        <w:t xml:space="preserve">  </w:t>
        <w:t xml:space="preserve">  </w:t>
        <w:t xml:space="preserve">  </w:t>
        <w:t xml:space="preserve">     SECTION 3     KEYTYPE  </w:t>
        <w:t xml:space="preserve">  </w:t>
        <w:t xml:space="preserve">     There are four "types" of keys:  </w:t>
        <w:t xml:space="preserve">  </w:t>
        <w:t xml:space="preserve">          1 SINGLE LEVEL:  A key that executes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                 immediately, and then returns to the Read Mode   </w:t>
        <w:t xml:space="preserve">                 Monitor.    </w:t>
        <w:t xml:space="preserve">  </w:t>
        <w:t xml:space="preserve">          2 MULTI-LEVEL:   A key that requires user input; and   </w:t>
        <w:t xml:space="preserve">                 when completed, returns to the Read Mode   </w:t>
        <w:t xml:space="preserve">                 Monitor.    </w:t>
        <w:t xml:space="preserve">  </w:t>
        <w:t xml:space="preserve">          3 USER DEFINED:  A key that requires the user to first   </w:t>
        <w:t xml:space="preserve">                 run a function that will define the key for   </w:t>
        <w:t xml:space="preserve">                 operation.    </w:t>
        <w:t xml:space="preserve">  </w:t>
        <w:t xml:space="preserve">          4 TOGGLE:        A key that acts the same as an ON/OFF   </w:t>
        <w:t xml:space="preserve">                 switch, or if it has more than two levels, will   </w:t>
        <w:t xml:space="preserve">                 continue through the different levels back to   </w:t>
        <w:t xml:space="preserve">                 the original level.    </w:t>
        <w:t xml:space="preserve">  </w:t>
        <w:t xml:space="preserve">  </w:t>
        <w:t xml:space="preserve">     SECTION 4     SUMMARY  </w:t>
        <w:t xml:space="preserve">  </w:t>
        <w:t xml:space="preserve">     The Summary of a key gives a brief description of the   </w:t>
        <w:t xml:space="preserve">     function performed, while the Description of the key below   </w:t>
        <w:t xml:space="preserve">     gives complete details of how to operate the Key Function.    </w:t>
        <w:t xml:space="preserve"> </w:t>
        <w:t xml:space="preserve"> </w:t>
        <w:t xml:space="preserve">     SECTION 5     DESCRIPTION  </w:t>
        <w:t xml:space="preserve">  </w:t>
        <w:t xml:space="preserve">     This section attempts to give the reasoning behind the   </w:t>
        <w:t xml:space="preserve">     Function Key, how it is integrated into the Read Mode   </w:t>
        <w:t xml:space="preserve">     System, and what special features it may have when used in   </w:t>
        <w:t xml:space="preserve">     combination with other keys.    </w:t>
        <w:t xml:space="preserve">  </w:t>
        <w:t xml:space="preserve">  </w:t>
        <w:t xml:space="preserve">     SECTION 6     USAGE  </w:t>
        <w:t xml:space="preserve">  </w:t>
        <w:t xml:space="preserve">     The Usage section gives an example of how the function   </w:t>
        <w:t xml:space="preserve">     could be used in combination with other keys, what it is   </w:t>
        <w:t xml:space="preserve">     primarily used for, and if there are other methods of   </w:t>
        <w:t xml:space="preserve">     accomplishing the same task.    </w:t>
        <w:t xml:space="preserve">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</w:t>
        <w:t xml:space="preserve"> </w:t>
        <w:t xml:space="preserve"> </w:t>
        <w:t xml:space="preserve">ENABLE READER 4.0        OPERATIONS MANUAL         CHAPTER 4-6 </w:t>
        <w:t xml:space="preserve"> </w:t>
        <w:t xml:space="preserve"> </w:t>
        <w:t xml:space="preserve">     SECTION 7     CROSS INDEX  </w:t>
        <w:t xml:space="preserve">  </w:t>
        <w:t xml:space="preserve">     The Cross Index section defines those keys that may be   </w:t>
        <w:t xml:space="preserve">     affected by the use of the defined key, or other   </w:t>
        <w:t xml:space="preserve">     combinations that may be used with it.    </w:t>
        <w:t xml:space="preserve">  </w:t>
        <w:t xml:space="preserve">  </w:t>
        <w:t xml:space="preserve">There are many different ways to combine keys so they will   </w:t>
        <w:t xml:space="preserve">perform the same function.  The use of the Enable Reader System   </w:t>
        <w:t xml:space="preserve">to achieve a level of professional competence will require   </w:t>
        <w:t xml:space="preserve">experimentation and usage in your own computer environment.    </w:t>
        <w:t xml:space="preserve">  </w:t>
        <w:t xml:space="preserve">The methods of reviewing are so various and dependent on your   </w:t>
        <w:t xml:space="preserve">applications that we can not give you a strict definition of how   </w:t>
        <w:t xml:space="preserve">and when to use specific setups with a specific applications   </w:t>
        <w:t xml:space="preserve">program.    </w:t>
        <w:t xml:space="preserve">  </w:t>
        <w:t xml:space="preserve">There are literally hundreds of thousands of programs, and   </w:t>
        <w:t xml:space="preserve">millions of visually impaired and blind people worldwide.  What </w:t>
        <w:t xml:space="preserve">this  section of the manual attempts to do is to give general </w:t>
        <w:t xml:space="preserve">rules of thumb for running most software applications we have </w:t>
        <w:t xml:space="preserve">encountered to date.  Hopefully, you will write the Enable Talking </w:t>
        <w:t xml:space="preserve">Software Company and share your knowledge with us so we may pass </w:t>
        <w:t xml:space="preserve">it along in a newsletter on national databases.    </w:t>
        <w:t xml:space="preserve"> </w:t>
        <w:t xml:space="preserve"> </w:t>
        <w:t xml:space="preserve">4.2  HELP KEYS  </w:t>
        <w:t xml:space="preserve">  </w:t>
        <w:t xml:space="preserve">CATEGORY DESCRIPTION:  </w:t>
        <w:t xml:space="preserve">  </w:t>
        <w:t xml:space="preserve">The HELP Functions were the first keys to be defined in the   </w:t>
        <w:t xml:space="preserve">original Enable Reader 1.0 Prototype Version.  During the course   </w:t>
        <w:t xml:space="preserve">of the past three years they have been refined and extended.    </w:t>
        <w:t xml:space="preserve">The thirteen  Help Keys are now an integrated part of the Read </w:t>
        <w:t xml:space="preserve">Mode System, and when turned on or off, affect other functions </w:t>
        <w:t xml:space="preserve">that are used with them.  The following Help Keys are written in   </w:t>
        <w:t xml:space="preserve">alphabetical order.    </w:t>
        <w:t xml:space="preserve"> </w:t>
        <w:t xml:space="preserve">  </w:t>
        <w:t xml:space="preserve">KEYNAME:  ATTRIBUTE IDENTIFICATION </w:t>
        <w:t xml:space="preserve">  </w:t>
        <w:t xml:space="preserve">KEYSTROKE:  CONTROL G AS IN GENIE </w:t>
        <w:t xml:space="preserve">  </w:t>
        <w:t xml:space="preserve">KEYTYPE:  TWO LEVEL TOGGLE  </w:t>
        <w:t xml:space="preserve">  </w:t>
        <w:t xml:space="preserve">The ATTRIBUTE Key is a toggle, which means it works the same as a </w:t>
        <w:t>two way switch.  Type CONTROL G once to TURN ON ATTRIBUTE</w:t>
        <w:t>IDENTIFICATION.  If you type it again ATTRIBUTE IDENTIFICATION</w:t>
        <w:t xml:space="preserve">WILL BE TURNED OFF.    </w:t>
        <w:t xml:space="preserve">  </w:t>
        <w:t xml:space="preserve">SUMMARY:  TURNS ON OR OFF ATTRIBUTE OR COLOR IDENTIFICATION.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7 </w:t>
        <w:t xml:space="preserve"> </w:t>
        <w:t xml:space="preserve"> </w:t>
        <w:t xml:space="preserve">DESCRIPTION:  </w:t>
        <w:t xml:space="preserve"> </w:t>
        <w:t xml:space="preserve">The ATTRIBUTE function  will help users to run programs such  </w:t>
        <w:t xml:space="preserve">as LOTUS 123, DBASE III, WORD PERFECT,  and HYPERACCESS.  Many </w:t>
        <w:t xml:space="preserve">programs require that you know that a field or command is </w:t>
        <w:t xml:space="preserve">highlighted, in reverse video, underlined, color blue on a white </w:t>
        <w:t xml:space="preserve">backgound, or combinations of foreground and background colors in </w:t>
        <w:t xml:space="preserve">order to proceed with the program.  The ATTRIBUTE IDENTIFICATION </w:t>
        <w:t xml:space="preserve">KEY, gives you that information for most of the possible ATTRIBUTE </w:t>
        <w:t xml:space="preserve">combinations available in the monochrome mode and all 128 </w:t>
        <w:t xml:space="preserve">foreground/background color combinations in the color mode.  </w:t>
        <w:t xml:space="preserve"> </w:t>
        <w:t xml:space="preserve">ATTRIBUTE IDENTIFCATION is toggled on and off by typing the  </w:t>
        <w:t xml:space="preserve">CONTROL G KEY.  It may be easier to remember this if you think Of  </w:t>
        <w:t xml:space="preserve">G for graphics.  The prompt spoken is "attributes or color on" </w:t>
        <w:t xml:space="preserve">when the key is active and "attributes or color off" when it is </w:t>
        <w:t xml:space="preserve">inactive.  The Attribute Identification function for color works  </w:t>
        <w:t xml:space="preserve">in the review mode and in the INPUT mode.   </w:t>
        <w:t xml:space="preserve"> </w:t>
        <w:t xml:space="preserve">Many programs write the character and attribute colors separately  </w:t>
        <w:t xml:space="preserve">and this  can lead to erroneous identification in the INPUT mode. </w:t>
        <w:t xml:space="preserve">It is best to use color identification in the screen review mode </w:t>
        <w:t xml:space="preserve">until a sighted person can verify the colors are correct as you  </w:t>
        <w:t xml:space="preserve">type them.  </w:t>
        <w:t xml:space="preserve"> </w:t>
        <w:t xml:space="preserve">The attribute bytes in the color graphics mode give the names of  </w:t>
        <w:t xml:space="preserve">the colors instead of the monochrome values.  The five available </w:t>
        <w:t xml:space="preserve">attributes are Normal, Reverse Video, Underlined, Blinking, and </w:t>
        <w:t xml:space="preserve">High Intensity. The following are the possible combinations and </w:t>
        <w:t xml:space="preserve">the phrases spoken:  </w:t>
        <w:t xml:space="preserve"> </w:t>
        <w:t xml:space="preserve">MONOCHROME MODE  </w:t>
        <w:t xml:space="preserve">  </w:t>
        <w:t xml:space="preserve">    ATTRIBUTES                    PHRASE SPOKEN  </w:t>
        <w:t xml:space="preserve">  </w:t>
        <w:t xml:space="preserve">    Normal                        No Phrase Spoken  </w:t>
        <w:t xml:space="preserve">    Reverse Video                 Reverse  </w:t>
        <w:t xml:space="preserve">    Blinking                      Blinking  </w:t>
        <w:t xml:space="preserve">    High Intensity                High  </w:t>
        <w:t xml:space="preserve">    Underlined                    Underlined  </w:t>
        <w:t xml:space="preserve">    Reverse Video-Blinking        Reverse Blinking  </w:t>
        <w:t xml:space="preserve">    Underlined-High Intensity     Underlined-High  </w:t>
        <w:t xml:space="preserve">    Reverse Video-High            Reverse-High  </w:t>
        <w:t xml:space="preserve">      Intensity  </w:t>
        <w:t xml:space="preserve">    Blinking-Underlined           Blinking-Underlined  </w:t>
        <w:t xml:space="preserve">    Blinking-Underlined-High      Blinking-Underlined-high  </w:t>
        <w:t xml:space="preserve">      Intensity  </w:t>
        <w:t xml:space="preserve"> </w:t>
        <w:t xml:space="preserve"> </w:t>
        <w:t xml:space="preserve">COLOR MODE </w:t>
        <w:t xml:space="preserve"> </w:t>
        <w:t xml:space="preserve">NOTE: IN COLOR MODE THE FIRST COLOR SPOKEN IS THE FOREGROUND  </w:t>
        <w:t xml:space="preserve">      COLOR AND THE SECOND IS THE BACKGROUND COLOR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8 </w:t>
        <w:t xml:space="preserve"> </w:t>
        <w:t xml:space="preserve"> </w:t>
        <w:t xml:space="preserve">    16 FOREGROUND COLOR ATTRIBUTES   (SAME PHRASE IS SPOKEN)</w:t>
        <w:tab/>
        <w:t xml:space="preserve">  </w:t>
        <w:t xml:space="preserve">        </w:t>
        <w:t xml:space="preserve">    BLACK         BLUE             GREEN            CYAN </w:t>
        <w:t xml:space="preserve">    RED           MAGENTA          BROWN            LIGHT GREY </w:t>
        <w:t xml:space="preserve">    DARK GREY     LIGHT BLUE       LIGHT GREEN      LIGHT CYAN </w:t>
        <w:t xml:space="preserve">    LIGHT RED     LIGHT MAGENTA    YELLOW           WHITE          </w:t>
        <w:t xml:space="preserve"> </w:t>
        <w:t xml:space="preserve"> </w:t>
        <w:t xml:space="preserve">    8 BACKGROUND COLOR ATTRIBUTES    (SAME PHRASE IS SPOKEN)       </w:t>
        <w:t xml:space="preserve">          </w:t>
        <w:t xml:space="preserve">    BLACK         BLUE             GREEN            CYAN </w:t>
        <w:t xml:space="preserve">    RED           MAGENTA          BROWN            LIGHT GREY </w:t>
        <w:t xml:space="preserve"> </w:t>
        <w:t xml:space="preserve">USAGE: </w:t>
        <w:t xml:space="preserve"> </w:t>
        <w:t xml:space="preserve">The Attributes or Color key will automatically check to see </w:t>
        <w:t xml:space="preserve">whether the program you are running is in monochrome or color.  </w:t>
        <w:t xml:space="preserve">Many programs overlay screens on top of each other that are </w:t>
        <w:t xml:space="preserve">different colors with different colored characters and some word </w:t>
        <w:t xml:space="preserve">processors will put characters in different colors depending on </w:t>
        <w:t xml:space="preserve">whether they are to be printed as bold, underlined, etc.  Other </w:t>
        <w:t xml:space="preserve">programs will require that you know some prompt is in reverse </w:t>
        <w:t xml:space="preserve">video or high intensity to make a menu choice.  Hopefully, the </w:t>
        <w:t xml:space="preserve">documentation of the program will indicate this.  Most </w:t>
        <w:t xml:space="preserve">documentation is so poorly written that you may need a sighted </w:t>
        <w:t xml:space="preserve">person to teach you how the program is running visually. </w:t>
        <w:t xml:space="preserve"> </w:t>
        <w:t xml:space="preserve">CROSS INDEX: </w:t>
        <w:t xml:space="preserve">  </w:t>
        <w:t xml:space="preserve">NONE </w:t>
        <w:t xml:space="preserve"> </w:t>
        <w:t xml:space="preserve">  </w:t>
        <w:t xml:space="preserve">KEYNAME:  AUTO  </w:t>
        <w:t xml:space="preserve">  </w:t>
        <w:t xml:space="preserve">KEYSTROKE:  LETTER A as in ALIEN  </w:t>
        <w:t xml:space="preserve">  </w:t>
        <w:t xml:space="preserve">KEYTYPE:  TWO LEVEL TOGGLE  </w:t>
        <w:t xml:space="preserve">  </w:t>
        <w:t xml:space="preserve">The AUTO Key is a toggle, which means it works the same as a two   </w:t>
        <w:t xml:space="preserve">way switch.  Press the key once to have Spell Mode, and again to   </w:t>
        <w:t xml:space="preserve">return it to Whole Word Mode.    </w:t>
        <w:t xml:space="preserve">  </w:t>
        <w:t xml:space="preserve">SUMMARY:  TURNS ON OR OFF WHOLE WORD OR SPELL MODE  </w:t>
        <w:t xml:space="preserve">  </w:t>
        <w:t xml:space="preserve">DESCRIPTION:  </w:t>
        <w:t xml:space="preserve">  </w:t>
        <w:t xml:space="preserve">The AUTO toggle has two states of operation.  Each state will   </w:t>
        <w:t xml:space="preserve">announce when it is entered.  One, the AUTO ON state, or Whole   </w:t>
        <w:t xml:space="preserve">Word Mode, is set when the Enable Reader program is first   </w:t>
        <w:t xml:space="preserve">loaded.  The second is the AUTO OFF state, or Spell Mode, that   </w:t>
        <w:t xml:space="preserve">is entered when the  A  key is pressed.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9 </w:t>
        <w:t xml:space="preserve"> </w:t>
        <w:t xml:space="preserve"> </w:t>
        <w:t xml:space="preserve">In the Whole Word Mode, all blocks of letters, numbers, and   </w:t>
        <w:t xml:space="preserve">punctuation between two spaces will be spoken as one word.  For   </w:t>
        <w:t xml:space="preserve">example, if the letters are the word  COMPUTER , the synthesizer   </w:t>
        <w:t xml:space="preserve">will say  COMPUTER .  If there is a quote mark immediately   </w:t>
        <w:t xml:space="preserve">before and after the word COMPUTER, the synthesizer will say   </w:t>
        <w:t xml:space="preserve">QUOTE COMPUTER QUOTE.    </w:t>
        <w:t xml:space="preserve">  </w:t>
        <w:t xml:space="preserve">In the Spell Mode, all characters are spoken individually.  This   </w:t>
        <w:t xml:space="preserve">means that when a WORD contains letters, they will be spelled to   </w:t>
        <w:t xml:space="preserve">you:  COMPUTER  will be spoken  C O M P U T E R .  If there are   </w:t>
        <w:t xml:space="preserve">numbers or punctuation, they will be spoken as whole words.  For   </w:t>
        <w:t xml:space="preserve">example,  "COMPUTER"  will be spoken as QUOTE C O M P U T E R   </w:t>
        <w:t xml:space="preserve">QUOTE.  If the word contains a punctuation character, it will   </w:t>
        <w:t xml:space="preserve">always be spoken as a whole word, and will not be spelled to   </w:t>
        <w:t xml:space="preserve">you.    </w:t>
        <w:t xml:space="preserve">  </w:t>
        <w:t xml:space="preserve">The setting of the Spell Mode will not only affect the Read   </w:t>
        <w:t xml:space="preserve">Mode, but will also configure the Input Mode to immediately   </w:t>
        <w:t xml:space="preserve">speak all typed characters, including numbers and punctuation.    </w:t>
        <w:t xml:space="preserve">This effect is called "echoing".    </w:t>
        <w:t xml:space="preserve">  </w:t>
        <w:t xml:space="preserve">USAGE:  </w:t>
        <w:t xml:space="preserve">  </w:t>
        <w:t xml:space="preserve">The Spell Mode is used to spell out hard-to-understand words or   </w:t>
        <w:t xml:space="preserve">groups of letters.  Once it is turned on, it affects all of the   </w:t>
        <w:t xml:space="preserve">Reading Keys.  With AUTO OFF, the WORD key will spell a word,   </w:t>
        <w:t xml:space="preserve">the LINE key will spell a line, et cetera.  If you are reading a   </w:t>
        <w:t xml:space="preserve">directory of files on a disk and can not understand a file name,   </w:t>
        <w:t xml:space="preserve">it may be useful to turn off the AUTO function, thereby putting   </w:t>
        <w:t xml:space="preserve">the Reading Keys into Spell Mode; then go back and review.  When   </w:t>
        <w:t xml:space="preserve">used with the Window Keys, you can define the filename column as   </w:t>
        <w:t xml:space="preserve">a window and have each line of the directory spelled.    </w:t>
        <w:t xml:space="preserve">  </w:t>
        <w:t xml:space="preserve">It is also important to keep track of whether the Spell Mode key   </w:t>
        <w:t xml:space="preserve">is ON or OFF, as the prompts in an application program will be   </w:t>
        <w:t xml:space="preserve">spelled to you.  If you forget to turn off the Spell Mode and   </w:t>
        <w:t>type the PAGE or ENDPAGE function, it will spell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thereby hanging up the synthesizer and the computer for   </w:t>
        <w:t xml:space="preserve">minutes while the data is sent.  As a precaution, there are QUIT   </w:t>
        <w:t xml:space="preserve">functions built into PAGE and ENDPAGE that will let you escape   </w:t>
        <w:t xml:space="preserve">and stop the synthesizer speech.    </w:t>
        <w:t xml:space="preserve"> </w:t>
        <w:t xml:space="preserve">CROSS INDEX:  </w:t>
        <w:t xml:space="preserve">  </w:t>
        <w:t xml:space="preserve">All Keys in Section 4.4 Reading Keys.  </w:t>
        <w:t xml:space="preserve">Note:  Escape procedures in Page and Endpage functions.  </w:t>
        <w:t xml:space="preserve">  </w:t>
        <w:t xml:space="preserve">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10 </w:t>
        <w:t xml:space="preserve"> </w:t>
        <w:t xml:space="preserve"> </w:t>
        <w:t xml:space="preserve">KEYNAME:  CURSOR AT  </w:t>
        <w:t xml:space="preserve">  </w:t>
        <w:t xml:space="preserve">KEYSTROKE:  LETTER C as in CEDAR  </w:t>
        <w:t xml:space="preserve">  </w:t>
        <w:t xml:space="preserve">KEYTYPE:  SINGLE LEVEL  </w:t>
        <w:t xml:space="preserve">  </w:t>
        <w:t xml:space="preserve">SUMMARY:  SPEAKS READ MODE CURSOR POSITION BY LINE AND COLUMN  </w:t>
        <w:t xml:space="preserve">  </w:t>
        <w:t xml:space="preserve">DESCRIPTION:  </w:t>
        <w:t xml:space="preserve">  </w:t>
        <w:t xml:space="preserve">The CURSOR AT Key will give you an exact screen location by line   </w:t>
        <w:t xml:space="preserve">number and column number.  The screen is divided into 25 lines   </w:t>
        <w:t xml:space="preserve">by 80 columns.  Lines are read from the top to bottom of the   </w:t>
        <w:t xml:space="preserve">screen, and always start with line 0 (zero).  The bottom line is   </w:t>
        <w:t xml:space="preserve">line 24.  Columns are read from the left to the right, and start   </w:t>
        <w:t xml:space="preserve">with column 0 (zero).  The far right margin is column 79.    </w:t>
        <w:t xml:space="preserve">  </w:t>
        <w:t xml:space="preserve">USAGE:  </w:t>
        <w:t xml:space="preserve">  </w:t>
        <w:t xml:space="preserve">The CURSOR AT function is typically used to identify locations   </w:t>
        <w:t xml:space="preserve">of columns or command lines that are used consistently in a   </w:t>
        <w:t xml:space="preserve">program.  Once they are located, the JUMP key can be used to   </w:t>
        <w:t xml:space="preserve">jump to a line and read it.  Alternately, the WINDOW keys can be   </w:t>
        <w:t xml:space="preserve">defined to read a section of the screen in columns or   </w:t>
        <w:t xml:space="preserve">paragraphs.    </w:t>
        <w:t xml:space="preserve">  </w:t>
        <w:t xml:space="preserve">CROSS INDEX:  </w:t>
        <w:t xml:space="preserve">  </w:t>
        <w:t xml:space="preserve">Window Setup:  Section 4.4 Reading Keys.  </w:t>
        <w:t xml:space="preserve">Jump, Y, X:  Section 4.3 Cursor Movement Keys.  </w:t>
        <w:t xml:space="preserve">  </w:t>
        <w:t xml:space="preserve"> </w:t>
        <w:t xml:space="preserve">KEYNAME:  IDENTIFY  </w:t>
        <w:t xml:space="preserve">  </w:t>
        <w:t xml:space="preserve">KEYSTROKE:  LETTER I as in INDIA  </w:t>
        <w:t xml:space="preserve">  </w:t>
        <w:t xml:space="preserve">KEYTYPE:  MULTI-LEVEL  </w:t>
        <w:t xml:space="preserve">  </w:t>
        <w:t xml:space="preserve">SUMMARY:  IDENTIFIES READ MODE FUNCTIONS WITH BRIEF DESCRIPTION  </w:t>
        <w:t xml:space="preserve">  </w:t>
        <w:t xml:space="preserve">DESCRIPTION:  </w:t>
        <w:t xml:space="preserve">  </w:t>
        <w:t xml:space="preserve">The IDENTIFY Key is designed to give you a short description of   </w:t>
        <w:t xml:space="preserve">each function key while you are in the Read Mode.  To use the   </w:t>
        <w:t xml:space="preserve">IDENTIFY Key, first type the letter  I , then any key on the   </w:t>
        <w:t xml:space="preserve">keyboard.  The key will speak its function, or say  NOT A   </w:t>
        <w:t xml:space="preserve">FUNCTION KEY.  The IDENTIFY key will only speak one key function   </w:t>
        <w:t xml:space="preserve">definition, and then return you to the Read Mode Monitor.  For   </w:t>
        <w:t xml:space="preserve">the full text of the definitions of each key, see the section on   </w:t>
        <w:t xml:space="preserve">IDENTIFY Key descriptions.  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11 </w:t>
        <w:t xml:space="preserve"> </w:t>
        <w:t xml:space="preserve"> </w:t>
        <w:t xml:space="preserve">USAGE:  </w:t>
        <w:t xml:space="preserve">  </w:t>
        <w:t xml:space="preserve">The IDENTIFY function is used to learn the different functions,   </w:t>
        <w:t xml:space="preserve">or to review a function before using it so you do not change   </w:t>
        <w:t xml:space="preserve">screen position inadvertantly.    </w:t>
        <w:t xml:space="preserve">  </w:t>
        <w:t xml:space="preserve">CROSS INDEX:  </w:t>
        <w:t xml:space="preserve">  </w:t>
        <w:t xml:space="preserve">None.  </w:t>
        <w:t xml:space="preserve">  </w:t>
        <w:t xml:space="preserve">  </w:t>
        <w:t xml:space="preserve">  </w:t>
        <w:t xml:space="preserve">KEYNAME:  FILTER PUNCTUATION  </w:t>
        <w:t xml:space="preserve">  </w:t>
        <w:t xml:space="preserve">KEYSTROKE:  LETTER M as in MIKE  </w:t>
        <w:t xml:space="preserve">  </w:t>
        <w:t xml:space="preserve">KEYTYPE:  MULTI-LEVEL  </w:t>
        <w:t xml:space="preserve">  </w:t>
        <w:t xml:space="preserve">SUMMARY:  USER DEFINED PUNCTUATION CHARACTER FILTER  </w:t>
        <w:t xml:space="preserve"> </w:t>
        <w:t xml:space="preserve">DESCRIPTION:  </w:t>
        <w:t xml:space="preserve">  </w:t>
        <w:t xml:space="preserve">The FILTER PUNCTUATION function provides for selectively turning   </w:t>
        <w:t xml:space="preserve">off and on individual punctuation characters.  The function will   </w:t>
        <w:t xml:space="preserve">prompt you to enter the punctuation character, and then will   </w:t>
        <w:t xml:space="preserve">announce whether it is filtered on or off.  The filter is   </w:t>
        <w:t xml:space="preserve">affected by the PUNCTUATION LEVEL function below.    </w:t>
        <w:t xml:space="preserve">  </w:t>
        <w:t xml:space="preserve">If you want to filter on or off a character, type  M  and wait   </w:t>
        <w:t xml:space="preserve">for the  ENTER PUNCTUATION  prompt.  Next type any punctuation   </w:t>
        <w:t xml:space="preserve">character and listen to whether it is filtered on or off.  The   </w:t>
        <w:t xml:space="preserve">function acts like a toggle, so that if you type the same   </w:t>
        <w:t xml:space="preserve">character again it will give you the opposite message.  If the   </w:t>
        <w:t xml:space="preserve">character is not a punctuation character, the message  NOT   </w:t>
        <w:t xml:space="preserve">PUNCTUATION  will be spoken, and you will return to the  ENTER   </w:t>
        <w:t xml:space="preserve">PUNCTUATION  prompt.  After the character is identified as on or   </w:t>
        <w:t xml:space="preserve">off, you will be prompted again to  ENTER PUNCTUATION .  As many   </w:t>
        <w:t xml:space="preserve">punctuation characters as is necessary to be filtered may be   </w:t>
        <w:t xml:space="preserve">entered after typing  M  to use the FILTER PUNCTUATION function.   </w:t>
        <w:t xml:space="preserve"> </w:t>
        <w:t xml:space="preserve">To exit the function, just type the  RETURN  key.  The  END OF   </w:t>
        <w:t xml:space="preserve">FILTER  message will be spoken, and you will return to the Read   </w:t>
        <w:t xml:space="preserve">Mode Monitor.    </w:t>
        <w:t xml:space="preserve">  </w:t>
        <w:t xml:space="preserve">USAGE:  </w:t>
        <w:t xml:space="preserve">  </w:t>
        <w:t xml:space="preserve">The FILTER PUNCTUATION function is used whenever there are long   </w:t>
        <w:t xml:space="preserve">strings of punctuation characters used in application menus or   </w:t>
        <w:t xml:space="preserve">when accessing databases.  For sighted people, these strings of   </w:t>
        <w:t xml:space="preserve">equal signs or minuses are used to separate columns or rows of   </w:t>
        <w:t xml:space="preserve">data, and by filtering them off you will not have to listen to   </w:t>
        <w:t xml:space="preserve">80 equal signs between lines.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12 </w:t>
        <w:t xml:space="preserve"> </w:t>
        <w:t xml:space="preserve"> </w:t>
        <w:t xml:space="preserve">This method of filtering was preferred over the counting method, </w:t>
        <w:t xml:space="preserve">whereby the 80 characters  are counted and a total given.  Because </w:t>
        <w:t xml:space="preserve">when you know that a program has lines that you do not want to hear, </w:t>
        <w:t xml:space="preserve">there is no need  to be reminded of this again and again as you run </w:t>
        <w:t xml:space="preserve">the same  program year in and year out.    </w:t>
        <w:t xml:space="preserve">  </w:t>
        <w:t xml:space="preserve">CROSS INDEX:  </w:t>
        <w:t xml:space="preserve">  </w:t>
        <w:t xml:space="preserve">Punctuation Level:  Section 4.2 Help Keys.  </w:t>
        <w:t xml:space="preserve">Enable Reader 4.0 Punctuation Set:  Appendix A.  </w:t>
        <w:t xml:space="preserve">  </w:t>
        <w:t xml:space="preserve"> </w:t>
        <w:t xml:space="preserve">KEYNAME:  PUNCTUATION LEVEL  </w:t>
        <w:t xml:space="preserve">  </w:t>
        <w:t xml:space="preserve">KEYSTROKE:  LETTER N as in NATIVE  </w:t>
        <w:t xml:space="preserve">  </w:t>
        <w:t xml:space="preserve">KEYTYPE:  FIVE LEVEL TOGGLE  </w:t>
        <w:t xml:space="preserve">  </w:t>
        <w:t xml:space="preserve">SUMMARY:  SELECTS BLOCKS OF PUNCTUATION CHARACTERS TO FILTER   </w:t>
        <w:t xml:space="preserve">          OUT, OR ALLOWS DIRECT OUTPUT OF ASCII PUNCTUATION   </w:t>
        <w:t xml:space="preserve">          CODES TO THE SPEECH SYNTHESIZER.    </w:t>
        <w:t xml:space="preserve">  </w:t>
        <w:t xml:space="preserve">DESCRIPTION:  </w:t>
        <w:t xml:space="preserve">  </w:t>
        <w:t xml:space="preserve">To provide a means of moving from one computer to another, the   </w:t>
        <w:t xml:space="preserve">Home Based Keys were used.  In order to transfer between   </w:t>
        <w:t xml:space="preserve">synthesizers without having to learn a new punctuation set for   </w:t>
        <w:t xml:space="preserve">each machine, the Enable Reader System uses one set of   </w:t>
        <w:t xml:space="preserve">punctuation for all machines.  Some synthesizers require that   </w:t>
        <w:t xml:space="preserve">punctuation characters be used for sending commands to change   </w:t>
        <w:t xml:space="preserve">their parameters.  The punctuation must be turned off to allow   </w:t>
        <w:t xml:space="preserve">the specific character to be transmitted, instead of the word   </w:t>
        <w:t xml:space="preserve">that Enable Reader translates it into.  The  N  key has five   </w:t>
        <w:t xml:space="preserve">levels of punctuation. They are ALL, MOST, SOME, NONE, and   </w:t>
        <w:t xml:space="preserve">direct OUTPUT TO SYNTHESIZER.  Each time the  N  Key is typed,   </w:t>
        <w:t xml:space="preserve">it moves down one level until it reaches OUTPUT TO SYNTHESIZER,   </w:t>
        <w:t xml:space="preserve">where it returns to the top level of ALL PUNCTUATION.    </w:t>
        <w:t xml:space="preserve">  </w:t>
        <w:t xml:space="preserve">The five levels of punctuation and their prompts are:  </w:t>
        <w:t xml:space="preserve">  </w:t>
        <w:t xml:space="preserve">     1 ALL:   All punctuation characters will be spoken.  </w:t>
        <w:t xml:space="preserve">              PROMPT: ALL PUNCTUATION  </w:t>
        <w:t xml:space="preserve">  </w:t>
        <w:t xml:space="preserve">     2 MOST:  All punctuation except  [ \ ] ^ _ ` { | }  (Ascii  </w:t>
        <w:t xml:space="preserve">              Characters # 92 - 127)  will be spoken.  </w:t>
        <w:t xml:space="preserve">              PROMPT: MOST PUNCTUATION  </w:t>
        <w:t xml:space="preserve">  </w:t>
        <w:t xml:space="preserve">     3 SOME:  All punctuation except those filtered off by MOST  </w:t>
        <w:t xml:space="preserve">              and , - . / : ; &lt; = &gt; ? @   (Ascii Characters # 44  </w:t>
        <w:t xml:space="preserve">              - 127)  will be spoken.  </w:t>
        <w:t xml:space="preserve">              PROMPT: SOME PUNCTUATION  </w:t>
        <w:t xml:space="preserve">  </w:t>
        <w:t xml:space="preserve">     4 NONE:  No punctuation will be spoken, and the FILTER  </w:t>
        <w:t xml:space="preserve">              PUNCTUATION function is not applicable.  </w:t>
        <w:t xml:space="preserve">              PROMPT: NO PUNCTUATION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13 </w:t>
        <w:t xml:space="preserve"> </w:t>
        <w:t xml:space="preserve"> </w:t>
        <w:t xml:space="preserve">     5 OUT:   All punctuation bypasses the Enable Reader System  </w:t>
        <w:t xml:space="preserve">              Punctuation Set, and is sent as Ascii characters  </w:t>
        <w:t xml:space="preserve">              to the speech synthesizer.  </w:t>
        <w:t xml:space="preserve">              PROMPT: PUNCTUATION OUT  </w:t>
        <w:t xml:space="preserve">  </w:t>
        <w:t xml:space="preserve">USAGE:  </w:t>
        <w:t xml:space="preserve">  </w:t>
        <w:t xml:space="preserve">The PUNCTUATION LEVEL function is used to quickly filter out   </w:t>
        <w:t xml:space="preserve">blocks of punctuation characters that are found to be an   </w:t>
        <w:t xml:space="preserve">annoyance when reading files or accessing databases with a   </w:t>
        <w:t xml:space="preserve">modem.  The most used punctuation characters in menu strings can   </w:t>
        <w:t xml:space="preserve">be turned off by using the SOME PUNCTUATION setting, as it turns   </w:t>
        <w:t xml:space="preserve">off the minus, period, equal sign, question mark, and comma.    </w:t>
        <w:t xml:space="preserve">  </w:t>
        <w:t xml:space="preserve">CROSS INDEX:  </w:t>
        <w:t xml:space="preserve">  </w:t>
        <w:t xml:space="preserve">Filter Punctuation:  Section 4.2 Help Keys.  </w:t>
        <w:t xml:space="preserve">Enable Reader 4.0 Punctuation Set:  Appendix A.  </w:t>
        <w:t xml:space="preserve">  </w:t>
        <w:t xml:space="preserve">  </w:t>
        <w:t xml:space="preserve">  </w:t>
        <w:t xml:space="preserve">KEYNAME:  HELP WORDS  </w:t>
        <w:t xml:space="preserve">  </w:t>
        <w:t xml:space="preserve">KEYSTROKE:  LETTER O as in OPEN  </w:t>
        <w:t xml:space="preserve">  </w:t>
        <w:t xml:space="preserve">KEYTYPE:  FOUR LEVEL TOGGLE  </w:t>
        <w:t xml:space="preserve">  </w:t>
        <w:t xml:space="preserve">SUMMARY:  SELECTS LEVEL OF KEYNAMES AND PROMPTS TO BE SPOKEN BY   </w:t>
        <w:t xml:space="preserve">          FUNCTION KEYS   </w:t>
        <w:t xml:space="preserve">  </w:t>
        <w:t xml:space="preserve">DESCRIPTION:  </w:t>
        <w:t xml:space="preserve">  </w:t>
        <w:t xml:space="preserve">All of the Reading Keys have words that describe their function,   </w:t>
        <w:t xml:space="preserve">and then will execute it.  The Multi-Level keys have descriptive   </w:t>
        <w:t xml:space="preserve">prompts that ask for input or give an error message.  The   </w:t>
        <w:t xml:space="preserve">Pointer Movement Keys will speak their Keyname and execute their   </w:t>
        <w:t xml:space="preserve">functions.  If they try to move off the screen, the  TOP OF   </w:t>
        <w:t xml:space="preserve">SCREEN  or  BOTTOM OF SCREEN  may be spoken.    </w:t>
        <w:t xml:space="preserve"> </w:t>
        <w:t xml:space="preserve">Some of the function keys have descriptive words that are   </w:t>
        <w:t xml:space="preserve">primarily used when first beginning to use the program.  They   </w:t>
        <w:t xml:space="preserve">will speak the KEYWORD and then execute it.  For example, type   </w:t>
        <w:t xml:space="preserve">the STEP Key and it will speak  STEP , and then execute its   </w:t>
        <w:t xml:space="preserve">function.  If the HELP WORDS are off, it will not say  STEP ,   </w:t>
        <w:t xml:space="preserve">but only execute its function.    </w:t>
        <w:t xml:space="preserve">  </w:t>
        <w:t xml:space="preserve">The HELP KEYS toggles will always speak their KEYNAMES when they   </w:t>
        <w:t xml:space="preserve">are typed.  The multi-level HELP keys can have their Keynames   </w:t>
        <w:t xml:space="preserve">and Prompts for keyboard input turned off.  The HELP Levels are   </w:t>
        <w:t xml:space="preserve">designed so that the functions can be used more efficiently and   </w:t>
        <w:t xml:space="preserve">not break your concentration.  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14 </w:t>
        <w:t xml:space="preserve"> </w:t>
        <w:t xml:space="preserve"> </w:t>
        <w:t xml:space="preserve">The four levels of HELP WORDS and their prompts are:  </w:t>
        <w:t xml:space="preserve">  </w:t>
        <w:t xml:space="preserve">     1 All:   All HELP WORDS, KEYNAMES, PROMPTS and RANGES are  </w:t>
        <w:t xml:space="preserve">              spoken.  </w:t>
        <w:t xml:space="preserve">              PROMPT: ALL HELP WORDS  </w:t>
        <w:t xml:space="preserve">  </w:t>
        <w:t xml:space="preserve">     2 MOST:  The KEYNAMES of READING KEYS, MULTI-LEVEL POINTER  </w:t>
        <w:t xml:space="preserve">              MOVEMENT KEYS, and USER DEFINED SETUP KEYS are not  </w:t>
        <w:t xml:space="preserve">              spoken.  </w:t>
        <w:t xml:space="preserve">              PROMPT: MOST HELP WORDS  </w:t>
        <w:t xml:space="preserve">  </w:t>
        <w:t xml:space="preserve">     3 SOME:  The POINTER MOVEMENT KEYNAMES, such as UP and  </w:t>
        <w:t xml:space="preserve">              DOWN, are not spoken.  </w:t>
        <w:t xml:space="preserve">              PROMPT: SOME HELP WORDS  </w:t>
        <w:t xml:space="preserve">  </w:t>
        <w:t xml:space="preserve">     4 NONE:  Only the quit key speaks the word QUIT and Disk      </w:t>
        <w:t xml:space="preserve">              access errors are spoken.  </w:t>
        <w:t xml:space="preserve">              PROMPT: NO HELP WORDS  </w:t>
        <w:t xml:space="preserve">  </w:t>
        <w:t xml:space="preserve">USAGE:  </w:t>
        <w:t xml:space="preserve">  </w:t>
        <w:t xml:space="preserve">The reasoning behind having levels of prompts is that after you   </w:t>
        <w:t xml:space="preserve">learn to use the function keys to locate data and read the   </w:t>
        <w:t xml:space="preserve">screen, it is more efficient, and there is more of a continuous   </w:t>
        <w:t xml:space="preserve">flow, if the STEP Key only speaks a character and then moves   </w:t>
        <w:t xml:space="preserve">ahead one, instead of saying  STEP letter STEP letter STEP   </w:t>
        <w:t xml:space="preserve">letter.  By typing the HELP WORDS Key and toggling to  MOST HELP   </w:t>
        <w:t>WORDS , none of the Reading Keys' or Cursor Movement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names will be spoken.    </w:t>
        <w:t xml:space="preserve">  </w:t>
        <w:t xml:space="preserve">Try using the different functions individually at every HELP   </w:t>
        <w:t xml:space="preserve">WORD level to learn what names and prompts are left on or turned   </w:t>
        <w:t xml:space="preserve">off at each level.    </w:t>
        <w:t xml:space="preserve">  </w:t>
        <w:t xml:space="preserve">CROSS INDEX:  </w:t>
        <w:t xml:space="preserve">  </w:t>
        <w:t xml:space="preserve">None.  </w:t>
        <w:t xml:space="preserve">  </w:t>
        <w:t xml:space="preserve">  </w:t>
        <w:t xml:space="preserve">  </w:t>
        <w:t xml:space="preserve">KEYNAME:  UPCASE  </w:t>
        <w:t xml:space="preserve">  </w:t>
        <w:t xml:space="preserve">KEYSTROKE:  LETTER T as in TEACUP  </w:t>
        <w:t xml:space="preserve">  </w:t>
        <w:t xml:space="preserve">KEYTYPE:  TWO LEVEL TOGGLE  </w:t>
        <w:t xml:space="preserve">  </w:t>
        <w:t xml:space="preserve">SUMMARY:  TURNS ON OR OFF UPPER CASE LETTER RECOGNITION  </w:t>
        <w:t xml:space="preserve">  </w:t>
        <w:t xml:space="preserve">DESCRIPTION:  </w:t>
        <w:t xml:space="preserve">  </w:t>
        <w:t xml:space="preserve">The UPCASE function examines every letter to determine if it is   </w:t>
        <w:t xml:space="preserve">upper or lower case.  If it is upper case, the word  UPCASE    </w:t>
        <w:t xml:space="preserve">will be spoken before each upper case letter.  When the first   </w:t>
        <w:t xml:space="preserve">letter of a word is capitalized, the word will be spoken as    </w:t>
        <w:t xml:space="preserve">UPCASE word.  For example, if the word  Computer  is   </w:t>
        <w:t xml:space="preserve">capitalized, it will be spoken as UPCASE COMPUTER.  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15 </w:t>
        <w:t xml:space="preserve"> </w:t>
        <w:t xml:space="preserve"> </w:t>
        <w:t xml:space="preserve">The UPCASE function will identify upper case letters in both the   </w:t>
        <w:t xml:space="preserve">Read Mode and Input Mode.  When used in combination with the   </w:t>
        <w:t xml:space="preserve">TRANSLATOR function, the UPCASE function will take precedence,   </w:t>
        <w:t xml:space="preserve">speak  UPCASE , then translate the letter.    </w:t>
        <w:t xml:space="preserve">  </w:t>
        <w:t xml:space="preserve">USAGE:  </w:t>
        <w:t xml:space="preserve">  </w:t>
        <w:t xml:space="preserve">When entering data or running an application program, it is   </w:t>
        <w:t xml:space="preserve">sometimes necessary to enter upper case (capital) letters.  The   </w:t>
        <w:t xml:space="preserve">beginning letter of every sentence is capitalized.    </w:t>
        <w:t xml:space="preserve">  </w:t>
        <w:t xml:space="preserve">CROSS INDEX:  </w:t>
        <w:t xml:space="preserve">  </w:t>
        <w:t xml:space="preserve">Page, Endpage:  Section 4.4 Reading Keys.  </w:t>
        <w:t xml:space="preserve"> </w:t>
        <w:t xml:space="preserve">KEYNAME:  TRANSLATOR  </w:t>
        <w:t xml:space="preserve">  </w:t>
        <w:t xml:space="preserve">KEYSTROKE:  LETTER Z as in ZEBRA  </w:t>
        <w:t xml:space="preserve">  </w:t>
        <w:t xml:space="preserve">KEYTYPE:  TWO LEVEL TOGGLE  </w:t>
        <w:t xml:space="preserve">  </w:t>
        <w:t xml:space="preserve">SUMMARY:  TURNS ON OR OFF LETTER-TO-WORD TRANSLATOR  </w:t>
        <w:t xml:space="preserve">  </w:t>
        <w:t xml:space="preserve">DESCRIPTION:  </w:t>
        <w:t xml:space="preserve">  </w:t>
        <w:t xml:space="preserve">The TRANSLATOR function is used when it is necessary to   </w:t>
        <w:t xml:space="preserve">distinguish between hard-to-hear letters.  It only translates   </w:t>
        <w:t xml:space="preserve">letters, since numbers and punctuation are always spoken as   </w:t>
        <w:t xml:space="preserve">whole words.  When the TRANSLATOR function is turned on, all the   </w:t>
        <w:t xml:space="preserve">READING KEYS will translate letters to words from a table of   </w:t>
        <w:t xml:space="preserve">words used for this function.  For example, the WORD function   </w:t>
        <w:t xml:space="preserve">will translate the word  DATE  as  DELTA ALIEN TEACUP ECHO .  If   </w:t>
        <w:t xml:space="preserve">you leave the TRANSLATOR function on, and use the PAGE function   </w:t>
        <w:t xml:space="preserve">to read the whole video screen, it could take minutes for the   </w:t>
        <w:t xml:space="preserve">screen to be sent to the synthesizer.  The PAGE function has an   </w:t>
        <w:t xml:space="preserve">escape key that allows you to exit the PAGE function and stop   </w:t>
        <w:t xml:space="preserve">the synthesizer speech by sending the QUIT function.  The   </w:t>
        <w:t xml:space="preserve">Translator function works in both the Read Mode and the Input   </w:t>
        <w:t xml:space="preserve">mode.    </w:t>
        <w:t xml:space="preserve">  </w:t>
        <w:t xml:space="preserve">USAGE:  </w:t>
        <w:t xml:space="preserve">  </w:t>
        <w:t xml:space="preserve">The TRANSLATOR function was developed by a blind administrator   </w:t>
        <w:t xml:space="preserve">at the University Of California, Berkeley campus when he was   </w:t>
        <w:t xml:space="preserve">having a difficult time first using a speech synthesizer, and   </w:t>
        <w:t xml:space="preserve">could not understand certain letters.  We chose not to support   </w:t>
        <w:t xml:space="preserve">the Ham Radio Standard Word Translation List, due to the fact   </w:t>
        <w:t xml:space="preserve">that many synthesizers will pronounce the same words   </w:t>
        <w:t xml:space="preserve">differently.  It took many hours of patiently trying many   </w:t>
        <w:t xml:space="preserve">translation words with different synthesizers before this set   </w:t>
        <w:t xml:space="preserve">was chosen.    </w:t>
        <w:t xml:space="preserve">  </w:t>
        <w:t xml:space="preserve">CROSS INDEX:  </w:t>
        <w:t xml:space="preserve">  </w:t>
        <w:t xml:space="preserve">Page, Endpage:  Section 4.4 Reading Keys.  </w:t>
        <w:t xml:space="preserve">Letter-To-Word Translator Table:  Appendix B.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16 </w:t>
        <w:t xml:space="preserve"> </w:t>
        <w:t xml:space="preserve"> </w:t>
        <w:t xml:space="preserve">KEYNAME:  SPACE IDENTIFICATION  </w:t>
        <w:t xml:space="preserve">  </w:t>
        <w:t xml:space="preserve">KEYSTROKE:  SLASH KEY  </w:t>
        <w:t xml:space="preserve">  </w:t>
        <w:t xml:space="preserve">KEYTYPE:  TWO LEVEL TOGGLE  </w:t>
        <w:t xml:space="preserve">  </w:t>
        <w:t xml:space="preserve">SUMMARY:  TURNS ON OR OFF SPACE CHARACTER IDENTIFICATION  </w:t>
        <w:t xml:space="preserve">  </w:t>
        <w:t xml:space="preserve">DESCRIPTION:  </w:t>
        <w:t xml:space="preserve">  </w:t>
        <w:t xml:space="preserve">The SPACE function will turn on or off the space character   </w:t>
        <w:t xml:space="preserve">identification.  When the SPACE function is on, all spaces will   </w:t>
        <w:t xml:space="preserve">be spoken when using the Reading Keys.  Since both the WORD and   </w:t>
        <w:t xml:space="preserve">WORDBACK keys ignore spaces by jumping to the first letter of   </w:t>
        <w:t xml:space="preserve">the word, they will not identify them.  As with the UPCASE   </w:t>
        <w:t xml:space="preserve">function, the use of the PAGE function with the SPACE   </w:t>
        <w:t xml:space="preserve">IDENTIFICATION on will hang up the speech synthesizer for many   </w:t>
        <w:t xml:space="preserve">minutes.  The PAGE function has an escape key that allows you to   </w:t>
        <w:t xml:space="preserve">exit the PAGE function and stop the synthesizer speech by   </w:t>
        <w:t xml:space="preserve">sending the QUIT function.  The SPACE IDENTIFICATION function   </w:t>
        <w:t xml:space="preserve">works in both the Read Mode and the Input Mode.    </w:t>
        <w:t xml:space="preserve">  </w:t>
        <w:t xml:space="preserve">USAGE:  </w:t>
        <w:t xml:space="preserve">  </w:t>
        <w:t xml:space="preserve">Space identification is necesary when absolute accuracy is   </w:t>
        <w:t xml:space="preserve">required, as when typing in commands where syntax is critical.    </w:t>
        <w:t xml:space="preserve">It is also used when combining or editing text, and the document   </w:t>
        <w:t xml:space="preserve">must be visually correct.    </w:t>
        <w:t xml:space="preserve">  </w:t>
        <w:t xml:space="preserve">CROSS INDEX:  </w:t>
        <w:t xml:space="preserve">  </w:t>
        <w:t xml:space="preserve">Page, Endpage:  Section 4.4 Reading Keys.  </w:t>
        <w:t xml:space="preserve">  </w:t>
        <w:t xml:space="preserve">  </w:t>
        <w:t xml:space="preserve">  </w:t>
        <w:t xml:space="preserve">KEYNAME:  CONTROL IDENTIFICATION  </w:t>
        <w:t xml:space="preserve">  </w:t>
        <w:t xml:space="preserve">KEYSTROKE:  CONTROL O as in OPEN  </w:t>
        <w:t xml:space="preserve">  </w:t>
        <w:t xml:space="preserve">KEYTYPE:  TWO LEVEL TOGGLE  </w:t>
        <w:t xml:space="preserve">  </w:t>
        <w:t xml:space="preserve">SUMMARY:  TURNS ON OR OFF CONTROL KEY IDENTIFICATION  </w:t>
        <w:t xml:space="preserve">  </w:t>
        <w:t xml:space="preserve">DESCRIPTION:  </w:t>
        <w:t xml:space="preserve">  </w:t>
        <w:t xml:space="preserve">The CONTROL KEY IDENTIFICATION function will identify when a   </w:t>
        <w:t xml:space="preserve">Control Key has been typed from the keyboard.  The MSDOS   </w:t>
        <w:t xml:space="preserve">Operating System will print most of the Control characters on   </w:t>
        <w:t xml:space="preserve">the screen, and with the CONTROL KEY IDENTIFICATION on, will   </w:t>
        <w:t xml:space="preserve">speak the key twice -- once when it is typed, and again when it   </w:t>
        <w:t xml:space="preserve">is printed on the screen.   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17 </w:t>
        <w:t xml:space="preserve"> </w:t>
        <w:t xml:space="preserve"> </w:t>
        <w:t xml:space="preserve">USAGE:  </w:t>
        <w:t xml:space="preserve">  </w:t>
        <w:t xml:space="preserve">Control Key identification is necessary in learning to use   </w:t>
        <w:t xml:space="preserve">programs that use Control keys to execute functions.  The   </w:t>
        <w:t xml:space="preserve">Wordstar wordprocessing program is based on a Control Key   </w:t>
        <w:t xml:space="preserve">System.    </w:t>
        <w:t xml:space="preserve">  </w:t>
        <w:t xml:space="preserve">CROSS INDEX:  </w:t>
        <w:t xml:space="preserve">  </w:t>
        <w:t xml:space="preserve">Video:  Section 4.6 System Keys.  </w:t>
        <w:t xml:space="preserve"> </w:t>
        <w:t xml:space="preserve"> </w:t>
        <w:t xml:space="preserve">  </w:t>
        <w:t xml:space="preserve">KEYNAME:  SPACETALK  </w:t>
        <w:t xml:space="preserve">  </w:t>
        <w:t xml:space="preserve">KEYSTROKE:  CONTROL Y as in YELLOW </w:t>
        <w:t xml:space="preserve">  </w:t>
        <w:t xml:space="preserve">KEYTYPE:  TWO LEVEL TOGGLE  </w:t>
        <w:t xml:space="preserve">  </w:t>
        <w:t xml:space="preserve">SUMMARY:  TURNS ON OR OFF FORCED SPEECH WHEN SPACE BAR IS PRESSED </w:t>
        <w:t xml:space="preserve">  </w:t>
        <w:t xml:space="preserve">DESCRIPTION:  </w:t>
        <w:t xml:space="preserve">  </w:t>
        <w:t xml:space="preserve">The Spacetalk key is a toggle that turns on or off forced </w:t>
        <w:t xml:space="preserve">speech when the space bar is type. This feature works well when </w:t>
        <w:t xml:space="preserve">wordprocessing as it will speak each word as you type it.  This </w:t>
        <w:t xml:space="preserve">key is defaulted ON in the original defaults when the program </w:t>
        <w:t xml:space="preserve">first starts up. </w:t>
        <w:t xml:space="preserve"> </w:t>
        <w:t xml:space="preserve">USAGE:  </w:t>
        <w:t xml:space="preserve"> </w:t>
        <w:t xml:space="preserve">Although the spacetalk key works well with word processors it also </w:t>
        <w:t xml:space="preserve">can be used effectively in any program that requires data input.  </w:t>
        <w:t xml:space="preserve">This key is used in conjuction with the delay key so it will not </w:t>
        <w:t xml:space="preserve">only speak when the space bar is pressed, but when you pause for a </w:t>
        <w:t xml:space="preserve">pre-selected time or when when a cariage return is pressed at the </w:t>
        <w:t xml:space="preserve">end of a paragraph. </w:t>
        <w:t xml:space="preserve"> </w:t>
        <w:t xml:space="preserve">CROSS INDEX:  </w:t>
        <w:t xml:space="preserve">  </w:t>
        <w:t xml:space="preserve">Delay: Section 4.2 Help Keys  </w:t>
        <w:t xml:space="preserve"> </w:t>
        <w:t xml:space="preserve"> </w:t>
        <w:t xml:space="preserve">KEYNAME:  WANG TERMINAL MODE  </w:t>
        <w:t xml:space="preserve">WARNING:  DO NOT USE THIS KEY WHEN RUNNING THE DOS ALONE AS IT MAY  </w:t>
        <w:t xml:space="preserve">          INTERFERE WITH INTERNAL KEYBOARD HANDLING!!! </w:t>
        <w:t xml:space="preserve"> </w:t>
        <w:t xml:space="preserve">KEYSTROKE:  CONTROL U as in UNITED  </w:t>
        <w:t xml:space="preserve">  </w:t>
        <w:t xml:space="preserve">KEYTYPE:  TWO LEVEL TOGGLE  </w:t>
        <w:t xml:space="preserve">  </w:t>
        <w:t xml:space="preserve">SUMMARY:  TURNS ON OR OFF KEYBOARD INTERRUPT BYPASS </w:t>
        <w:t xml:space="preserve">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ENABLE READER 4.0        OPERATIONS MANUAL         CHAPTER 4-18 </w:t>
        <w:t xml:space="preserve"> </w:t>
        <w:t xml:space="preserve"> </w:t>
        <w:t xml:space="preserve">DESCRIPTION:  </w:t>
        <w:t xml:space="preserve">  </w:t>
        <w:t xml:space="preserve">The Wang Terminal Mode key is somewhat misnamed.  Although it is </w:t>
        <w:t xml:space="preserve">written to be used with DPZ software's WANG terminal emulation </w:t>
        <w:t xml:space="preserve">program, it is really designed to work with any program that takes </w:t>
        <w:t xml:space="preserve">control of the keyboard dynamically.  These programs typically </w:t>
        <w:t xml:space="preserve">have sections of the program that runs as a shell, a protected </w:t>
        <w:t xml:space="preserve">mode, or emulators that use separate keyboard routines for set up </w:t>
        <w:t xml:space="preserve">modes, etc.  When they take control of the keyboard they may cut </w:t>
        <w:t xml:space="preserve">off the keyboard routine from passing characters to the screen </w:t>
        <w:t xml:space="preserve">review program or even worse they can pass all the review </w:t>
        <w:t xml:space="preserve">characters typed to a mainframe.  The Wang Terminal Mode key </w:t>
        <w:t xml:space="preserve">eliminates this in most programs of this type.  Since there is no </w:t>
        <w:t xml:space="preserve">way to know how a programmer wrote their keyboard interface </w:t>
        <w:t xml:space="preserve">routines, there are no rules, but only exceptions when to use this </w:t>
        <w:t xml:space="preserve">key. </w:t>
        <w:t xml:space="preserve"> </w:t>
        <w:t xml:space="preserve">CROSS INDEX:  </w:t>
        <w:t xml:space="preserve">  </w:t>
        <w:t xml:space="preserve">Type; Video:  Section 4.6 System Keys.  </w:t>
        <w:t xml:space="preserve">  </w:t>
        <w:t xml:space="preserve">END OF   SECTION 4.2  HELP KEYS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