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6-1</w:t>
        <w:t xml:space="preserve"> </w:t>
        <w:t xml:space="preserve"> </w:t>
        <w:t xml:space="preserve">                   CHAPTER 6  INTEGRATION KEYS </w:t>
        <w:t xml:space="preserve"> </w:t>
        <w:t xml:space="preserve"> </w:t>
        <w:t xml:space="preserve">CATEGORY DESCRIPTION: </w:t>
        <w:t xml:space="preserve"> </w:t>
        <w:t xml:space="preserve">The INTEGRATION KEYS are used to configure the Enable Reader 4.0  </w:t>
        <w:t xml:space="preserve">Speech System to a specific commercial software program.  One of  </w:t>
        <w:t xml:space="preserve">the four Integration Keys is designed to allow the programming  </w:t>
        <w:t xml:space="preserve">of all the Enable Reader review functions to the specifications  </w:t>
        <w:t xml:space="preserve">necessary to use a commercial program, and then to save them  </w:t>
        <w:t xml:space="preserve">back to the disk as a single table.  As many tables as is  </w:t>
        <w:t xml:space="preserve">necessary may be saved and then loaded when running the  </w:t>
        <w:t xml:space="preserve">commercial program, to give more control over how data on the  </w:t>
        <w:t xml:space="preserve">screen is presented with speech.  This function is called the  </w:t>
        <w:t xml:space="preserve">TABLE SAVE OR LOAD routine.  It is extremely useful when running  </w:t>
        <w:t xml:space="preserve">menu driven programs, spreadsheets, and database programs, as  </w:t>
        <w:t xml:space="preserve">the Enable Reader program can be configured to read windows for  </w:t>
        <w:t xml:space="preserve">each screen or menu in the program.   </w:t>
        <w:t>Another Integration Key is the Audio/Visual Interface. This allows</w:t>
        <w:t>the users to toggle in a special screen containing the Table</w:t>
        <w:t>Filename and most of the Enable Reader Functions that can be</w:t>
        <w:t xml:space="preserve">reset.  This screen can be read using Enable Reader function keys. </w:t>
        <w:t xml:space="preserve">When in the Audio/Visual screen the features of Enable Reader </w:t>
        <w:t>have been changed to make it easier for review, yet the functions</w:t>
        <w:t>that are set in the table remain unchanged.</w:t>
        <w:t xml:space="preserve"> </w:t>
        <w:t xml:space="preserve">The other two Integration Keys are the MATCHUP INITIALIZATION  </w:t>
        <w:t xml:space="preserve">and the MATCHUP INTEGRATION functions.  The MATCHUP  </w:t>
        <w:t xml:space="preserve">INITIALIZATION key is used to set up the MATCHUP INTEGRATION key  </w:t>
        <w:t xml:space="preserve">to a specific wordprocessor.  Three questions are asked of the  </w:t>
        <w:t xml:space="preserve">user in order to set up the Matchup Integration.  The first is  </w:t>
        <w:t xml:space="preserve">to select the wordprocessor (ie. Wordstar, Personal Editor); the  </w:t>
        <w:t xml:space="preserve">second is to set the Video Range of the text visible on the  </w:t>
        <w:t xml:space="preserve">screen (set up as a window with top, bottom, left and right  </w:t>
        <w:t xml:space="preserve">ranges); and the third prompt asks whether the wordprocessor is  </w:t>
        <w:t xml:space="preserve">using word wrapping at the end of the lines.   </w:t>
        <w:t xml:space="preserve"> </w:t>
        <w:t xml:space="preserve">After the key descriptions for the three Integration Keys is a  </w:t>
        <w:t xml:space="preserve">chapter devoted to the use of the Wordstar wordprocessing  </w:t>
        <w:t xml:space="preserve">program.  It describes in detail how to set up the tables for  </w:t>
        <w:t xml:space="preserve">other wordprocessors, and how the tables included with the  </w:t>
        <w:t xml:space="preserve">Enable Reader 4.0 Speech System for Wordstar were created.   </w:t>
        <w:t xml:space="preserve"> </w:t>
        <w:t xml:space="preserve"> </w:t>
        <w:t xml:space="preserve"> </w:t>
        <w:t xml:space="preserve">KEYNAME:  TABLE SAVE OR LOAD </w:t>
        <w:t xml:space="preserve"> </w:t>
        <w:t xml:space="preserve">KEYSTROKE:  CONTROL T as in TEACUP </w:t>
        <w:t xml:space="preserve"> </w:t>
        <w:t xml:space="preserve">KEYTYPE:  MULTI-LEVEL </w:t>
        <w:t xml:space="preserve"> </w:t>
        <w:t xml:space="preserve">SUMMARY:  SAVES AND LOADS PROGRAMMED OVERLAY TABLES </w:t>
        <w:t xml:space="preserve"> </w:t>
        <w:t>ENABLE READER 4.0         OPERATIONS MANUAL         CHAPTER 6-2</w:t>
        <w:t xml:space="preserve">DESCRIPTION: </w:t>
        <w:t xml:space="preserve"> </w:t>
        <w:t xml:space="preserve">The TABLE SAVE OR LOAD Key allows for complete reprogramming of  </w:t>
        <w:t xml:space="preserve">the function keys in the Review Mode to be saved onto the disk.   </w:t>
        <w:t xml:space="preserve">This overlay table can be loaded again when running the same  </w:t>
        <w:t xml:space="preserve">program.  The Main Menu of the function gives three choices.   </w:t>
        <w:t xml:space="preserve">One, to save a table under any name; or two, to load from the  </w:t>
        <w:t xml:space="preserve">disk a table that was previously created; or three, to save the  </w:t>
        <w:t xml:space="preserve">current configuration as the default Startup Table (ENABLE.TBL)  </w:t>
        <w:t xml:space="preserve">by typing the ENTER Key.   </w:t>
        <w:t xml:space="preserve"> </w:t>
        <w:t xml:space="preserve">When either the Table Save or Table Load function has been  </w:t>
        <w:t xml:space="preserve">chosen by typing "S" or "L" respectively, every key that is  </w:t>
        <w:t xml:space="preserve">typed is immediately echoed.  If a backspace is typed, the  </w:t>
        <w:t xml:space="preserve">character erased will be spoken.  Once the Drive Letter (eg. A:  </w:t>
        <w:t xml:space="preserve">or B:) and the name of the file with its extension have been  </w:t>
        <w:t xml:space="preserve">typed, then hit the  ENTER  key to execute the command.  The  </w:t>
        <w:t xml:space="preserve">filename of the table must conform to MSDOS standards for saving  </w:t>
        <w:t xml:space="preserve">files.  If the table is successfully saved or loaded, a message  </w:t>
        <w:t xml:space="preserve">will announce that the table has been saved or loaded, and then  </w:t>
        <w:t xml:space="preserve">speak the table's filename.   </w:t>
        <w:t xml:space="preserve"> </w:t>
        <w:t xml:space="preserve">There are two types of disk drive error conditions in the MSDOS  </w:t>
        <w:t xml:space="preserve">Operating System.  One is a software error, such as "file not  </w:t>
        <w:t xml:space="preserve">found" or "name too long".  The other is a hardware error, such  </w:t>
        <w:t xml:space="preserve">as a write-protected disk, drive door open, or no disk in drive.  </w:t>
        <w:t xml:space="preserve">The Enable Reader 4.0 Speech System will recover from software  </w:t>
        <w:t xml:space="preserve">errors, but MSDOS will automatically produce a "Fatal Disk Drive  </w:t>
        <w:t xml:space="preserve">Error" for hardware errors.   </w:t>
        <w:t xml:space="preserve"> </w:t>
        <w:t xml:space="preserve">Enable Reader 4.0 will allow you to return to the Read Mode and  </w:t>
        <w:t xml:space="preserve">try to save the table again for either type of error.  Yet, if a  </w:t>
        <w:t xml:space="preserve">"Fatal Hardware Error" occurs, you can't continue running the  </w:t>
        <w:t xml:space="preserve">program in the Input Mode.  The entire system must be rebooted.   </w:t>
        <w:t xml:space="preserve">If a Fatal Hardware Error occurs, the Enable Reader program will  </w:t>
        <w:t xml:space="preserve">announce it, and ask you to check a few conditions that might  </w:t>
        <w:t xml:space="preserve">have caused it.  It is always advisable to save a file before  </w:t>
        <w:t xml:space="preserve">using the TABLE SAVE OR LOAD routine, in case a hardware error  </w:t>
        <w:t xml:space="preserve">is generated.   </w:t>
        <w:t xml:space="preserve"> </w:t>
        <w:t xml:space="preserve">The best method we have found for reducing this problem is to  </w:t>
        <w:t xml:space="preserve">always save the tables on the same disk as the program they run  </w:t>
        <w:t xml:space="preserve">with, and leave this as the default drive.  This way, the table  </w:t>
        <w:t xml:space="preserve">will almost always be found, and can be loaded and saved again  </w:t>
        <w:t xml:space="preserve">with different parameters.   </w:t>
        <w:t xml:space="preserve"> </w:t>
        <w:t xml:space="preserve">The only limit to the number of tables that can be saved is how  </w:t>
        <w:t xml:space="preserve">much space there is on the disk.  The tables are approximately  </w:t>
        <w:t xml:space="preserve">1300 bytes long.   </w:t>
        <w:t xml:space="preserve"> </w:t>
        <w:t xml:space="preserve">USAGE: </w:t>
        <w:t xml:space="preserve"> </w:t>
        <w:t>ENABLE READER 4.0         OPERATIONS MANUAL         CHAPTER 6-3</w:t>
        <w:t xml:space="preserve">The TABLE SAVE OR LOAD Function can be used for many different  </w:t>
        <w:t xml:space="preserve">styles of programs, or to use the MSDOS Operating System more  </w:t>
        <w:t xml:space="preserve">efficiently.  For example, to identify a disk more rapidly, a  </w:t>
        <w:t xml:space="preserve">small Startup File (AUTOEXEC.BAT) can be made that boots the  </w:t>
        <w:t xml:space="preserve">Enable Reader program, clears the screen, and then prints the  </w:t>
        <w:t xml:space="preserve">directory on the screen.  If you do not wish to hear the  </w:t>
        <w:t xml:space="preserve">directory spoken as it is printed, a Startup Table (ENABLE.TBL)  </w:t>
        <w:t xml:space="preserve">can be saved to the disk with the Video OFF.   </w:t>
        <w:t xml:space="preserve"> </w:t>
        <w:t xml:space="preserve">Once the Enable Reader message has spoken, the user can enter  </w:t>
        <w:t xml:space="preserve">the Read Mode, and program the WINDOW READ Keys to read the  </w:t>
        <w:t xml:space="preserve">directory column that has the names of the files, the name of  </w:t>
        <w:t xml:space="preserve">the disk, and the number of free bytes remaining on the disk.   </w:t>
        <w:t xml:space="preserve">Once this is done, the Table Save routine is run, and the  </w:t>
        <w:t xml:space="preserve">Default Table (ENABLE.TBL) is saved by typing the ENTER key in  </w:t>
        <w:t xml:space="preserve">answer to the prompt.  This will save the default table on the  </w:t>
        <w:t xml:space="preserve">disk, and every time the Enable Reader program is started, it  </w:t>
        <w:t xml:space="preserve">will silently print the directory on the screen and have the  </w:t>
        <w:t xml:space="preserve">Window Read keys configured to read portions of the directory.   </w:t>
        <w:t xml:space="preserve"> </w:t>
        <w:t xml:space="preserve">When running database, wordprocessing, or spreadsheet programs,  </w:t>
        <w:t xml:space="preserve">you are not limited to only one table per screen.  If there are  </w:t>
        <w:t xml:space="preserve">menus at the top of the screen that you may need while running  </w:t>
        <w:t xml:space="preserve">the program, and also areas of text that may need reviewing with  </w:t>
        <w:t xml:space="preserve">different windows, then a separate table can be saved to disk  </w:t>
        <w:t xml:space="preserve">for each purpose.  For a more detailed description of how to use  </w:t>
        <w:t xml:space="preserve">TABLE SAVE OR LOAD, read the chapter on using Wordstar,  </w:t>
        <w:t xml:space="preserve">following this chapter describing the new Integration Keys.   </w:t>
        <w:t xml:space="preserve"> </w:t>
        <w:t xml:space="preserve">CROSS INDEX: </w:t>
        <w:t xml:space="preserve"> </w:t>
        <w:t xml:space="preserve">Read Chapter 7 WordStar Integration. </w:t>
        <w:t xml:space="preserve"> </w:t>
        <w:t xml:space="preserve">KEYNAME:  AUDIO/VISUAL INTERFACE </w:t>
        <w:t xml:space="preserve"> </w:t>
        <w:t>KEYSTROKE:  ESCAPE KEY</w:t>
        <w:t xml:space="preserve"> </w:t>
        <w:t>KEYTYPE:  TOGGLE</w:t>
        <w:t xml:space="preserve"> </w:t>
        <w:t>SUMMARY:  REPLACES APPLICATIONS SCREEN WITH SCREEN OF ENABLE TABLE</w:t>
        <w:t xml:space="preserve">          PARAMETERS FOR REVIEW. </w:t>
        <w:t xml:space="preserve"> </w:t>
        <w:t xml:space="preserve">DESCRIPTION: </w:t>
        <w:t xml:space="preserve"> </w:t>
        <w:t>The Audio Visual Interface key is a toggle that saves the current</w:t>
        <w:t>applications screen you are working with and replaces it with a</w:t>
        <w:t>full screen of Enable Reader table parameters.  When the ESCAPE</w:t>
        <w:t>key is typed, the prompt "visual on" is spoken and the screen is</w:t>
        <w:t>instantly replaced.  When it is typed again the original screen</w:t>
        <w:t>and table are replaced.  Screen Review Functions in the Enable</w:t>
        <w:t>Reader Program are reset to facilate reading the Table Parameter</w:t>
        <w:t xml:space="preserve">Screen. </w:t>
        <w:t>ENABLE READER 4.0         OPERATIONS MANUAL         CHAPTER 6-4</w:t>
        <w:t>NOTE: None of the changes made when in the Audio/Visual Interface</w:t>
        <w:t>screen are retained when returning to the original screen.  This</w:t>
        <w:t>allows you to reset any review functions to help facilate reading</w:t>
        <w:t>the Parameter Settings.</w:t>
        <w:t xml:space="preserve">The Audio/Visual Interface screen is designed to be read as lines. </w:t>
        <w:t>You may want to create a Table with windows that read only certain</w:t>
        <w:t>portions of the screen and upload it when in the Audio/Visual</w:t>
        <w:t>Interface Screen.</w:t>
        <w:t>If you forget to exit the Audio Visual Interface screen before</w:t>
        <w:t>returning to the INPUT MODE Enable Reader will restore the</w:t>
        <w:t>original screen for you.</w:t>
        <w:t>The top of the screen is titled ENABLE READER TABLE PARAMETER</w:t>
        <w:t>SETTINGS.  Two lines down is the name of the current table you are</w:t>
        <w:t>reviewing.  It is named as you loaded it with PATH and DRIVE</w:t>
        <w:t xml:space="preserve">information if you included it when saving the file. </w:t>
        <w:t>The screen is divided into sections of parameters. The first</w:t>
        <w:t>section is called TOGGLED KEY DEFINITIONS.  They speak the status</w:t>
        <w:t>of toggled keys as on or off. The help levels are spoken as all,</w:t>
        <w:t>most. some, or none. The delay timing is spoken as none, instant,</w:t>
        <w:t>half second, one second, and two seconds.  The Punctuation level</w:t>
        <w:t>is spoken as all, most, some, none, and out.</w:t>
        <w:t>The next section is the COMMAND KEY DEFINITIONS.  They contain the</w:t>
        <w:t>user defined setups for the  2, 3, and 4 keys.  The QUIT key is</w:t>
        <w:t>not shown.  When using the DECTALK, ECHO GP, VOTALKER, or ARTIC</w:t>
        <w:t>synthesizers the words for ESCAPE and CONTROL are spelled out on</w:t>
        <w:t>the command lines.</w:t>
        <w:t>Following the command keys are the WINDOW KEY DEFINITIONS.  All</w:t>
        <w:t>four windows 6, 7, 8, and 9 are shown.  The definitions read</w:t>
        <w:t>across as two digits defining the TOP, BOTTOM, LEFT AND RIGHT</w:t>
        <w:t xml:space="preserve">areas of the window.  </w:t>
        <w:t>Next are the PUNCTUATION FILTER DEFINITIONS.  This area is two</w:t>
        <w:t>lines.  The top line is a string of all punctuation characters in</w:t>
        <w:t>ASCII order.  They are separated by a space.  Directly below each</w:t>
        <w:t>punctuation character is either an X or a 0 (zero).  If there is</w:t>
        <w:t>an X, the character is on, if a 0 (zero) it is filtered off. This</w:t>
        <w:t>line is affected by the Punctuation Level Key and can give you</w:t>
        <w:t>some insight into how levels of Punctuation are filtered off.</w:t>
        <w:t>When in ALL punctuation the second line is all X's.  When the</w:t>
        <w:t>level is some or most, groups of characters at the end of the line</w:t>
        <w:t>ar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lacing a 0 (zero) in place of the X.  When the</w:t>
        <w:t>level is none, all the X's are replaced with zeroes.  When toggled</w:t>
        <w:t>again to out, the entire line is X's.  Characters can be</w:t>
        <w:t>selectively turned on of off when in ALL, MOST, SOME, and OUTPUT</w:t>
        <w:t>levels. Changing each level resets any single filtered punctuation</w:t>
        <w:t>character to the respective level.</w:t>
        <w:t>ENABLE READER 4.0         OPERATIONS MANUAL         CHAPTER 6-5</w:t>
        <w:t>At the bottom of the screen is the Copyright notice for Enable</w:t>
        <w:t>Reader, the curent version number, and the date it was assembled.</w:t>
        <w:t>This data is in blocks on the left and right side of the screen.</w:t>
        <w:t>USAGE:</w:t>
        <w:t>READ above description.</w:t>
        <w:t xml:space="preserve"> </w:t>
        <w:t>CROSS INDEX:</w:t>
        <w:t>ALL FUNCTIONS.</w:t>
        <w:t xml:space="preserve">KEYNAME:  MATCHUP INITIALIZATION </w:t>
        <w:t xml:space="preserve"> </w:t>
        <w:t xml:space="preserve">KEYSTROKE:  CONTROL I as in INDIA </w:t>
        <w:t xml:space="preserve"> </w:t>
        <w:t xml:space="preserve">KEYTYPE:  MULTI-LEVEL </w:t>
        <w:t xml:space="preserve"> </w:t>
        <w:t xml:space="preserve">SUMMARY:  SETS UP THE MATCHUP INTEGRATION FUNCTION </w:t>
        <w:t xml:space="preserve"> </w:t>
        <w:t xml:space="preserve">DESCRIPTION: </w:t>
        <w:t xml:space="preserve"> </w:t>
        <w:t xml:space="preserve">The MATCHUP INITIALIZATION Function will allow you to set  </w:t>
        <w:t xml:space="preserve">parameters in the Enable Reader program, which are designed to  </w:t>
        <w:t xml:space="preserve">integrate wordprocessing programs with the Matchup Function  </w:t>
        <w:t xml:space="preserve">described below.  The key is a toggle; when it is typed once, it  </w:t>
        <w:t xml:space="preserve">will go through the sequence of prompts that sets up the Matchup  </w:t>
        <w:t xml:space="preserve">Function; and if it is typed again, it will turn off the Matchup  </w:t>
        <w:t xml:space="preserve">Function.   </w:t>
        <w:t xml:space="preserve"> </w:t>
        <w:t xml:space="preserve">When setting up the Matchup function, there are three main  </w:t>
        <w:t xml:space="preserve">prompts.  The first is to choose the type of wordprocessor you  </w:t>
        <w:t xml:space="preserve">will be running; the second is to set the Video Range of the  </w:t>
        <w:t xml:space="preserve">text area on the screen, and the third asks whether you will be  </w:t>
        <w:t xml:space="preserve">using Word Wrap error checking or not.   </w:t>
        <w:t xml:space="preserve"> </w:t>
        <w:t xml:space="preserve">The first prompt is in the form of a menu.  There are six  </w:t>
        <w:t xml:space="preserve">choices for the type of wordprocessor you will be running.   </w:t>
        <w:t xml:space="preserve">Also, there is an escape function to leave the menu and return  </w:t>
        <w:t xml:space="preserve">to the Read Mode without running the Matchup Initialization  </w:t>
        <w:t xml:space="preserve">Function.  If you cannot remember the choices when the menu is  </w:t>
        <w:t xml:space="preserve">read, you can type the ENTER key to have them read again.   </w:t>
        <w:t xml:space="preserve"> </w:t>
        <w:t xml:space="preserve">The six choices in the first menu are: </w:t>
        <w:t xml:space="preserve"> </w:t>
        <w:t xml:space="preserve">     1 Wordstar </w:t>
        <w:t xml:space="preserve">     2 IBM Personal Editor </w:t>
        <w:t xml:space="preserve">     3 Word Perfect </w:t>
        <w:t xml:space="preserve">     4 Ascii Terminal </w:t>
        <w:t xml:space="preserve">     5 VAX VI Editor </w:t>
        <w:t xml:space="preserve">     6 Generic IBM PC Ten Key Pad </w:t>
        <w:t xml:space="preserve"> </w:t>
        <w:t>ENABLE READER 4.0         OPERATIONS MANUAL         CHAPTER 6-6</w:t>
        <w:t xml:space="preserve">The first three are commercial wordprocessing programs that we  </w:t>
        <w:t xml:space="preserve">have found to run best with the system.  The "Ascii Terminal"  </w:t>
        <w:t xml:space="preserve">will allow Matchup with editors on larger Mini and Mainframe  </w:t>
        <w:t xml:space="preserve">computers that use Ascii cursor movement control letters.  The  </w:t>
        <w:t xml:space="preserve">fifth, VAX VI Editor, is a full screen editor that runs under  </w:t>
        <w:t xml:space="preserve">the UNIX or VMS Operating Systems.  Both 5 and 6 require that a  </w:t>
        <w:t xml:space="preserve">terminal emulation package (such as HyperAccess) is running with  </w:t>
        <w:t xml:space="preserve">full cursor control.  </w:t>
        <w:t>NOTE:  The sixth choice is the Generic IBM PC Ten  Key Pad, and</w:t>
        <w:t>will allow you to use almost any wordprocessor that uses the up,</w:t>
        <w:t xml:space="preserve">down, left, and right cursor movement keys on the Ten Key Pad.   </w:t>
        <w:t xml:space="preserve"> </w:t>
        <w:t xml:space="preserve">Once a wordprocessor is chosen, the second prompt asks you to  </w:t>
        <w:t xml:space="preserve">set the Video Range of the text area that is visible on the  </w:t>
        <w:t xml:space="preserve">screen.  This requires that you run the program to ascertain the  </w:t>
        <w:t xml:space="preserve">parameters.  Since the TABLE SAVE OR LOAD and the MATCHUP  </w:t>
        <w:t xml:space="preserve">INITIALIZATION functions can be used any time, this presents no  </w:t>
        <w:t xml:space="preserve">problems.  The Video Range prompt works identically as the  </w:t>
        <w:t xml:space="preserve">WINDOW SETUP Key.  It prompts you for the top, bottom, left, and  </w:t>
        <w:t xml:space="preserve">right margins of the text buffer.  The top and bottom lines are  </w:t>
        <w:t xml:space="preserve">inclusive, or in other words, the exact lines of the text area.   </w:t>
        <w:t>The left margin must be the  00 column and the wordprocessor must</w:t>
        <w:t>be set up with its margin to the far left.  The right margin is</w:t>
        <w:t>dependent on the word wrap margin set in the  wordprocessor.  THE</w:t>
        <w:t>RIGHT MARGIN IS ALWAYS SET TO ONE MORE THAN THE REAL NUMBERS OF</w:t>
        <w:t>COLUMNS SET IN THE WORD PROCESSOR.  For example, if Wordstar is</w:t>
        <w:t xml:space="preserve">set to 64 columns, then Enable Reader should  set to 65 columns.  </w:t>
        <w:t>NOTE:BECAUSE SOME WORDPROCESSORS HAVE DEFINED THE LEFT MARGIN AS</w:t>
        <w:t>01 AND NOT 00 AS IN THE ENABLE READER PROGRAM, THE ABLOSUTE NUMBER</w:t>
        <w:t>OF COLUMNS WILL BE ONE LESS IN ENABLE READER SINCE COLUMN 00 IS</w:t>
        <w:t>COUNTED A COLUMN 01 IN THE WORD PROCESSOR.</w:t>
        <w:t xml:space="preserve"> </w:t>
        <w:t xml:space="preserve">The third prompt asks whether word wrap will be used.  We  </w:t>
        <w:t xml:space="preserve">recommend that word wrap always be ON.  By typing the letter  Y  </w:t>
        <w:t xml:space="preserve">for YES, the word wrap checking will be turned on.  The MATCHUP  </w:t>
        <w:t xml:space="preserve">INITIALIZATION key will confirm that the Video Range is set,  </w:t>
        <w:t xml:space="preserve">that the Word Wrap function is ON, and that the MATCHUP  </w:t>
        <w:t xml:space="preserve">INTEGRATION Key is now active.   </w:t>
        <w:t xml:space="preserve"> </w:t>
        <w:t xml:space="preserve">USAGE: </w:t>
        <w:t xml:space="preserve"> </w:t>
        <w:t xml:space="preserve">See the discussion of the MATCHUP INTEGRATION key below. </w:t>
        <w:t xml:space="preserve"> </w:t>
        <w:t xml:space="preserve">CROSS INDEX: </w:t>
        <w:t xml:space="preserve"> </w:t>
        <w:t xml:space="preserve">Matchup Integration:  Chapter 6 Integration Keys. </w:t>
        <w:t xml:space="preserve"> </w:t>
        <w:t xml:space="preserve"> </w:t>
        <w:t>ENABLE READER 4.0         OPERATIONS MANUAL         CHAPTER 6-7</w:t>
        <w:t xml:space="preserve">KEYNAME:  MATCHUP INTEGRATION </w:t>
        <w:t xml:space="preserve"> </w:t>
        <w:t xml:space="preserve">KEYSTROKE:  CONTROL L as in LIMIT </w:t>
        <w:t xml:space="preserve"> </w:t>
        <w:t xml:space="preserve">KEYTYPE:  SINGLE LEVEL WITH ERROR CHECKING </w:t>
        <w:t xml:space="preserve"> </w:t>
        <w:t xml:space="preserve">SUMMARY:  ALLOWS THE REVIEW MODE CURSOR AND THE WORDPROCESSING  </w:t>
        <w:t xml:space="preserve">          CURSOR TO MATCHUP, AND RETURN TO THE WORDPROCESSOR AT  </w:t>
        <w:t xml:space="preserve">          THAT LOCATION  </w:t>
        <w:t xml:space="preserve"> </w:t>
        <w:t xml:space="preserve">DESCRIPTION: </w:t>
        <w:t xml:space="preserve"> </w:t>
        <w:t xml:space="preserve">The MATCHUP INTEGRATION Function is one of the easiest keys to  </w:t>
        <w:t xml:space="preserve">use in the Enable Reader program.  It requires a basic knowledge  </w:t>
        <w:t xml:space="preserve">of how a word processor examines each line of text when moving  </w:t>
        <w:t xml:space="preserve">the cursor.  The movement of the wordprocessor cursor can vary  </w:t>
        <w:t xml:space="preserve">from program to program.   </w:t>
        <w:t xml:space="preserve"> </w:t>
        <w:t xml:space="preserve">For example, in Wordstar if a particular line has only a  </w:t>
        <w:t xml:space="preserve">carriage return (blank line), whenever the cursor is moved up or  </w:t>
        <w:t xml:space="preserve">down the screen it will move to the left margin at that line.   </w:t>
        <w:t xml:space="preserve">This makes it impossible to move the cursor down the screen in a  </w:t>
        <w:t xml:space="preserve">straight line.  Other wordprocessors will allow you to move  </w:t>
        <w:t xml:space="preserve">anywhere on the screen without returning you to the left margin  </w:t>
        <w:t xml:space="preserve">on a blank line.   </w:t>
        <w:t xml:space="preserve"> </w:t>
        <w:t xml:space="preserve">This why the Matchup Integration Function is necessary in order  </w:t>
        <w:t xml:space="preserve">to use wordprocessing programs.  Without it, you would be moving  </w:t>
        <w:t xml:space="preserve">the cursor and checking its position constantly, much like the  </w:t>
        <w:t xml:space="preserve">old ship navigators had to do before modern technology allowed  </w:t>
        <w:t xml:space="preserve">them to pinpoint their position.  This form of "dead reckoning"  </w:t>
        <w:t xml:space="preserve">has proved to be a failure in the efficient use of a  </w:t>
        <w:t xml:space="preserve">wordprocessor, because it requires that a blind person use a  </w:t>
        <w:t xml:space="preserve">computer by trying to simulate visual perceptions.  By using the  </w:t>
        <w:t xml:space="preserve">"Audible Approach", where the user LISTENS to the position,  </w:t>
        <w:t xml:space="preserve">going by the words typed into the wordprocessor, the blind user  </w:t>
        <w:t xml:space="preserve">can work most naturally.   </w:t>
        <w:t xml:space="preserve"> </w:t>
        <w:t xml:space="preserve">The MATCHUP INTEGRATION function has complete error checking,  </w:t>
        <w:t xml:space="preserve">and will not operate unless there will be a sucessful Matchup.   </w:t>
        <w:t xml:space="preserve">Once the Video Range of the text buffer is set using the MATCHUP  </w:t>
        <w:t xml:space="preserve">INITIALIZATION function, there are five errors that will be  </w:t>
        <w:t xml:space="preserve">checked for.  When any of the first four errors are found, a  </w:t>
        <w:t xml:space="preserve">message describing the error will be spoken, and you will be  </w:t>
        <w:t xml:space="preserve">returned to the Read Mode Monitor to correct it.  If the last  </w:t>
        <w:t xml:space="preserve">error, "Pointer Past End Of File", is found, then you are asked  </w:t>
        <w:t xml:space="preserve">to check the Matchup Position for accuracy.  When the Matchup  </w:t>
        <w:t xml:space="preserve">attempt is within range, the system cursor will be moved to the  </w:t>
        <w:t xml:space="preserve">exact location in the wordprocessor, and the Enable Reader  </w:t>
        <w:t xml:space="preserve">Review Mode will be exited.  The word "Matchup" will be spoken,  </w:t>
        <w:t xml:space="preserve">and you will be ready to proceed at the new location back in the  </w:t>
        <w:t xml:space="preserve">wordprocessor.  Do not type anything until you hear the word  </w:t>
        <w:t xml:space="preserve">"Matchup", as it will interfere with the process of calculating  </w:t>
        <w:t xml:space="preserve">the position in the wordprocessor.   </w:t>
        <w:t xml:space="preserve"> </w:t>
        <w:t>ENABLE READER 4.0         OPERATIONS MANUAL         CHAPTER 6-8</w:t>
        <w:t xml:space="preserve">The Five Errors are: </w:t>
        <w:t xml:space="preserve"> </w:t>
        <w:t xml:space="preserve">POINTER ABOVE TOP VIDEO RANGE </w:t>
        <w:t xml:space="preserve">     The attempted Matchup failed because the Read Mode Cursor  </w:t>
        <w:t xml:space="preserve">is ABOVE the Top Line that was specified in the Video Range  </w:t>
        <w:t xml:space="preserve">prompt.  Move the cursor down to the text area and try again.   </w:t>
        <w:t xml:space="preserve">If the Read Mode cursor is on text and you still have an error  </w:t>
        <w:t xml:space="preserve">message, then the Video Range was not set correctly.  You must  </w:t>
        <w:t xml:space="preserve">re-initialize the Matchup Function by turning it off with the  </w:t>
        <w:t xml:space="preserve">MATCHUP INITIALIZATION key (Control I as in INDIA), and then  </w:t>
        <w:t xml:space="preserve">reset it.  Be sure to confirm the top-of-text line number by  </w:t>
        <w:t xml:space="preserve">moving the cursor to it, and using the CURSOR AT function (the  </w:t>
        <w:t xml:space="preserve">letter C as in CEDAR) before running Matchup Initialization.   </w:t>
        <w:t xml:space="preserve"> </w:t>
        <w:t xml:space="preserve">POINTER BELOW BOTTOM VIDEO RANGE </w:t>
        <w:t xml:space="preserve">     The attempted Matchup failed because the Read Mode Cursor  </w:t>
        <w:t xml:space="preserve">is BELOW the Bottom Line that was specified in the Video Range  </w:t>
        <w:t xml:space="preserve">prompt.  Move the cursor up to the text area and try again.  If  </w:t>
        <w:t xml:space="preserve">the Read Mode cursor is on text and you still have an error  </w:t>
        <w:t xml:space="preserve">message, then the Video Range was not set correctly.  You must  </w:t>
        <w:t xml:space="preserve">re-initialize the Matchup Function by turning it off with the  </w:t>
        <w:t xml:space="preserve">MATCHUP INITIALIZATION key (Control I as in INDIA), and then  </w:t>
        <w:t xml:space="preserve">reset it.  Be sure to confirm the bottom-of-text line number by  </w:t>
        <w:t xml:space="preserve">moving the cursor to it, and using the CURSOR AT function (the  </w:t>
        <w:t xml:space="preserve">letter C as in CEDAR) before running Matchup Initialization.   </w:t>
        <w:t xml:space="preserve"> </w:t>
        <w:t xml:space="preserve">POINTER PAST RIGHT VIDEO RANGE </w:t>
        <w:t xml:space="preserve">     The attempted Matchup failed because the Read Mode Cursor  </w:t>
        <w:t xml:space="preserve">is TO THE RIGHT of the Right Margin that was specified in the  </w:t>
        <w:t xml:space="preserve">Video Range prompt.  Move the cursor left to the text area and  </w:t>
        <w:t xml:space="preserve">try again.  If the Read Mode cursor is on text and you still  </w:t>
        <w:t xml:space="preserve">have an error message, then the Video Range was not set  </w:t>
        <w:t xml:space="preserve">correctly.  You must re-initialize the Matchup Function by  </w:t>
        <w:t xml:space="preserve">turning it off with the MATCHUP INITIALIZATION key (Control I as  </w:t>
        <w:t xml:space="preserve">in INDIA), and then reset it.  Be sure to confirm the right  </w:t>
        <w:t xml:space="preserve">margin number of the text line by moving the cursor to it, and  </w:t>
        <w:t xml:space="preserve">using the CURSOR AT function (the letter C as in CEDAR) before  </w:t>
        <w:t xml:space="preserve">running Matchup Initialization.   </w:t>
        <w:t xml:space="preserve"> </w:t>
        <w:t xml:space="preserve">POINTER PAST WORD WRAP RANGE </w:t>
        <w:t xml:space="preserve">     The Word Wrap function is more difficult to explain.  When  </w:t>
        <w:t xml:space="preserve">a wordprocessor uses word wrapping, it ends the line one space  </w:t>
        <w:t xml:space="preserve">past the last word on a line.  If you attempt to move the cursor  </w:t>
        <w:t xml:space="preserve">to the right of the space past the word, the cursor will move to  </w:t>
        <w:t xml:space="preserve">the beginning of the next line.  Even though there may be spaces  </w:t>
        <w:t>between the space after the last word and the right Video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processor does not recognize them.  These padded spaces  </w:t>
        <w:t xml:space="preserve">are called "dead space", and for all practical purposes do not  </w:t>
        <w:t xml:space="preserve">exist.  When the Word Wrap function is turned on in the Matchup  </w:t>
        <w:t xml:space="preserve">Initialization Function, it tests to see if the Read Mode Cursor  </w:t>
        <w:t xml:space="preserve">is past the space after the last word.  If it is, then you will  </w:t>
        <w:t xml:space="preserve">not be allowed to Matchup.  Try using the WORDBACK key (K as in  </w:t>
        <w:t xml:space="preserve">KAYAK) to move the cursor to the last word on the line, and then  </w:t>
        <w:t xml:space="preserve">STEP through the word a letter at a time until you reach the  </w:t>
        <w:t xml:space="preserve">space after the word.  Then use the Matchup Function to Matchup  </w:t>
        <w:t xml:space="preserve">to the last space on the line.   </w:t>
        <w:t xml:space="preserve"> </w:t>
        <w:t>ENABLE READER 4.0         OPERATIONS MANUAL         CHAPTER 6-9</w:t>
        <w:t xml:space="preserve">CHECK IF POINTER WAS PAST END OF FILE </w:t>
        <w:t xml:space="preserve">     Since most wordprocessors do not print a CARRIAGE RETURN on  </w:t>
        <w:t xml:space="preserve">the screen, the Enable Reader Matchup Integration will always  </w:t>
        <w:t xml:space="preserve">Matchup to any attempt on the left column of the text.  It is  </w:t>
        <w:t xml:space="preserve">possible to move the Read Mode Cursor below the last text  </w:t>
        <w:t xml:space="preserve">entered in the file, and still be above the Bottom Video Range  </w:t>
        <w:t xml:space="preserve">on the screen.  This area of the screen will be empty, and the  </w:t>
        <w:t xml:space="preserve">wordprocessor does not recognize this as a valid postion in the  </w:t>
        <w:t xml:space="preserve">file.  If the cursor is past the first column and below the end  </w:t>
        <w:t xml:space="preserve">of the file, it will not Matchup since it is past the Word Wrap  </w:t>
        <w:t xml:space="preserve">Range.  If the cursor is ON the left column below the end of the  </w:t>
        <w:t xml:space="preserve">file, an attempt to Matchup will be made, but the wordprocessor  </w:t>
        <w:t xml:space="preserve">will not allow the cursor to move past the end of file.  The  </w:t>
        <w:t xml:space="preserve">Matchup will be performed, yet the cursor will be postioned on  </w:t>
        <w:t xml:space="preserve">the left column of the last line of the file.  In general, all  </w:t>
        <w:t xml:space="preserve">attempts to Matchup to the left-most column of text will be  </w:t>
        <w:t xml:space="preserve">executed, and a reminder to check if the Pointer was past the  </w:t>
        <w:t xml:space="preserve">end of the file will be spoken.   </w:t>
        <w:t xml:space="preserve"> </w:t>
        <w:t xml:space="preserve">USAGE: </w:t>
        <w:t xml:space="preserve"> </w:t>
        <w:t xml:space="preserve">Using the MATCHUP INTEGRATION is easy if the above rules are  </w:t>
        <w:t xml:space="preserve">followed.  The length of time it takes to do the cursor  </w:t>
        <w:t xml:space="preserve">positioning calculations and error checking and the final  </w:t>
        <w:t xml:space="preserve">matching procedure is dependent on the distance the  </w:t>
        <w:t xml:space="preserve">wordprocessing cursor is from the Read Mode cursor, and how far  </w:t>
        <w:t xml:space="preserve">out on a line the Read Mode Cursor is.  The farther out to the  </w:t>
        <w:t xml:space="preserve">right, the longer it takes to Matchup.  The worst case could be  </w:t>
        <w:t xml:space="preserve">eight seconds if the cursors are at the top and bottom of the  </w:t>
        <w:t xml:space="preserve">text on the last column.  Even so, this is faster and more  </w:t>
        <w:t xml:space="preserve">accurate than any other method.  The best case would be closer  </w:t>
        <w:t xml:space="preserve">to the left margin.   </w:t>
        <w:t xml:space="preserve"> </w:t>
        <w:t xml:space="preserve">It is advisable to turn OFF the Matchup Integration if you are  </w:t>
        <w:t xml:space="preserve">using tables to read menus that do not allow access to the text  </w:t>
        <w:t xml:space="preserve">buffer.  For example, if the Main Menu in Wordstar is exited to  </w:t>
        <w:t xml:space="preserve">another menu, the Matchup Integration is not applicable.  It  </w:t>
        <w:t xml:space="preserve">should be turned OFF in the Table for that other menu, since  </w:t>
        <w:t xml:space="preserve">unpredictable results could occur if you tried to Matchup.   </w:t>
        <w:t xml:space="preserve"> </w:t>
        <w:t xml:space="preserve">CROSS INDEX: </w:t>
        <w:t xml:space="preserve"> </w:t>
        <w:t xml:space="preserve">Matchup Initialization:  Chapter 6 Integration Keys. </w:t>
        <w:t xml:space="preserve"> </w:t>
        <w:t xml:space="preserve"> </w:t>
        <w:t xml:space="preserve"> </w:t>
        <w:t xml:space="preserve">END OF   CHAPTER 6  INTEGRATION KEYS </w:t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