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  </w:t>
        <w:t xml:space="preserve">  </w:t>
        <w:t xml:space="preserve">  </w:t>
        <w:t xml:space="preserve">  </w:t>
        <w:t xml:space="preserve">             ENABLE READER PROFESSIONAL SPEECH SYSTEM  </w:t>
        <w:t xml:space="preserve">                 OPERATIONS MANUAL - VERSION 4.0  </w:t>
        <w:t xml:space="preserve">                      REVISED: JANUARY 1987   </w:t>
        <w:t xml:space="preserve">  </w:t>
        <w:t xml:space="preserve">                  (c) Copyright 1983,84,85,86,87  </w:t>
        <w:t xml:space="preserve">                  ENABLE TALKING SOFTWARE, INC.   </w:t>
        <w:t xml:space="preserve">                  BERKELEY, CALIFORNIA  USA  </w:t>
        <w:t xml:space="preserve">  </w:t>
        <w:t xml:space="preserve">   </w:t>
        <w:t xml:space="preserve">                      ACKNOWLEDGEMENTS   </w:t>
        <w:t xml:space="preserve">   </w:t>
        <w:t xml:space="preserve">The ENABLE READER PROFESSIONAL SERIES of programs are the end  </w:t>
        <w:t xml:space="preserve">result of countless hours of patient cooperation by a group of  </w:t>
        <w:t xml:space="preserve">pioneers that was determined to eliminate another barrier in the  </w:t>
        <w:t xml:space="preserve">way of disabled persons -- the use of computer technology.  Most  </w:t>
        <w:t xml:space="preserve">of the people in this group were blind, and could therefore tell  </w:t>
        <w:t xml:space="preserve">me what blind  people would require from a program which would  </w:t>
        <w:t xml:space="preserve">enable them to use computers.  After working or going to school  </w:t>
        <w:t xml:space="preserve">all day, they gave up their evenings, and time with their families </w:t>
        <w:t xml:space="preserve">and friends for nearly a year to work with me while I    </w:t>
        <w:t xml:space="preserve">wrote the original Enable Reader program.      </w:t>
        <w:t xml:space="preserve">   </w:t>
        <w:t xml:space="preserve">As new users joined the group, each person with different    </w:t>
        <w:t xml:space="preserve">experiences, the concept of a "Universal Program" began to take    </w:t>
        <w:t xml:space="preserve">shape.  When the network started exchanging phone numbers and    </w:t>
        <w:t xml:space="preserve">ideas, there was little doubt in my mind that blind people would   </w:t>
        <w:t xml:space="preserve">design this program for their own needs.  The users demanded    </w:t>
        <w:t xml:space="preserve">excellence, and created functions that they needed.  Jim Gammon    </w:t>
        <w:t xml:space="preserve">needed the letter-to-word translator, Bill Kaiser wanted total    </w:t>
        <w:t xml:space="preserve">portability, Don Breda asked for a punctuation filter, Robert    </w:t>
        <w:t xml:space="preserve">Guyette was teaching other blind people in Seattle and needed an   </w:t>
        <w:t xml:space="preserve">Echo GP version for CP/M 2.2, and Jim Beeson needed a version    </w:t>
        <w:t xml:space="preserve">that he could run one-handed.  There is only one way to meet the   </w:t>
        <w:t xml:space="preserve">needs of users when designing computer software, and that is to    </w:t>
        <w:t xml:space="preserve">listen to them.     </w:t>
        <w:t xml:space="preserve">   </w:t>
        <w:t xml:space="preserve">Although I instruct the design team how to use the Enable Reader   </w:t>
        <w:t xml:space="preserve">System to do wordprocessing, programming, database management,    </w:t>
        <w:t xml:space="preserve">and inter-computer communication, the truth is that we teach    </w:t>
        <w:t xml:space="preserve">each other.     </w:t>
        <w:t xml:space="preserve">   </w:t>
        <w:t xml:space="preserve">The design testing team was Don Belew, Bill Kaiser, Jim Gammon,    </w:t>
        <w:t xml:space="preserve">Don Breda, Dick Gage, Jim and Juanita Beeson, Ed Pryzyblek,  </w:t>
        <w:t xml:space="preserve">Fletcher Hicks, and my teacher Allen Gelder.     </w:t>
        <w:t xml:space="preserve">   </w:t>
        <w:t xml:space="preserve">Special thanks to Phil Manfield for writing the Electric Webster   </w:t>
        <w:t xml:space="preserve">Program so that it would not interfere with Enable Reader in    </w:t>
        <w:t xml:space="preserve">memory.     </w:t>
        <w:t xml:space="preserve">  </w:t>
        <w:t xml:space="preserve">The unsung heroes of computer software design are the beta    </w:t>
        <w:t xml:space="preserve">testers.  They put up with first versions and tired, cranky    </w:t>
        <w:t xml:space="preserve">programmers.  Mr. Dick Gage was instrumental in shaking down the   </w:t>
        <w:t xml:space="preserve">MSDOS version before release.  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ENABLE READER 4.0      OPERATIONS MANUAL      ACKNOWLEDGEMENTS-2  </w:t>
        <w:t xml:space="preserve">  </w:t>
        <w:t xml:space="preserve">  </w:t>
        <w:t xml:space="preserve">For Miriam Berg, who gave me the benefit of her twenty-five    </w:t>
        <w:t xml:space="preserve">years as a systems programmer with extensive knowledge of    </w:t>
        <w:t xml:space="preserve">databases and word processors -- if the program was not named    </w:t>
        <w:t xml:space="preserve">Enable Reader, it would be named the Miriam Reader.     </w:t>
        <w:t xml:space="preserve">  </w:t>
        <w:t xml:space="preserve">When they are older, the children can thank Bud McCrary, whose    </w:t>
        <w:t xml:space="preserve">love for a five year old blind child helped me realize that the    </w:t>
        <w:t xml:space="preserve">program must work for children as well as for adults.  His    </w:t>
        <w:t xml:space="preserve">generosity and support have kept us all going through years of  </w:t>
        <w:t xml:space="preserve">development for both visually and physically challenged people.  </w:t>
        <w:t xml:space="preserve">  </w:t>
        <w:t xml:space="preserve">If it were not for Allen Gelder, who took time in the beginning    </w:t>
        <w:t xml:space="preserve">to help me with the object code programming, none of this would    </w:t>
        <w:t xml:space="preserve">have come to pass.     </w:t>
        <w:t xml:space="preserve">   </w:t>
        <w:t xml:space="preserve">Without the consistent professional support from the Engineers,    </w:t>
        <w:t xml:space="preserve">Programmers, and Marketing personnel of the Digital Equipment    </w:t>
        <w:t xml:space="preserve">Corporation, the DECtalk version of the Enable Reader 3.0 Speech   </w:t>
        <w:t xml:space="preserve">System would have taken months to complete, instead of a few    </w:t>
        <w:t xml:space="preserve">weeks.  It is a pleasure to support their equipment.     </w:t>
        <w:t xml:space="preserve">I have not mentioned many more people who have given when it was   </w:t>
        <w:t xml:space="preserve">needed.  Yet, along with the millions of bits and bytes of    </w:t>
        <w:t xml:space="preserve">information in my head, they are remembered when I am    </w:t>
        <w:t xml:space="preserve">programming alone at night, and they bring a smile to my heart.    </w:t>
        <w:t xml:space="preserve"> </w:t>
        <w:t xml:space="preserve">   </w:t>
        <w:t xml:space="preserve">   </w:t>
        <w:t xml:space="preserve">   </w:t>
        <w:t xml:space="preserve">                                   Robert Artusy   </w:t>
        <w:t xml:space="preserve">   </w:t>
        <w:t xml:space="preserve">                                   Software Designer   </w:t>
        <w:t xml:space="preserve">   </w:t>
        <w:t xml:space="preserve">   </w:t>
        <w:t xml:space="preserve">END OF   ACKNOWLEDGEMENTS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 </w:t>
        <w:t xml:space="preserve">   </w:t>
        <w:t xml:space="preserve">  </w:t>
        <w:t xml:space="preserve">  </w:t>
        <w:t xml:space="preserve">  </w:t>
        <w:t xml:space="preserve">  </w:t>
        <w:t xml:space="preserve"> 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ENABLE READER 4.0       OPERATIONS MANUAL        INTRODUCTION  </w:t>
        <w:t xml:space="preserve">  </w:t>
        <w:t xml:space="preserve">  </w:t>
        <w:t xml:space="preserve">                          INTRODUCTION   </w:t>
        <w:t xml:space="preserve">  </w:t>
        <w:t xml:space="preserve">Welcome to the ENABLE READER COMMUNITY.  The Operations Manual    </w:t>
        <w:t xml:space="preserve">for the ENABLE READER PROFESSIONAL SPEECH SYSTEM is in three  </w:t>
        <w:t xml:space="preserve">forms: Printed, recorded on audio cassette tapes, and recorded on  </w:t>
        <w:t xml:space="preserve">a floppy disk.  The manual is divided into 9 Chapters and an    </w:t>
        <w:t xml:space="preserve">Appendix.  Basically, it is meant to be read or listened to in    </w:t>
        <w:t xml:space="preserve">the order in which it is written.     </w:t>
        <w:t xml:space="preserve">   </w:t>
        <w:t xml:space="preserve">You should start out by reading or listening to the first part    </w:t>
        <w:t xml:space="preserve">of the Manual.  Do this before trying to use the Enable Reader    </w:t>
        <w:t xml:space="preserve">program.  Chapter 2 Section 2.4 and Section 2.5 explain how to    </w:t>
        <w:t xml:space="preserve">set up your speech synthesizer and your disks for Enable Reader;   </w:t>
        <w:t xml:space="preserve">when you get to these sections, just follow the instructions.     </w:t>
        <w:t xml:space="preserve">   </w:t>
        <w:t xml:space="preserve">Once your disks are set up, you can then use the Enable Reader    </w:t>
        <w:t xml:space="preserve">program and continue along in the Manual.  At this point, you    </w:t>
        <w:t xml:space="preserve">may also use Enable Reader to listen to the Operations Manual on   </w:t>
        <w:t xml:space="preserve">the Enable Reader MANUAL disk.  The first file on this disk is    </w:t>
        <w:t xml:space="preserve">called  README.DOC , and it contains additions and changes to    </w:t>
        <w:t xml:space="preserve">both the printed and recorded versions of the Operations Manual.   </w:t>
        <w:t xml:space="preserve"> </w:t>
        <w:t xml:space="preserve">You should read or listen to the  README.DOC  file as soon as    </w:t>
        <w:t xml:space="preserve">you can.     </w:t>
        <w:t xml:space="preserve">   </w:t>
        <w:t xml:space="preserve">CHAPTER 1 gives a general overview of the logic behind the    </w:t>
        <w:t xml:space="preserve">development of the Enable Reader program, and some of the design   </w:t>
        <w:t xml:space="preserve">concepts.  Following the chapter is an article that was published  </w:t>
        <w:t xml:space="preserve">in Closing The Gap.  The View Inside gives a more detailed  </w:t>
        <w:t xml:space="preserve">analysis of what decisions were made in developing the complete  </w:t>
        <w:t xml:space="preserve">Enable Reader IBM Version.    </w:t>
        <w:t xml:space="preserve">   </w:t>
        <w:t xml:space="preserve">CHAPTER 2 details the contents of the Enable Reader package.  It   </w:t>
        <w:t xml:space="preserve">also explains how to set up your speech synthesizer and your    </w:t>
        <w:t xml:space="preserve">disks in preparation for using the Enable Reader program.     </w:t>
        <w:t xml:space="preserve">   </w:t>
        <w:t xml:space="preserve">CHAPTER 3 introduces you to the actual use of Enable Reader.  It   </w:t>
        <w:t xml:space="preserve">covers the general organization of the commands, and relates    </w:t>
        <w:t xml:space="preserve">them to the structure of the Enable Reader program.  While this    </w:t>
        <w:t xml:space="preserve">chapter is not strictly a tutorial, it does teach you how to use   </w:t>
        <w:t xml:space="preserve">the program by describing the functions of Enable Reader, along    </w:t>
        <w:t xml:space="preserve">with the basic commands that are tied to them.  We recommend    </w:t>
        <w:t xml:space="preserve">that you use Enable Reader and try out the commands as you read    </w:t>
        <w:t xml:space="preserve">or listen to this chapter.     </w:t>
        <w:t xml:space="preserve">   </w:t>
        <w:t xml:space="preserve">CHAPTER 4 gives a detailed description of each function key.  It   </w:t>
        <w:t xml:space="preserve">is a reference chapter.  You should read through the commands    </w:t>
        <w:t xml:space="preserve">once, to become familiar with the capabilities of Enable Reader.   </w:t>
        <w:t xml:space="preserve"> </w:t>
        <w:t xml:space="preserve">From then on, you can refer back to any particular command when    </w:t>
        <w:t xml:space="preserve">you need details on its operation.     </w:t>
        <w:t xml:space="preserve">   </w:t>
        <w:t xml:space="preserve">CHAPTER 5 is the Talking Tutorial Programmer's Aid and is used    </w:t>
        <w:t xml:space="preserve">as a reference section only.  If you are not a programmer you    </w:t>
        <w:t xml:space="preserve">can skip over this chapter.  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</w:t>
        <w:t xml:space="preserve">ENABLE READER 4.0     OPERATIONS MANUAL      INTRODUCTION-2  </w:t>
        <w:t xml:space="preserve">  </w:t>
        <w:t xml:space="preserve">   </w:t>
        <w:t xml:space="preserve">CHAPTER 6 is the reference chapter for the Integration Keys, a    </w:t>
        <w:t xml:space="preserve">special category of functions which was not described in     </w:t>
        <w:t xml:space="preserve">Chapter 4 .     </w:t>
        <w:t xml:space="preserve">   </w:t>
        <w:t xml:space="preserve">CHAPTER 7 takes you through the use of Matchup Integration with    </w:t>
        <w:t xml:space="preserve">the Wordstar wordprocessor program and the use of Macro Screen  </w:t>
        <w:t xml:space="preserve">Review keys and automatic configuration.  If you have Wordstar,  </w:t>
        <w:t xml:space="preserve">you  can practice the Integration features of Enable Reader as you </w:t>
        <w:t xml:space="preserve">read or listen to this chapter.  The default parameters for all    </w:t>
        <w:t xml:space="preserve">the Wordstar Integration Tables and Superkey Macros provided with  </w:t>
        <w:t xml:space="preserve">Enable Reader are listed at the end of this chapter.     </w:t>
        <w:t xml:space="preserve">  </w:t>
        <w:t xml:space="preserve">CHAPTER 8 is similar to chapter 7 only it describes the Matchup  </w:t>
        <w:t xml:space="preserve">setup for Word Perfect and the use of all three modes of screen  </w:t>
        <w:t xml:space="preserve">review available.  </w:t>
        <w:t xml:space="preserve">  </w:t>
        <w:t xml:space="preserve">CHAPTER 9 provides an augmented tutorial for using Superkey. The  </w:t>
        <w:t xml:space="preserve">short tutorial is designed to help with the instructions in the  </w:t>
        <w:t xml:space="preserve">Superkey Manual.  This chapter should be read before attempting to </w:t>
        <w:t xml:space="preserve">create your own macro keys.  </w:t>
        <w:t xml:space="preserve">  </w:t>
        <w:t xml:space="preserve">The APPENDIX contains reference tables and charts.  The most    </w:t>
        <w:t xml:space="preserve">useful will probably be the Enable Reader Command Summary listed   </w:t>
        <w:t xml:space="preserve">in Appendix E .  Complete charts of the Enable Reader    </w:t>
        <w:t xml:space="preserve">Punctuation Word Table and the Letter-to-Word Translation Table    </w:t>
        <w:t xml:space="preserve">are included.     </w:t>
        <w:t xml:space="preserve">   </w:t>
        <w:t xml:space="preserve">If you have any questions or comments WRITE the address below:  </w:t>
        <w:t xml:space="preserve">  </w:t>
        <w:t xml:space="preserve">               ENABLE TALKING SOFTWARE CORPORATION   </w:t>
        <w:t xml:space="preserve">               TECHNICAL SUPPORT GROUP   </w:t>
        <w:t xml:space="preserve">               3817 San Pablo Dam Road  </w:t>
        <w:t xml:space="preserve">               Suite 240  </w:t>
        <w:t xml:space="preserve">               El Sobrante, California  94803-2878  </w:t>
        <w:t xml:space="preserve">                                        USA  </w:t>
        <w:t xml:space="preserve">  </w:t>
        <w:t xml:space="preserve">  END OF   INTRODUCTION   </w:t>
        <w:t xml:space="preserve">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 </w:t>
        <w:t xml:space="preserve">  </w:t>
        <w:t xml:space="preserve">  </w:t>
        <w:t xml:space="preserve">  </w:t>
        <w:t xml:space="preserve">  </w:t>
        <w:t xml:space="preserve">                      TABLE OF CONTENTS   </w:t>
        <w:t xml:space="preserve">   </w:t>
        <w:t xml:space="preserve">   </w:t>
        <w:t xml:space="preserve">                                                   Page #   </w:t>
        <w:t xml:space="preserve">ACKNOWLEDGEMENTS   </w:t>
        <w:t xml:space="preserve">INTRODUCTION   </w:t>
        <w:t xml:space="preserve">   </w:t>
        <w:t xml:space="preserve">CHAPTER 1  HISTORICAL DEVELOPMENT AND DESCRIPTION   </w:t>
        <w:t xml:space="preserve">   </w:t>
        <w:t xml:space="preserve">1.0  Overview Of Enable Reader 3.0                  1-1   </w:t>
        <w:t xml:space="preserve">1.1  The Read Mode And Home Base Strategy           1-2   </w:t>
        <w:t xml:space="preserve">1.2  Categories Of Function Keys                    1-3   </w:t>
        <w:t xml:space="preserve">1.3  Integration                                    1-5   </w:t>
        <w:t xml:space="preserve">1.4  Design Goals                                   1-6   </w:t>
        <w:t xml:space="preserve">1.5  "The View Inside" An Analysis Of IBM           1-8  </w:t>
        <w:t xml:space="preserve">        Screen Review Mode Concepts  </w:t>
        <w:t xml:space="preserve">  </w:t>
        <w:t xml:space="preserve">CHAPTER 2  GETTING STARTED   </w:t>
        <w:t xml:space="preserve">   </w:t>
        <w:t xml:space="preserve">2.0  Preliminary Discussion                         2-1   </w:t>
        <w:t xml:space="preserve">2.1  Versions of Enable Reader 3.0                  2-1   </w:t>
        <w:t xml:space="preserve">2.2  The Operations Manual                          2-3   </w:t>
        <w:t xml:space="preserve">2.3  Contents Of Enable Reader Disks                2-4   </w:t>
        <w:t>2.4  Attaching The Voic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-9   </w:t>
        <w:t xml:space="preserve">2.5  Setting Up Your Disks                          2-10   </w:t>
        <w:t xml:space="preserve">2.6  Auto Execution                                 2-17   </w:t>
        <w:t xml:space="preserve">   </w:t>
        <w:t xml:space="preserve">CHAPTER 3  USING ENABLE READER 3.0   </w:t>
        <w:t xml:space="preserve">   </w:t>
        <w:t xml:space="preserve">3.0  Using This Chapter Of The Manual               3-1   </w:t>
        <w:t xml:space="preserve">3.1  Starting The Enable Reader Program             3-1   </w:t>
        <w:t xml:space="preserve">3.2  Read Mode And Input Mode                       3-2   </w:t>
        <w:t xml:space="preserve">3.3  Listening To The Contents Of The Screen        3-3   </w:t>
        <w:t xml:space="preserve">3.4  Working With The Functions                     3-5   </w:t>
        <w:t xml:space="preserve">3.5  Table Save And Table Load                      3-7   </w:t>
        <w:t xml:space="preserve">3.6  Matchup Integration                            3-7   </w:t>
        <w:t xml:space="preserve">3.7  DOS Help Files                                 3-9   </w:t>
        <w:t xml:space="preserve">3.8  Communicating With Another Computer            3-9   </w:t>
        <w:t xml:space="preserve">   </w:t>
        <w:t xml:space="preserve">CHAPTER 4  FUNCTION KEYS   </w:t>
        <w:t xml:space="preserve">   </w:t>
        <w:t xml:space="preserve">4.0  Introduction                                   4-1   </w:t>
        <w:t xml:space="preserve">4.1  Using This Chapter Of The Manual               4-4   </w:t>
        <w:t xml:space="preserve">4.2  Help Keys                                      4-6   </w:t>
        <w:t xml:space="preserve">4.3  Cursor Movement Keys                           4-19   </w:t>
        <w:t xml:space="preserve">4.4  Speaking Keys                                  4-26   </w:t>
        <w:t xml:space="preserve">4.5  Command Keys To The Synthesizer                4-37   </w:t>
        <w:t xml:space="preserve">4.6  System Control Keys                            4-41   </w:t>
        <w:t xml:space="preserve">   </w:t>
        <w:t xml:space="preserve">CHAPTER 5  TALKING TUTORIAL PROGRAMMER'S AID   </w:t>
        <w:t xml:space="preserve">   </w:t>
        <w:t xml:space="preserve">5.0  Introduction                                   5-1   </w:t>
        <w:t xml:space="preserve">5.1  Function Calls                                 5-1   </w:t>
        <w:t xml:space="preserve">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</w:t>
        <w:t xml:space="preserve">ENABLE READER 4.0       OPERATIONS MANUAL        CONTENTS-2  </w:t>
        <w:t xml:space="preserve">  </w:t>
        <w:t xml:space="preserve">                                                   Page #</w:t>
        <w:t xml:space="preserve">CHAPTER 6  INTEGRATION KEYS                            </w:t>
        <w:t xml:space="preserve">  </w:t>
        <w:t xml:space="preserve">6.0  Introduction                                   6-1 </w:t>
        <w:t xml:space="preserve">6.1  Table Save And Load                            6-1 </w:t>
        <w:t xml:space="preserve">6.2  Audio Visual Interface                         6-3 </w:t>
        <w:t>6.3  Matchup Initialization                         6-5</w:t>
        <w:t>6.4  Matchup Cursor Routing                         6-7</w:t>
        <w:t xml:space="preserve"> </w:t>
        <w:t xml:space="preserve">  </w:t>
        <w:t xml:space="preserve">CHAPTER 7  WORDSTAR INTEGRATION   </w:t>
        <w:t xml:space="preserve">   </w:t>
        <w:t xml:space="preserve">7.0  Introduction                                   7-1   </w:t>
        <w:t xml:space="preserve">7.1  Overview Of Wordstar                           7-2   </w:t>
        <w:t xml:space="preserve">7.2  Getting Started                                7-2   </w:t>
        <w:t xml:space="preserve">7.3  Automation Systems                             7-4   </w:t>
        <w:t xml:space="preserve">7.4  Using Matchup Cursor Routing                   7-7   </w:t>
        <w:t xml:space="preserve">7.5  Wordstar Tables                                7-8   </w:t>
        <w:t xml:space="preserve">  </w:t>
        <w:t xml:space="preserve">CHAPTER 8 WORDPERFECT INTEGRATION  </w:t>
        <w:t xml:space="preserve">  </w:t>
        <w:t>8.0 Introduction                                    8-1</w:t>
        <w:t>8.1 Overview of Word Perfect                        8-2</w:t>
        <w:t>8.2 Getting Started                                 8-2</w:t>
        <w:t>8.3 Automation Systems                              8-4</w:t>
        <w:t>8.4 Using Matchup Cursor Routing                    8-8</w:t>
        <w:t>8.5 Word Perfect Tables                             8-9</w:t>
        <w:t xml:space="preserve">   </w:t>
        <w:t xml:space="preserve">CHAPTER 9 USING SUPERKEY  </w:t>
        <w:t xml:space="preserve">  </w:t>
        <w:t>9.0 Introduction                                    9-1</w:t>
        <w:t>9.2 Creating Runtime Macros                         9-1</w:t>
        <w:t xml:space="preserve">  </w:t>
        <w:t xml:space="preserve">APPENDIX TABLES   </w:t>
        <w:t xml:space="preserve">   </w:t>
        <w:t xml:space="preserve">A  Punctuation Word Table                           A-1   </w:t>
        <w:t xml:space="preserve">B  Letter-To-Word Translation Table                 A-1   </w:t>
        <w:t xml:space="preserve">C  Default Values Of Enable Reader                  A-2   </w:t>
        <w:t xml:space="preserve">D  Alphabetical List Of Functions                   A-4   </w:t>
        <w:t xml:space="preserve">E  Categorical List Of Functions                    A-5   </w:t>
        <w:t xml:space="preserve">F  Left Hand Control Key Set                        A-8   </w:t>
        <w:t xml:space="preserve">G  Resources and Trademarks                         A-9   </w:t>
        <w:t xml:space="preserve">   </w:t>
        <w:t xml:space="preserve">END OF   TABLE OF CONTENTS   </w:t>
        <w:t xml:space="preserve">   </w:t>
        <w:t xml:space="preserve">   </w:t>
        <w:t xml:space="preserve">   </w:t>
        <w:t xml:space="preserve"> 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        </w:t>
        <w:t xml:space="preserve">  </w:t>
        <w:t xml:space="preserve">  </w:t>
        <w:t xml:space="preserve">        CHAPTER 1  HISTORICAL DEVELOPMENT AND DESCRIPTION   </w:t>
        <w:t xml:space="preserve">   </w:t>
        <w:t xml:space="preserve">   </w:t>
        <w:t xml:space="preserve">1.0  OVERVIEW OF ENABLE READER 3.0   </w:t>
        <w:t xml:space="preserve">   </w:t>
        <w:t xml:space="preserve">The Enable Reader 3.0 Speech System is actually two programs in    </w:t>
        <w:t xml:space="preserve">one.  The FULL SCREEN SPEECH REVIEW SYSTEM is designed for    </w:t>
        <w:t xml:space="preserve">visually impaired and blind people.  With Full Screen Speech    </w:t>
        <w:t xml:space="preserve">Review, a visually impaired person has access to the wide    </w:t>
        <w:t xml:space="preserve">selection of commercial software available for MSDOS compatible    </w:t>
        <w:t xml:space="preserve">machines, such as the IBM PC and dozens of other machines.     </w:t>
        <w:t xml:space="preserve">Whether it is Wordstar, dBase, or Lotus 1-2-3 , a visually    </w:t>
        <w:t xml:space="preserve">impaired person can now use these programs efficiently.     </w:t>
        <w:t xml:space="preserve">   </w:t>
        <w:t xml:space="preserve">The second program built into the Enable Reader 3.0 Speech    </w:t>
        <w:t xml:space="preserve">System is the TALKING TUTORIAL PROGRAMMER'S AID.  Professional    </w:t>
        <w:t xml:space="preserve">programmers now have access to many of the speech functions of    </w:t>
        <w:t xml:space="preserve">the Enable Reader 3.0 Speech System for writing talking    </w:t>
        <w:t xml:space="preserve">tutorials for their software.  This gives blind and visually    </w:t>
        <w:t xml:space="preserve">impaired people the best of both worlds.  One, they have access   </w:t>
        <w:t xml:space="preserve">to the Review Mode of the Enable Reader 3.0 Speech System for   </w:t>
        <w:t xml:space="preserve">running commercial software.  And two, any program that is   </w:t>
        <w:t xml:space="preserve">written with the Talking Tutorial Programmer's Aid will run for   </w:t>
        <w:t xml:space="preserve">them.    </w:t>
        <w:t xml:space="preserve">In order to run application programs in any computer, the   </w:t>
        <w:t xml:space="preserve">machine requires a program that will provide a means to   </w:t>
        <w:t xml:space="preserve">communicate between its various parts.  This program is called   </w:t>
        <w:t xml:space="preserve">an Operating System.  On a computer, the keyboard allows   </w:t>
        <w:t xml:space="preserve">characters to be typed, and the video screen allows them to be   </w:t>
        <w:t xml:space="preserve">viewed.  The Operating System connects, or in computer jargon   </w:t>
        <w:t xml:space="preserve">"interfaces", these two parts together with a small routine   </w:t>
        <w:t xml:space="preserve">called the Monitor.  When you type a character on the keyboard,   </w:t>
        <w:t xml:space="preserve">the Monitor examines it and then prints it to the screen.  Note   </w:t>
        <w:t xml:space="preserve">that, unlike a typewriter keyboard which types characters onto a  </w:t>
        <w:t xml:space="preserve">piece of paper, the computer keyboard does not send characters   </w:t>
        <w:t xml:space="preserve">directly to the screen.  The keyboard gives a typed character to  </w:t>
        <w:t xml:space="preserve">the Monitor, and the Monitor may or may not send the character   </w:t>
        <w:t xml:space="preserve">to the screen to be displayed.    </w:t>
        <w:t xml:space="preserve">In general, the Enable Reader program links to the Operating   </w:t>
        <w:t xml:space="preserve">System, allowing characters typed on the keyboard or printed to   </w:t>
        <w:t xml:space="preserve">the video screen to be intercepted and sent to a special   </w:t>
        <w:t xml:space="preserve">routine.  The routine examines the characters before sending   </w:t>
        <w:t xml:space="preserve">them to a speech synthesizer.  This is only part of what is   </w:t>
        <w:t xml:space="preserve">needed to give access to blind users.  When information is   </w:t>
        <w:t xml:space="preserve">spoken through a synthesizer as it is being printed on the   </w:t>
        <w:t xml:space="preserve">screen, it sounds like a stream of information passing by.   </w:t>
        <w:t xml:space="preserve">Once the characters have been spoken and displayed, they will not </w:t>
        <w:t xml:space="preserve">be spoken again.  A sighted person can review what has been sent </w:t>
        <w:t>to the screen by just looking at the screen; a blind person has to</w:t>
        <w:t xml:space="preserve">rely on sound.  The Review Mode of the Enable Reader 3.0 Speech   </w:t>
        <w:t xml:space="preserve">Review System gives blind people the ability to GO BACK AND   </w:t>
        <w:t xml:space="preserve">REVIEW ANY DATA ON THE SCREEN BY LISTENING TO IT.    </w:t>
        <w:t xml:space="preserve"> </w:t>
        <w:t xml:space="preserve"> </w:t>
        <w:t xml:space="preserve"> </w:t>
        <w:t xml:space="preserve">ENABLE READER 4.0       OPERATIONS MANUAL       CHAPTER 1-2       </w:t>
        <w:t xml:space="preserve">The Enable Reader program has gone through many modifications   </w:t>
        <w:t xml:space="preserve">during its evolution.  The original Enable Reader 1.0 was   </w:t>
        <w:t xml:space="preserve">written for Z-80 based, 8 bit computers.  Improvements and new   </w:t>
        <w:t xml:space="preserve">features, such as Column Read and Total Key Independence, were   </w:t>
        <w:t xml:space="preserve">added until a complete rewrite was necessary, producing Enable   </w:t>
        <w:t xml:space="preserve">Reader 2.0 .  Moving the program to MSDOS was, once again, a   </w:t>
        <w:t xml:space="preserve">complete rewrite and afforded me the opportunity to incorporate   </w:t>
        <w:t xml:space="preserve">the hundreds of suggestions made by users from around the   </w:t>
        <w:t xml:space="preserve">country.  With the addition of the Talking Tutorial Programmer's  </w:t>
        <w:t xml:space="preserve">Aid, and finally the Integration of Enable Reader to word   </w:t>
        <w:t xml:space="preserve">processing programs, the new version has certainly earned the   </w:t>
        <w:t xml:space="preserve">title THE ENABLE READER 4.0 SPEECH SYSTEM.    </w:t>
        <w:t xml:space="preserve">1.1  THE READ MODE AND HOME BASE STRATEGY  </w:t>
        <w:t xml:space="preserve">In the beginning, the question most frequently asked was "Since   </w:t>
        <w:t xml:space="preserve">the many different computers being used have non-standardized   </w:t>
        <w:t xml:space="preserve">keyboards, don't we have to choose the machine first before the   </w:t>
        <w:t xml:space="preserve">software is developed?"  This "Machine Cult Consciousness"   </w:t>
        <w:t xml:space="preserve">approach is only a further disadvantage to the members of the   </w:t>
        <w:t xml:space="preserve">disabled community, since they would have to learn a different   </w:t>
        <w:t xml:space="preserve">review program for each machine they want to work on.    </w:t>
        <w:t xml:space="preserve">So how can a program be written so that the user does not have   </w:t>
        <w:t xml:space="preserve">to learn a new set of commands if he runs the program on a   </w:t>
        <w:t xml:space="preserve">different computer?  Programs written using Control Keys may   </w:t>
        <w:t xml:space="preserve">interfere with systems that use the same keys for other   </w:t>
        <w:t xml:space="preserve">commands.  If Function Keys are used, the visually impaired   </w:t>
        <w:t xml:space="preserve">would have to take their hands off the keyboard and grope for   </w:t>
        <w:t xml:space="preserve">the necessary Function Key, and then find their way back to the   </w:t>
        <w:t xml:space="preserve">home row, all without accidentally typing or erasing something.   </w:t>
        <w:t xml:space="preserve">Primitive drivers that run interactively without locking down   </w:t>
        <w:t xml:space="preserve">the keyboard can be dangerous; if the user accidentally hits a   </w:t>
        <w:t xml:space="preserve">wrong key while giving a command, unexpected results may happen   </w:t>
        <w:t xml:space="preserve">to his work.  Blind people may not realize that anything has   </w:t>
        <w:t xml:space="preserve">changed, or at the least will have a hard time restoring their   </w:t>
        <w:t xml:space="preserve">work.    </w:t>
        <w:t xml:space="preserve">We found that the problem of non-standardization contained its   </w:t>
        <w:t xml:space="preserve">own solution.    </w:t>
        <w:t xml:space="preserve">The only standardized keys on the microcomputer are the letter   </w:t>
        <w:t xml:space="preserve">and number keys, along with some punctuation characters such as   </w:t>
        <w:t xml:space="preserve">the period and the comma.  By using just these "standard   </w:t>
        <w:t xml:space="preserve">typewriter keys" for the Speech Review Routines, the Enable   </w:t>
        <w:t xml:space="preserve">Reader 3.0 program is totally portable and has the potential to   </w:t>
        <w:t xml:space="preserve">standardize one program for almost all micro, mini, and   </w:t>
        <w:t xml:space="preserve">mainframe computers.  Once you have learned the Enable Reader   </w:t>
        <w:t xml:space="preserve">Speech System, you will not have to learn different speech   </w:t>
        <w:t xml:space="preserve">review commands to run Enable Reader on other computers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3       </w:t>
        <w:t xml:space="preserve"> </w:t>
        <w:t xml:space="preserve"> </w:t>
        <w:t xml:space="preserve">To provide the security necessary to avoid input mistakes while   </w:t>
        <w:t xml:space="preserve">reviewing, the concept of two modes was born.  A user enters a   </w:t>
        <w:t xml:space="preserve">different mode to use the Speech Review Functions, and exits   </w:t>
        <w:t xml:space="preserve">that mode to return to his applications program.  Since this   </w:t>
        <w:t xml:space="preserve">second mode is separate and independent from the regular mode,   </w:t>
        <w:t xml:space="preserve">the Speech Review Program can use any keys for its commands,   </w:t>
        <w:t xml:space="preserve">without interfering with the commands of the applications   </w:t>
        <w:t xml:space="preserve">program.  By placing all the Speech Review commands inside this   </w:t>
        <w:t xml:space="preserve">second mode, the user can be assured that the keys used by the   </w:t>
        <w:t>Speech Review Program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NY program he   </w:t>
        <w:t xml:space="preserve">runs on his computer.  This also allows the Speech Review Program </w:t>
        <w:t xml:space="preserve">to provide as many speech functions as is necessary, with full </w:t>
        <w:t xml:space="preserve">security, before the user returns to the applications program.    </w:t>
        <w:t xml:space="preserve">  </w:t>
        <w:t xml:space="preserve">Thus, by implementing both design goals into the Enable Reader   </w:t>
        <w:t xml:space="preserve">program -- Home Row Based Function Keys, and two modes of   </w:t>
        <w:t xml:space="preserve">operation -- full security and standardization have been   </w:t>
        <w:t xml:space="preserve">realized.    </w:t>
        <w:t xml:space="preserve">  </w:t>
        <w:t xml:space="preserve">The two modes of operation for Enable Reader are:  </w:t>
        <w:t xml:space="preserve">  </w:t>
        <w:t xml:space="preserve">     1  INPUT MODE -- For running the Operating System and   </w:t>
        <w:t xml:space="preserve">                      applications programs.  All data typed on   </w:t>
        <w:t xml:space="preserve">                      the keyboard and/or printed on the video   </w:t>
        <w:t xml:space="preserve">                      screen is spoken.    </w:t>
        <w:t xml:space="preserve">  </w:t>
        <w:t xml:space="preserve">     2  READ MODE  -- The Screen Review Mode.  It is entered and  </w:t>
        <w:t xml:space="preserve">                      exited with a toggle key, and uses only   </w:t>
        <w:t xml:space="preserve">                      Home Row Based Keys to provide more than   </w:t>
        <w:t xml:space="preserve">                      40 Speech Review Functions with complete   </w:t>
        <w:t xml:space="preserve">                      security.    </w:t>
        <w:t xml:space="preserve"> </w:t>
        <w:t xml:space="preserve">1.2  CATEGORIES OF FUNCTION KEYS  </w:t>
        <w:t xml:space="preserve">  </w:t>
        <w:t xml:space="preserve">Once the above modes and home row strategy were implemented, the  </w:t>
        <w:t xml:space="preserve">design team was able to type input to the computer and hear it   </w:t>
        <w:t xml:space="preserve">speak.  The first problem encountered was not really a problem,   </w:t>
        <w:t xml:space="preserve">because it allowed us to develop our own set of punctuation   </w:t>
        <w:t xml:space="preserve">words.  The speech synthesizer which we were using did not   </w:t>
        <w:t xml:space="preserve">contain a full ASCII set of punctuation.    </w:t>
        <w:t xml:space="preserve">  </w:t>
        <w:t xml:space="preserve">A synthesizer has its own set of words that it speaks when   </w:t>
        <w:t xml:space="preserve">punctuation characters are sent to it.  Also, some synthesizers   </w:t>
        <w:t xml:space="preserve">do not have a complete set of punctuation symbols.  After   </w:t>
        <w:t xml:space="preserve">listening to other systems, we decided that a Standard   </w:t>
        <w:t xml:space="preserve">Punctuation Set should be designed, whether the synthesizer had   </w:t>
        <w:t xml:space="preserve">one or not.  This would allow the user to transfer easily   </w:t>
        <w:t xml:space="preserve">between computers, and between synthesizers as well.  The first   </w:t>
        <w:t xml:space="preserve">two keys were the PUNCTUATION OFF and the PUNCTUATION ON keys.    </w:t>
        <w:t xml:space="preserve">They have been upgraded in the MSDOS version of Enable Reader to  </w:t>
        <w:t xml:space="preserve">be a User Defined Punctuation Filter and a key that has five   </w:t>
        <w:t xml:space="preserve">Punctuation Levels.  Thus the Enable Reader Punctuation Set will  </w:t>
        <w:t xml:space="preserve">identify punctuation characters and speak them THE SAME WAY ON   </w:t>
        <w:t xml:space="preserve">ANY SYNTHESIZER.  This standardizes one set of punctuation words  </w:t>
        <w:t xml:space="preserve">for all speech synthesizers you might use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4       </w:t>
        <w:t xml:space="preserve"> </w:t>
        <w:t xml:space="preserve"> </w:t>
        <w:t xml:space="preserve">It is somewhat ironic that the third key needed was the QUIT   </w:t>
        <w:t xml:space="preserve">key.  We had just gotten the machine to speak when the members   </w:t>
        <w:t xml:space="preserve">of the design group wanted me to give them the means to shut it   </w:t>
        <w:t xml:space="preserve">up.  This is where I got my first real lesson in listening to   </w:t>
        <w:t xml:space="preserve">the users, and now I probably use the QUIT key more than any one  </w:t>
        <w:t xml:space="preserve">else when testing new programs.    </w:t>
        <w:t xml:space="preserve">  </w:t>
        <w:t xml:space="preserve">We soon found that another needed feature was a Letter-to-Word   </w:t>
        <w:t xml:space="preserve">Translation Set.  Sometimes a synthesizer's speech quality or   </w:t>
        <w:t xml:space="preserve">pronounciation of a word makes the word hard to understand.  A   </w:t>
        <w:t xml:space="preserve">Spell Mode was put into the Enable program, so that words could   </w:t>
        <w:t xml:space="preserve">be spelled out letter-by-letter.  Even so, sometimes it was   </w:t>
        <w:t xml:space="preserve">still difficult to understand which letter the synthesizer was   </w:t>
        <w:t xml:space="preserve">really speaking.  (For instance,  B  as in BEETLE, and  V  as in  </w:t>
        <w:t xml:space="preserve">VICTOR, are very hard to distinguish.)  We needed a set of words  </w:t>
        <w:t xml:space="preserve">that could be spoken in place of letters, in order to identify   </w:t>
        <w:t xml:space="preserve">the letters.  Many hours were spent by the users before we came   </w:t>
        <w:t xml:space="preserve">up with a set of words that were representative of the letters,   </w:t>
        <w:t xml:space="preserve">and could be identified when spoken by any synthesizer.    </w:t>
        <w:t xml:space="preserve">  </w:t>
        <w:t xml:space="preserve">After the toggle to the Read Mode was installed, the   </w:t>
        <w:t xml:space="preserve">brainstorming to develop new keys nearly overwhelmed me.  Within  </w:t>
        <w:t xml:space="preserve">a matter of months there were ten, then thirty, then forty.    </w:t>
        <w:t xml:space="preserve">When the users began to use commercial software, a definite   </w:t>
        <w:t xml:space="preserve">pattern emerged -- a set of categories.    </w:t>
        <w:t xml:space="preserve">  </w:t>
        <w:t xml:space="preserve">The function keys are now divided into six categories.  The   </w:t>
        <w:t xml:space="preserve">first five of these are:   </w:t>
        <w:t xml:space="preserve">  </w:t>
        <w:t xml:space="preserve">     1  HELP KEYS -- Where the user can query any Function Key   </w:t>
        <w:t xml:space="preserve">              to identify itself, turn on or off a word Spell   </w:t>
        <w:t xml:space="preserve">              Mode, identify locations on the screen, translate   </w:t>
        <w:t xml:space="preserve">              hard-to-understand letters into whole words,   </w:t>
        <w:t xml:space="preserve">              designate various levels of Help Words, set   </w:t>
        <w:t xml:space="preserve">              punctuation levels and filters, identify capital   </w:t>
        <w:t xml:space="preserve">              letters and/or spaces and/or typed control   </w:t>
        <w:t xml:space="preserve">              characters.    </w:t>
        <w:t xml:space="preserve">  </w:t>
        <w:t xml:space="preserve">     2  CURSOR MOVEMENT KEYS -- Used to position the cursor   </w:t>
        <w:t xml:space="preserve">              anywhere on the screen, move up or down a line,   </w:t>
        <w:t xml:space="preserve">              move to the home position, or switch between the   </w:t>
        <w:t xml:space="preserve">              beginning and end of the current line.    </w:t>
        <w:t xml:space="preserve">  </w:t>
        <w:t xml:space="preserve">     3  READING KEYS -- Speaking Keys that speak a letter, a   </w:t>
        <w:t xml:space="preserve">              word forward or backward, a line, a window, or a   </w:t>
        <w:t xml:space="preserve">              full screen of text.    </w:t>
        <w:t xml:space="preserve">  </w:t>
        <w:t xml:space="preserve">     4  COMMAND KEYS -- Needed to send commands to the speech   </w:t>
        <w:t xml:space="preserve">              synthesizer to change its style and rate of   </w:t>
        <w:t xml:space="preserve">              speech, or make it QUIT speaking.    </w:t>
        <w:t xml:space="preserve">  </w:t>
        <w:t xml:space="preserve">     5  SYSTEM KEYS -- Used to turn on or off the video output   </w:t>
        <w:t xml:space="preserve">              to the synthesizer, or to type directly to the   </w:t>
        <w:t xml:space="preserve">              synthesizer.    </w:t>
        <w:t xml:space="preserve">  </w:t>
        <w:t xml:space="preserve">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5       </w:t>
        <w:t xml:space="preserve"> </w:t>
        <w:t xml:space="preserve"> </w:t>
        <w:t xml:space="preserve"> </w:t>
        <w:t xml:space="preserve">1.3  INTEGRATION  </w:t>
        <w:t xml:space="preserve">  </w:t>
        <w:t xml:space="preserve">When you are running a program, you can go into the Read Mode to  </w:t>
        <w:t xml:space="preserve">review the screen at any time, and then return to the Input Mode  </w:t>
        <w:t xml:space="preserve">to continue with the program.  Early in the development of   </w:t>
        <w:t xml:space="preserve">Enable Reader, it became apparent that the Read Mode and the   </w:t>
        <w:t xml:space="preserve">Input Mode were too isolated from each other.    </w:t>
        <w:t xml:space="preserve">  </w:t>
        <w:t xml:space="preserve">In some applications, you don't have to worry about choosing the  </w:t>
        <w:t xml:space="preserve">screen location where your typed characters will appear.  An   </w:t>
        <w:t xml:space="preserve">example is the MSDOS Operating System with its  A&gt;  prompt.  The  </w:t>
        <w:t xml:space="preserve">Operating System prompts you to type in responses at a cursor   </w:t>
        <w:t xml:space="preserve">position that it picks for you.  You just type in characters   </w:t>
        <w:t xml:space="preserve">which are then displayed at the cursor position; you are not   </w:t>
        <w:t xml:space="preserve">allowed to change that cursor position, even if you want to.    </w:t>
        <w:t xml:space="preserve">You don't even have to know where the cursor is on the screen.    </w:t>
        <w:t xml:space="preserve"> </w:t>
        <w:t xml:space="preserve">Other applications require you to specify where you want your   </w:t>
        <w:t xml:space="preserve">typed-in characters to appear on the screen.  In word processing  </w:t>
        <w:t xml:space="preserve">programs for example, you move a cursor around the screen, and   </w:t>
        <w:t xml:space="preserve">then you overtype, insert, or delete characters at the cursor   </w:t>
        <w:t xml:space="preserve">location.    </w:t>
        <w:t xml:space="preserve">  </w:t>
        <w:t xml:space="preserve">In both of the above types of applications, if you go into the   </w:t>
        <w:t xml:space="preserve">Read Mode to review the screen, you are doing so in order to   </w:t>
        <w:t xml:space="preserve">decide WHAT you will type in when you return to the Input Mode.   </w:t>
        <w:t xml:space="preserve">In the word processing application, you are also deciding WHERE   </w:t>
        <w:t xml:space="preserve">on the screen your typing will be displayed.  For example, once   </w:t>
        <w:t xml:space="preserve">you are back in the Input Mode you will first have to move the   </w:t>
        <w:t xml:space="preserve">cursor to the location of an error before you can correct the   </w:t>
        <w:t xml:space="preserve">error.  This locating process can be a time-consuming task for   </w:t>
        <w:t xml:space="preserve">someone who cannot see the screen and has to rely on sound.  It   </w:t>
        <w:t xml:space="preserve">involves finding the coordinates of the error, finding the   </w:t>
        <w:t xml:space="preserve">coordinates of the cursor, and trying to move the cursor to the   </w:t>
        <w:t xml:space="preserve">error by counting rows and columns.  It involves going in and   </w:t>
        <w:t xml:space="preserve">out of the Read Mode to speak words and characters and cursor   </w:t>
        <w:t xml:space="preserve">locations, to verify that the cursor is where you think it is.    </w:t>
        <w:t xml:space="preserve">  </w:t>
        <w:t xml:space="preserve">Thus there arose a tremendous need to have Enable Reader   </w:t>
        <w:t xml:space="preserve">automatically handle the locating process.  Specifically, when   </w:t>
        <w:t xml:space="preserve">the users found an error while reviewing the screen in the Read   </w:t>
        <w:t xml:space="preserve">Mode, upon returning to the Input Mode they wanted to have the   </w:t>
        <w:t xml:space="preserve">word processing cursor sitting on the location of that error so   </w:t>
        <w:t xml:space="preserve">that they could immediately type in the correction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6       </w:t>
        <w:t xml:space="preserve"> </w:t>
        <w:t xml:space="preserve"> </w:t>
        <w:t xml:space="preserve">This task of integrating Enable Reader with word processing   </w:t>
        <w:t xml:space="preserve">programs proved to be a tremendous programming hurdle.  Success   </w:t>
        <w:t xml:space="preserve">was achieved with the version of Enable Reader for the TRS-80   </w:t>
        <w:t xml:space="preserve">Model 4 running with the Lazywriter word processing program.    </w:t>
        <w:t xml:space="preserve">However, the cursor matchup routine in Enable Reader had to be   </w:t>
        <w:t xml:space="preserve">written specifically for Lazywriter, and thus did not work with   </w:t>
        <w:t xml:space="preserve">any other programs.    </w:t>
        <w:t xml:space="preserve">  </w:t>
        <w:t xml:space="preserve">Recently, the breakthrough with the MSDOS version of Enable   </w:t>
        <w:t xml:space="preserve">Reader was achieved -- integration with word processor-type   </w:t>
        <w:t xml:space="preserve">programs in general.  Now blind computer users can do word   </w:t>
        <w:t xml:space="preserve">processing without the need to know the physical location of the  </w:t>
        <w:t xml:space="preserve">cursor on the screen.  They can go into the Read Mode and   </w:t>
        <w:t xml:space="preserve">position themselves audibly; then with a single keystroke they   </w:t>
        <w:t xml:space="preserve">can return to their application and find the cursor positioned   </w:t>
        <w:t xml:space="preserve">with them.  Furthermore, the users can easily load in          </w:t>
        <w:t xml:space="preserve">pre-configured tables that contain all the Enable Reader   </w:t>
        <w:t xml:space="preserve">parameters and settings, including the Integration   </w:t>
        <w:t xml:space="preserve">Initialization and screen windows to match the particular word   </w:t>
        <w:t xml:space="preserve">processor that they are using.    </w:t>
        <w:t xml:space="preserve">  </w:t>
        <w:t xml:space="preserve">In this way, the Enable Reader program in the Read Mode, and a   </w:t>
        <w:t xml:space="preserve">user's application program in the Input Mode, are no longer   </w:t>
        <w:t xml:space="preserve">isolated, but are integrated and work as one program.    </w:t>
        <w:t xml:space="preserve"> </w:t>
        <w:t xml:space="preserve">Thus, the sixth category of function keys is as follows:  </w:t>
        <w:t xml:space="preserve">  </w:t>
        <w:t xml:space="preserve">     6  INTEGRATION KEYS -- Used to initialize the Matchup   </w:t>
        <w:t xml:space="preserve">              routine; and to exit the Read Mode, matching up   </w:t>
        <w:t xml:space="preserve">              the wordprocessing cursor to the position of the   </w:t>
        <w:t xml:space="preserve">              Read Mode Cursor in the process.  Also used to   </w:t>
        <w:t xml:space="preserve">              load and save Enable Reader Tables.    </w:t>
        <w:t xml:space="preserve">  </w:t>
        <w:t xml:space="preserve"> </w:t>
        <w:t xml:space="preserve">1.4  DESIGN GOALS  </w:t>
        <w:t xml:space="preserve">  </w:t>
        <w:t xml:space="preserve">The ENABLE READER 3.0 Project is a program with a unique   </w:t>
        <w:t xml:space="preserve">history.  It has gained its reputation by listening to the users  </w:t>
        <w:t xml:space="preserve">BEFORE and DURING the writing of the program.    </w:t>
        <w:t xml:space="preserve">  </w:t>
        <w:t xml:space="preserve">The Enable Reader Program is not just another common       </w:t>
        <w:t xml:space="preserve">machine-dependent speech review program that offers simple   </w:t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tegies for blind persons to be able to use   </w:t>
        <w:t xml:space="preserve">microcomputers.  The project was initiated with a definite set   </w:t>
        <w:t xml:space="preserve">of design goals that has guided its development through a maze   </w:t>
        <w:t xml:space="preserve">of conflicting, and often contradictory programming problems.    </w:t>
        <w:t xml:space="preserve">It has emerged, after over five years, meeting or exceeding the   </w:t>
        <w:t xml:space="preserve">design criteria.    </w:t>
        <w:t xml:space="preserve">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7       </w:t>
        <w:t xml:space="preserve"> </w:t>
        <w:t xml:space="preserve"> </w:t>
        <w:t xml:space="preserve">The design criteria are:  </w:t>
        <w:t xml:space="preserve">     1  A properly designed program should have the capacity to   </w:t>
        <w:t xml:space="preserve">        become a lifelong learning system that meets the needs   </w:t>
        <w:t xml:space="preserve">        of visually impaired people from childhood through   </w:t>
        <w:t xml:space="preserve">        adulthood.  The program should startup ready to run for   </w:t>
        <w:t xml:space="preserve">        the novice, be configurable for the expert user, and   </w:t>
        <w:t xml:space="preserve">        include the full set of functions needed to get the   </w:t>
        <w:t xml:space="preserve">        beginner through the computer literacy stage to the   </w:t>
        <w:t xml:space="preserve">        vocational skills development level.    </w:t>
        <w:t xml:space="preserve"> </w:t>
        <w:t xml:space="preserve">     2  All equipment must be off-the-shelf, and ideally be able  </w:t>
        <w:t xml:space="preserve">        to be purchased and serviced locally.  The program   </w:t>
        <w:t xml:space="preserve">        should support different types of computer equipment so   </w:t>
        <w:t xml:space="preserve">        as to give visually impaired people a choice of the   </w:t>
        <w:t xml:space="preserve">        machines that best fit their needs.  The synthesizers   </w:t>
        <w:t xml:space="preserve">        must be designed for commercial applications for sighted  </w:t>
        <w:t xml:space="preserve">        or blind people, since it is vocationally more   </w:t>
        <w:t xml:space="preserve">        acceptable when everyone uses mainstream equipment.    </w:t>
        <w:t xml:space="preserve">  </w:t>
        <w:t xml:space="preserve">     3  The system must be software oriented.  This saves the   </w:t>
        <w:t xml:space="preserve">        user from having to purchase inferior speech in low-end   </w:t>
        <w:t xml:space="preserve">        systems produced by non-mainstream computer corporations. </w:t>
        <w:t xml:space="preserve">        Many times, these hardware-based systems  for blind people</w:t>
        <w:t xml:space="preserve">        are priced ten times higher than the products a           </w:t>
        <w:t xml:space="preserve">        competitive market would produce.    </w:t>
        <w:t xml:space="preserve">  </w:t>
        <w:t xml:space="preserve">     4  The program should give the user security, so that when   </w:t>
        <w:t xml:space="preserve">        reviewing the screen there is no possibility of altering  </w:t>
        <w:t xml:space="preserve">        data (as could happen if you do not use two modes and   </w:t>
        <w:t xml:space="preserve">        Home Row function keys).    </w:t>
        <w:t xml:space="preserve">  </w:t>
        <w:t xml:space="preserve">     5  The program must load and run automatically, and be   </w:t>
        <w:t xml:space="preserve">        usable by both sighted and visually impaired persons.    </w:t>
        <w:t xml:space="preserve">        This allows both blind and sighted educators and   </w:t>
        <w:t xml:space="preserve">        students to teach each other.    </w:t>
        <w:t xml:space="preserve">  </w:t>
        <w:t xml:space="preserve">     6  HELP functions should be integrated into the program,   </w:t>
        <w:t xml:space="preserve">        and be accessible while running another program.    </w:t>
        <w:t xml:space="preserve">  </w:t>
        <w:t xml:space="preserve">     7  The Speech Review System must be designed to be   </w:t>
        <w:t xml:space="preserve">        transportable, and to run invisibly with the Operating   </w:t>
        <w:t xml:space="preserve">        System and applications software.    </w:t>
        <w:t xml:space="preserve"> </w:t>
        <w:t xml:space="preserve">     8  The system should be configurable to communicate with   </w:t>
        <w:t xml:space="preserve">        other computers, and should require no special cards or   </w:t>
        <w:t xml:space="preserve">        non-standard equipment.    </w:t>
        <w:t xml:space="preserve">  </w:t>
        <w:t xml:space="preserve">     9  Full use of the extended features of the hardware, both   </w:t>
        <w:t xml:space="preserve">        for the computer and the synthesizer, must be observed.   </w:t>
        <w:t xml:space="preserve">    10  Above all, the program must run most of the available   </w:t>
        <w:t xml:space="preserve">        commercial software that is designed to run under the   </w:t>
        <w:t xml:space="preserve">        Operating System, provided the software observes   </w:t>
        <w:t xml:space="preserve">        professional programming standards by using the intended  </w:t>
        <w:t xml:space="preserve">        system interfaces.   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8       </w:t>
        <w:t xml:space="preserve"> </w:t>
        <w:t xml:space="preserve">                         The View Inside: </w:t>
        <w:t xml:space="preserve">   "An Analysis Of IBM PC Talking Screen Review Mode Concepts" </w:t>
        <w:t xml:space="preserve">                               by </w:t>
        <w:t xml:space="preserve">                          Robert Artusy </w:t>
        <w:t xml:space="preserve">                          President </w:t>
        <w:t xml:space="preserve">                          Enable Talking Software, Inc. </w:t>
        <w:t xml:space="preserve"> </w:t>
        <w:t xml:space="preserve">(C) Copyrighted 1986 </w:t>
        <w:t xml:space="preserve">    Enable Talking Software, Inc. </w:t>
        <w:t xml:space="preserve">    All Rights Reserved </w:t>
        <w:t xml:space="preserve"> </w:t>
        <w:t xml:space="preserve">INTRODUCTION  </w:t>
        <w:t xml:space="preserve"> </w:t>
        <w:t xml:space="preserve">At the outset,  it should be mentioned, that  the endeavor to </w:t>
        <w:t xml:space="preserve">analyze every nuance of all the talking software available is far </w:t>
        <w:t xml:space="preserve">beyond the scope of this article. The Enable Talking Software </w:t>
        <w:t xml:space="preserve">Corporation has received many inquiries as to the nature of how </w:t>
        <w:t xml:space="preserve">Screen Review Programs work, and what differences exist between </w:t>
        <w:t xml:space="preserve">the various program types. </w:t>
        <w:t xml:space="preserve"> </w:t>
        <w:t>Terms such as runtime, interactive, review and input modes, cursor</w:t>
        <w:t xml:space="preserve">routing, matchup, and float control, may describe in marketing </w:t>
        <w:t>terms what vendors want the customer to believe their products do,</w:t>
        <w:t xml:space="preserve">but in many instances, have no basis in physical reality.  The </w:t>
        <w:t xml:space="preserve">greatest myth perpetuated about talking screen review software is </w:t>
        <w:t>that somewhere, there is a miracle "interactive" program that runs</w:t>
        <w:t xml:space="preserve">in "real-time" and reviews the screen without going into a review </w:t>
        <w:t xml:space="preserve">mode. This article will lay to rest this physically impossible </w:t>
        <w:t xml:space="preserve">concept. </w:t>
        <w:t xml:space="preserve"> </w:t>
        <w:t xml:space="preserve">At Enable Talking Software, we have consistantly tried to provide </w:t>
        <w:t xml:space="preserve">blind people with accurate explanations of our products.  I must </w:t>
        <w:t xml:space="preserve">apologize to the many blind people who bought screen review </w:t>
        <w:t>software without knowing what they were buying, due to the lack of</w:t>
        <w:t xml:space="preserve">accurate information describing the inner workings of the </w:t>
        <w:t xml:space="preserve">software.  Many blind people have called us in utter desparation </w:t>
        <w:t xml:space="preserve">to find a program that would work for them, and many felt bitter </w:t>
        <w:t xml:space="preserve">having bought something and did not receive what they were </w:t>
        <w:t>promised. We hope that this article will expose the inner workings</w:t>
        <w:t xml:space="preserve">of Screen Review Modes on IBM PC and compatible computers.  Blind </w:t>
        <w:t xml:space="preserve">people need the inside story in order to raise the level of </w:t>
        <w:t xml:space="preserve">information from slick advertising to physical reality - before </w:t>
        <w:t xml:space="preserve">they purchase screen review software. </w:t>
        <w:t xml:space="preserve"> </w:t>
        <w:t xml:space="preserve">BRIEF HISTORY OF TALKING SCREEN REVIEW SOFTWARE </w:t>
        <w:t xml:space="preserve"> </w:t>
        <w:t xml:space="preserve">Talking screen review software has a short history.  The first </w:t>
        <w:t xml:space="preserve">programs we wrote were on the Tandy Radio Shack Model III </w:t>
        <w:t xml:space="preserve">Microcomputers, in 1982.  At this same time, Ron Hutchinson was </w:t>
        <w:t xml:space="preserve">writing software on a TRS Model II computer and attempting to </w:t>
        <w:t xml:space="preserve">integrate speech review functions into existing  wordprocessing </w:t>
        <w:t xml:space="preserve">software such as Scripsit.  He did this by using re-defined keys </w:t>
        <w:t>to access the review mode, just as his Enhanced PC Talking Program</w:t>
        <w:t xml:space="preserve">does now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9       </w:t>
        <w:t xml:space="preserve"> </w:t>
        <w:t xml:space="preserve"> </w:t>
        <w:t xml:space="preserve">The following is a brief history of how speech review has been </w:t>
        <w:t xml:space="preserve">handled on various versions of the Enable Reader program. When </w:t>
        <w:t xml:space="preserve">discussing talking computers I have found that it is easier for </w:t>
        <w:t xml:space="preserve">non-computer users to follow the discussion if it is presented in </w:t>
        <w:t xml:space="preserve">an historical context.  Examining how problems were solved as we </w:t>
        <w:t xml:space="preserve">became cognizant of them, gives beginners a more logical step by </w:t>
        <w:t xml:space="preserve">step continuity, and doesn't presuppose a high degree of computer </w:t>
        <w:t xml:space="preserve">literacy. </w:t>
        <w:t xml:space="preserve"> </w:t>
        <w:t xml:space="preserve">When we first began the Enable Reader Program, there were some </w:t>
        <w:t xml:space="preserve">basic problems that blind people in the Berkeley, California area </w:t>
        <w:t xml:space="preserve">compliled into a list.  They called these the "criteria for </w:t>
        <w:t xml:space="preserve">developing a standard for screen review programs".  Some of the </w:t>
        <w:t xml:space="preserve">concepts may seem simple at this time, but when the project began </w:t>
        <w:t xml:space="preserve">in 1982 there was virtually no access to commercial software for </w:t>
        <w:t xml:space="preserve">blind people.  The major points they considered that must be </w:t>
        <w:t xml:space="preserve">addressed were: </w:t>
        <w:t xml:space="preserve"> </w:t>
        <w:t xml:space="preserve">1)  If blind people are to be employed, they must be able to run </w:t>
        <w:t xml:space="preserve">standard off the shelf hardware and software.  Then they can use </w:t>
        <w:t xml:space="preserve">the existing equipment in an office and have a support group of </w:t>
        <w:t xml:space="preserve">other employees.   </w:t>
        <w:t xml:space="preserve"> </w:t>
        <w:t xml:space="preserve">2) The program must be based on a set of standards that are </w:t>
        <w:t xml:space="preserve">upwardly compatible.  This eliminates the need for constant </w:t>
        <w:t>retraining and the quick obsolesence of sensory aids that had been</w:t>
        <w:t xml:space="preserve">developed at that time.    </w:t>
        <w:t xml:space="preserve"> </w:t>
        <w:t xml:space="preserve">3)  The program must be usable by the novice and have methods of </w:t>
        <w:t xml:space="preserve">allowing for more advanced uses as the user becomes more </w:t>
        <w:t xml:space="preserve">proficient. </w:t>
        <w:t xml:space="preserve"> </w:t>
        <w:t xml:space="preserve">4) The system should not be dependent on keyboards as they are </w:t>
        <w:t xml:space="preserve">constantly changing and would require redefinition of keys to run </w:t>
        <w:t xml:space="preserve">commercial software on different machines. </w:t>
        <w:t xml:space="preserve"> </w:t>
        <w:t xml:space="preserve">All of the above criteria has been met by the Enable Reader </w:t>
        <w:t>program.  The selection of methods used to provide review has been</w:t>
        <w:t xml:space="preserve">one of trial and error, test and test again, and finally </w:t>
        <w:t xml:space="preserve">integrating the change into the program. The beta testers often </w:t>
        <w:t xml:space="preserve">have to run the software with little documentation.  When the </w:t>
        <w:t xml:space="preserve">change is finalized the documentation is written to reflect the </w:t>
        <w:t xml:space="preserve">change. </w:t>
        <w:t xml:space="preserve"> </w:t>
        <w:t xml:space="preserve">INSIDE THE IBM PC OPERATING SYSTEM  </w:t>
        <w:t xml:space="preserve"> </w:t>
        <w:t xml:space="preserve">Microcomputers have a program that loads in at startup called the </w:t>
        <w:t xml:space="preserve">operating system.  For the IBM PC this is known as MSDOS or the </w:t>
        <w:t xml:space="preserve">IBM version of MSDOS called PCDOS.  The operating system allows </w:t>
        <w:t xml:space="preserve">for user input through a variety of devices such as keyboards, </w:t>
        <w:t>optical character recognition, and speech recognition systems.  It</w:t>
        <w:t xml:space="preserve">allows for output on devices such as video monitors, paper or </w:t>
        <w:t xml:space="preserve">braille printers, and speech synthesizers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0     </w:t>
        <w:t xml:space="preserve"> </w:t>
        <w:t xml:space="preserve"> </w:t>
        <w:t>The MSDOS operating system is divided into two parts.  The generic</w:t>
        <w:t xml:space="preserve">part, MSDOS, or MicroSoft Disk Operating System is the same for </w:t>
        <w:t xml:space="preserve">all IBM PC and Compatible computers. The machine dependent part, </w:t>
        <w:t xml:space="preserve">BIOS, is the Basic Input/Output System. This part is written for </w:t>
        <w:t xml:space="preserve">the different machines since their hardware may be different than </w:t>
        <w:t xml:space="preserve">that in the IBM PC.  It is the BIOS where most of the action is </w:t>
        <w:t xml:space="preserve">for Talking Screen Review Programs.  </w:t>
        <w:t xml:space="preserve"> </w:t>
        <w:t xml:space="preserve">The BIOS is an area in the machine were the input and output </w:t>
        <w:t xml:space="preserve">devices are addressed and serviced.  Text generated by the </w:t>
        <w:t xml:space="preserve">application program, running in the computer, is converted to </w:t>
        <w:t xml:space="preserve">speech by intercepting the data that is sent or returns from the </w:t>
        <w:t xml:space="preserve">devices, and then redirecting it to a speech synthesizer. </w:t>
        <w:t xml:space="preserve">  </w:t>
        <w:t xml:space="preserve">There are two basic areas of the BIOS to be intercepted - the </w:t>
        <w:t xml:space="preserve">keyboard and the video.  Data passed to these devices is </w:t>
        <w:t xml:space="preserve">redirected to and analyzed by a Screen Review Program.  If it is </w:t>
        <w:t xml:space="preserve">usable for speech, the screen review progam will send it to the </w:t>
        <w:t xml:space="preserve">speech synthesizer to be spoken.  If data that is generated by an </w:t>
        <w:t xml:space="preserve">application is being spoken as it is typed or printed to the  </w:t>
        <w:t xml:space="preserve">screen it is called "interactive" speech.  Once the information </w:t>
        <w:t>has been printed to the screen and spoken thi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</w:t>
        <w:t xml:space="preserve">interactive portion of ALL speech review programs. </w:t>
        <w:t xml:space="preserve"> </w:t>
        <w:t xml:space="preserve">Because of the physical nature of the IBM PC, once the </w:t>
        <w:t xml:space="preserve">"interactive" data has passed the keyboard and video intercept </w:t>
        <w:t xml:space="preserve">points, and is printed on the screen, a review mode must be </w:t>
        <w:t xml:space="preserve">entered to retreive it and speak it again.  Whenever the user </w:t>
        <w:t xml:space="preserve">attempts to re-read a portion of the information on the screen </w:t>
        <w:t xml:space="preserve">they must enter a Review Mode, by typing a key, or a combination </w:t>
        <w:t>of keys that are intercepted and analyzed in order to initiate the</w:t>
        <w:t xml:space="preserve">selected screen review routine. Therefore, it doesn't matter what </w:t>
        <w:t>the review mode is called - ALL SCREEN REVIEW PROGRAMS HAVE REVIEW</w:t>
        <w:t xml:space="preserve">MODES.  </w:t>
        <w:t xml:space="preserve"> </w:t>
        <w:t xml:space="preserve">This holds true, even if the review mode is just echoing </w:t>
        <w:t xml:space="preserve">characters under the cursor as it moves over them. For example, </w:t>
        <w:t xml:space="preserve">first the character is typed to move the wordprocessor pointer </w:t>
        <w:t xml:space="preserve">left or right. The typed character is intercepted from the </w:t>
        <w:t xml:space="preserve">keyboard and analyzed as to whether the character corresponds to  </w:t>
        <w:t xml:space="preserve">some review routine. If it does, the review mode is entered, and </w:t>
        <w:t>the correct routine is selected. Then the routine that fetches the</w:t>
        <w:t xml:space="preserve">character under the new pointer position is run. Once the </w:t>
        <w:t xml:space="preserve">character is sent to the speech synthesizer the review mode is </w:t>
        <w:t xml:space="preserve">exited. Finallly, the typed character is passed on to the </w:t>
        <w:t xml:space="preserve">wordprocessor, and the wordprocessor pointer is moved. </w:t>
        <w:t xml:space="preserve">If a screen review program intercepts the keyboard and video </w:t>
        <w:t xml:space="preserve">properly, it can not be any more "interactive" than another.  It </w:t>
        <w:t>is the method of how the Review Mode is entered, and what routines</w:t>
        <w:t xml:space="preserve">are available, that distinguish the many different Screen Review </w:t>
        <w:t xml:space="preserve">Programs.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1      </w:t>
        <w:t xml:space="preserve"> </w:t>
        <w:t xml:space="preserve"> </w:t>
        <w:t xml:space="preserve">THE EARLY YEARS OF DEVELOPMENT  </w:t>
        <w:t xml:space="preserve"> </w:t>
        <w:t xml:space="preserve">The first Enable Reader program we wrote took almost six months.  </w:t>
        <w:t xml:space="preserve">It was never released.  The progam was scrapped when the concept </w:t>
        <w:t xml:space="preserve">of the "protected mode" or "home row based function keys" was  </w:t>
        <w:t xml:space="preserve">carried over from the mainframe computer environment to the </w:t>
        <w:t xml:space="preserve">microcomputer by Mr. Donald Belew. Don is totally blind and works </w:t>
        <w:t xml:space="preserve">as a computer operator at one of the most advanced physics </w:t>
        <w:t>computer centers in the world - the Lawrence Berkeley Laboratory's</w:t>
        <w:t xml:space="preserve">Real Time Systems Programming Group. </w:t>
        <w:t xml:space="preserve"> </w:t>
        <w:t>The original version of the Enable Reader program used review keys</w:t>
        <w:t xml:space="preserve">that programs on the TRS-80 Model III did not use.  The problems </w:t>
        <w:t xml:space="preserve">occurred when the Wordstar wordprocessing program ran under the </w:t>
        <w:t xml:space="preserve">CP/M 2.0 operating system.  Wordstar used all of the keys we were </w:t>
        <w:t xml:space="preserve">using for review.  The two programs interferred with one another. </w:t>
        <w:t xml:space="preserve">The new set of problems inherent in re-defining the review keys </w:t>
        <w:t xml:space="preserve">for every program was no solution. </w:t>
        <w:t xml:space="preserve"> </w:t>
        <w:t xml:space="preserve">We ruled out using the ten key pad because  other keyboards we </w:t>
        <w:t xml:space="preserve">examined, either didn't have them or didn't conform to any </w:t>
        <w:t xml:space="preserve">standard.  Re-defining function keys or using alternate function </w:t>
        <w:t>keys may not work on newer styles of keyboards, or make the screen</w:t>
        <w:t xml:space="preserve">review program clumsy and slow to use. This is  due to having to </w:t>
        <w:t xml:space="preserve">retrain yourself to move both hands in different directions for </w:t>
        <w:t xml:space="preserve">different programs. The new IBM PC-AT standard keyboard has the </w:t>
        <w:t xml:space="preserve">function keys on the top instead of on the left side.  </w:t>
        <w:t xml:space="preserve"> </w:t>
        <w:t xml:space="preserve">We needed a system that would run identically on all keyboards, </w:t>
        <w:t xml:space="preserve">with most software, and under any operating system. </w:t>
        <w:t xml:space="preserve"> </w:t>
        <w:t xml:space="preserve">The primitive review modes, provided only single function, </w:t>
        <w:t xml:space="preserve">temporary access, and were painfully slow. The most distressing </w:t>
        <w:t xml:space="preserve">problem though, was that all the time the review keys were being </w:t>
        <w:t xml:space="preserve">sought, the keyboard was active.  Many users accidentally typed </w:t>
        <w:t>keys they did not want when trying to find their way to the review</w:t>
        <w:t xml:space="preserve">keys and then back to the home row typewriter keys. </w:t>
        <w:t xml:space="preserve"> </w:t>
        <w:t xml:space="preserve">The solution to these major problems was to provide two modes of </w:t>
        <w:t xml:space="preserve">operation, that did not require blind people to move their hands </w:t>
        <w:t xml:space="preserve">from the home row position to review the data on the video screen </w:t>
        <w:t xml:space="preserve">- a protected mode system.  When using review keys the user would </w:t>
        <w:t>enter a review mode that would protect against accidentally typing</w:t>
        <w:t xml:space="preserve">keys while reviewing and provide more than just temporary access. </w:t>
        <w:t>By using keys close to the home row to access the review functions</w:t>
        <w:t xml:space="preserve">the "Home Row Based Review Mode" systems would prove to be the </w:t>
        <w:t xml:space="preserve">fastest and most accurate of all Screen Review methods for blind </w:t>
        <w:t xml:space="preserve">people.  The "Home Row Review Mode" concept has revolutionized </w:t>
        <w:t xml:space="preserve">screen review software and is currently in use in most of the </w:t>
        <w:t xml:space="preserve">major programs on the market today.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2     </w:t>
        <w:t xml:space="preserve"> </w:t>
        <w:t xml:space="preserve"> </w:t>
        <w:t xml:space="preserve"> </w:t>
        <w:t xml:space="preserve">Don Belew and I worked for eight months, side by side, to </w:t>
        <w:t xml:space="preserve">developed the first home row based screen review mode.  </w:t>
        <w:t xml:space="preserve">Documentation was almost non existent for the machines at that </w:t>
        <w:t>time since many used proprietary operating systems.  Don would sit</w:t>
        <w:t xml:space="preserve">patiently for many  nights in a row while I wrote code for the </w:t>
        <w:t xml:space="preserve">Enable Reader 1.0 program. Much of the time the program didn't do </w:t>
        <w:t xml:space="preserve">what we wanted.  Don would just say, "We will get it next time."  </w:t>
        <w:t xml:space="preserve">As I look back now, it was Don Belew and his unwaivering </w:t>
        <w:t xml:space="preserve">encouragement and committment to produce a new set of standards </w:t>
        <w:t xml:space="preserve">for blind people that kept me going.   </w:t>
        <w:t xml:space="preserve"> </w:t>
        <w:t xml:space="preserve">TOWARD MORE STANDARDIZATION  </w:t>
        <w:t xml:space="preserve"> </w:t>
        <w:t xml:space="preserve">Since no major brand of speech synthesizer was designed for the </w:t>
        <w:t xml:space="preserve">exclusive use of blind people we decided to incorporate most of </w:t>
        <w:t xml:space="preserve">the features of speech synthesizers into the Enable Reader </w:t>
        <w:t xml:space="preserve">program.  This gives the user, the same power for review whether </w:t>
        <w:t>they are using a low end or more expensive speech synthesizer. The</w:t>
        <w:t xml:space="preserve">user is paying for the quality of speech when they buy a speech </w:t>
        <w:t xml:space="preserve">synthesizer and not for features necessary for screen review. </w:t>
        <w:t>Another major complaint by the original users of the Enable Reader</w:t>
        <w:t xml:space="preserve">program was that they had to reset the program at startup and for </w:t>
        <w:t xml:space="preserve">every application program they ran.  When we designed the IBM PC </w:t>
        <w:t xml:space="preserve">version it was from years of experience.  All of the review </w:t>
        <w:t xml:space="preserve">features that can be changed can be saved to disk as a table for  </w:t>
        <w:t xml:space="preserve">future use.  A default table is automatically loaded when the </w:t>
        <w:t xml:space="preserve">program starts and initializes the program to the level of </w:t>
        <w:t xml:space="preserve">expertise that the user needs for a certain program or project.  </w:t>
        <w:t xml:space="preserve"> </w:t>
        <w:t xml:space="preserve">When running an application program all the changes made to the </w:t>
        <w:t xml:space="preserve">program can be saved to the disk as a table by any name and then </w:t>
        <w:t xml:space="preserve">later recalled. Tables for Wordstar are provided that allow a </w:t>
        <w:t xml:space="preserve">blind person to run Wordstar 3.0 without having to know where the </w:t>
        <w:t xml:space="preserve">data is located physically on the screen. </w:t>
        <w:t xml:space="preserve"> </w:t>
        <w:t xml:space="preserve">The late, Mr. William Kaiser III, a true pioneer of sensory aids </w:t>
        <w:t xml:space="preserve">for blind people, once told me that if blind people are to become </w:t>
        <w:t xml:space="preserve">more independent through the use of talking computers, it will </w:t>
        <w:t xml:space="preserve">require that they can communicate with their sighted co-workers.  </w:t>
        <w:t xml:space="preserve"> </w:t>
        <w:t>The Enable Reader MSDOS version contains an Audio/Visual interface</w:t>
        <w:t xml:space="preserve">that provides a method for blind people to visually show sighted </w:t>
        <w:t xml:space="preserve">co-workers how they are using the Enable Reader program and what </w:t>
        <w:t xml:space="preserve">all the different review keys are set up to do.  A special screen </w:t>
        <w:t xml:space="preserve">can be switched on that can be reviewed to determine how review </w:t>
        <w:t xml:space="preserve">keys have been setup for any table that is currently running. </w:t>
        <w:t xml:space="preserve"> </w:t>
        <w:t xml:space="preserve">Another set of tables can be loaded into the Enable Reader MSDOS </w:t>
        <w:t xml:space="preserve">program that in essence seek to standardize all speech output </w:t>
        <w:t xml:space="preserve">synthesizers.  Most of the major features of all speech </w:t>
        <w:t xml:space="preserve">synthesizer are incorporated into Enable Reader. and are included </w:t>
        <w:t xml:space="preserve">on a manual disk.  The tables for the Dectalk, Votrax PSS, Votrax </w:t>
        <w:t xml:space="preserve">PSS/b, Votalker IB, Arctic, Echo GP, and Speech-PLUS 5050 speech </w:t>
        <w:t xml:space="preserve">synthesizers are provid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3      </w:t>
        <w:t xml:space="preserve"> </w:t>
        <w:t xml:space="preserve"> </w:t>
        <w:t>These synthesizers were selected for support because they have the</w:t>
        <w:t xml:space="preserve">necessary basic criteria for standardization.  For a synthesizer </w:t>
        <w:t xml:space="preserve">to be used with tables it should conform to four  minimum </w:t>
        <w:t xml:space="preserve">performance standards.   Each synthesizer must have  1) a command </w:t>
        <w:t xml:space="preserve">for stopping speech,  2) a command for starting speech, 3) can be </w:t>
        <w:t xml:space="preserve">addressed as a standard serial port, and  4) provides a means for </w:t>
        <w:t xml:space="preserve">handshaking between the Enable Reader Program and the voice </w:t>
        <w:t xml:space="preserve">synthesizer so characters don't get dropped. </w:t>
        <w:t xml:space="preserve"> </w:t>
        <w:t xml:space="preserve">During data entry on a mainframe, another problem we encountered, </w:t>
        <w:t xml:space="preserve">was that information printed to the screen "interactively" needed </w:t>
        <w:t xml:space="preserve">more than just the words to be spoken. The Enable Reader program </w:t>
        <w:t>needed a speech fomatting system much like this wordprocessor I am</w:t>
        <w:t xml:space="preserve">writing with needs a print formatter in order to print text on a </w:t>
        <w:t xml:space="preserve">paper printer. </w:t>
        <w:t xml:space="preserve"> </w:t>
        <w:t xml:space="preserve">Punctuation and spaces may need to be spoken or the control keys </w:t>
        <w:t xml:space="preserve">may need to identify themselves when typed. The HELP keys are </w:t>
        <w:t>selected in the review mode, but will work during both review mode</w:t>
        <w:t>and when interactive data is being passed.  When data is presented</w:t>
        <w:t>to the screen it can be spoken as whole words or spelled, identify</w:t>
        <w:t>uppercase letters, identify spaces, and many other HELP functions.</w:t>
        <w:t xml:space="preserve">There are no exception rules as to which help keys will work with </w:t>
        <w:t xml:space="preserve">one another.  All Help is "hierarchical".  This means that if the </w:t>
        <w:t xml:space="preserve">character "D" is uppercase, in reverse video, and translates from </w:t>
        <w:t>a letter to the word "DELTA", it will be spoken as "REVERSE UPCASE</w:t>
        <w:t xml:space="preserve">DELTA".  This works in both the review mode or the interactive </w:t>
        <w:t xml:space="preserve">mode.  For absolute accuracy,  Help functions have been extremely </w:t>
        <w:t xml:space="preserve">useful when doing data entry into an applications program or when </w:t>
        <w:t xml:space="preserve">using the IBM PC as a terminal connected to a mainframe computer. </w:t>
        <w:t xml:space="preserve"> </w:t>
        <w:t xml:space="preserve">CURSOR ROUTING OR MATCHUP   </w:t>
        <w:t xml:space="preserve"> </w:t>
        <w:t xml:space="preserve">In some applications, you don't have to worry about choosing the </w:t>
        <w:t xml:space="preserve">screen location where your typed characters will appear. An </w:t>
        <w:t xml:space="preserve">example is the MSDOS command line A&gt; prompt. The operating system </w:t>
        <w:t>prompts you to type in responses at a cursor postion that it picks</w:t>
        <w:t>for you.  Other applications require you to specify where you want</w:t>
        <w:t xml:space="preserve">your typed-in characters to appear on the screen.  In word </w:t>
        <w:t xml:space="preserve">processing programs for example, you move the cursor around the </w:t>
        <w:t>screen, and then ove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, or delete characters at the </w:t>
        <w:t xml:space="preserve">cursor position. </w:t>
        <w:t xml:space="preserve"> </w:t>
        <w:t xml:space="preserve">In both of the above types of applications, if you go into a </w:t>
        <w:t xml:space="preserve">review mode to review the screen, you are doing so to decide WHAT </w:t>
        <w:t>you  will type in when you return to the application program. In a</w:t>
        <w:t xml:space="preserve">wordprocessing application you are also deciding WHERE on the </w:t>
        <w:t>screen your typing will be displayed. This locating problem can be</w:t>
        <w:t xml:space="preserve">time-consuming and frustrating.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4      </w:t>
        <w:t xml:space="preserve"> </w:t>
        <w:t xml:space="preserve">Wordprocessing for blind people has been an extremely difficult </w:t>
        <w:t xml:space="preserve">task using commercial wordprocessing programs.  The most common </w:t>
        <w:t xml:space="preserve">problem was entering into a review mode, finding a spelling </w:t>
        <w:t>mistake, exiting the review mode and then using the word processor</w:t>
        <w:t xml:space="preserve">movement keys to locate the misspelled word and correct it.  The </w:t>
        <w:t xml:space="preserve">method used most was to find the position on the screen of the </w:t>
        <w:t xml:space="preserve">entry point and the mistake, do some simple math and type the </w:t>
        <w:t xml:space="preserve">corect number of movement keys to approximate the position and </w:t>
        <w:t xml:space="preserve">then check to see if the wordprocessor is over the mistake.  </w:t>
        <w:t xml:space="preserve">Although, people did it and amazed me with some of the fasinating </w:t>
        <w:t xml:space="preserve">ways they found the mistakes it never was fast enough to be </w:t>
        <w:t xml:space="preserve">considered a solution.   </w:t>
        <w:t xml:space="preserve"> </w:t>
        <w:t xml:space="preserve">Another major problem with this method, is that the cursor </w:t>
        <w:t xml:space="preserve">movement keys in the wordprocessor may not move the cursor up or </w:t>
        <w:t xml:space="preserve">down in a straight line on the screen.  In Wordstar, for example, </w:t>
        <w:t xml:space="preserve">if the line is blank or does not end at the right margin, the </w:t>
        <w:t xml:space="preserve">cursor is automatically moved to the last character typed on the </w:t>
        <w:t xml:space="preserve">line.  If the line was blank the cursor moves to the left margin. </w:t>
        <w:t xml:space="preserve">We tried using the arrow keys to echo the character under the </w:t>
        <w:t xml:space="preserve">cursor, when the wordprocessing cursor was moved over letters on </w:t>
        <w:t>the video screen.  This spelled out the line and gained some time.</w:t>
        <w:t xml:space="preserve"> </w:t>
        <w:t>In tests, it proved to be much too slow.  Moving laterally along a</w:t>
        <w:t xml:space="preserve">line showed some promise, but once the cursor was moved off the </w:t>
        <w:t>line by going up or down, most people got lost and were constantly</w:t>
        <w:t xml:space="preserve">checking their position as they moved around the screen. </w:t>
        <w:t xml:space="preserve"> </w:t>
        <w:t xml:space="preserve">The solution was to provide a function that would automatically </w:t>
        <w:t xml:space="preserve">move the wordprocessor position to the review mode position. This </w:t>
        <w:t>would let the user find the mistake in review mode and then type a</w:t>
        <w:t xml:space="preserve">key that would return them to the wordprocesser sitting at the </w:t>
        <w:t xml:space="preserve">location of the error ready to correct it.  </w:t>
        <w:t xml:space="preserve"> </w:t>
        <w:t xml:space="preserve">The first version of the Cursor Matchup function was programmed </w:t>
        <w:t>into the TRSDOS version of Enable Reader and was program dependent</w:t>
        <w:t xml:space="preserve">in that it would only run with the Lazy Writer word processing </w:t>
        <w:t xml:space="preserve">program.  The upgrade in MSDOS runs with most word processors and </w:t>
        <w:t>provides complete error checking before the function will run.  It</w:t>
        <w:t xml:space="preserve">also works with the UNIX Visual Editor on Digital Equipment Vax </w:t>
        <w:t xml:space="preserve">Minicomputers when the IBM PC is used as a terminal. </w:t>
        <w:t xml:space="preserve"> </w:t>
        <w:t xml:space="preserve">The Matchup function in Enable Reader is one of the easiest to </w:t>
        <w:t xml:space="preserve">use.  It requires only a basic knowledge of how a wordprocessor </w:t>
        <w:t xml:space="preserve">works and can dramatically increase the productivity of a blind </w:t>
        <w:t>computer user.  A complete set of eighteen tables for the Wordstar</w:t>
        <w:t>3.0 wordprocessor are included free for the speech synthesizer you</w:t>
        <w:t xml:space="preserve">choose. </w:t>
        <w:t xml:space="preserve"> </w:t>
        <w:t xml:space="preserve">These tables are pre-set. The windows are designed to read the </w:t>
        <w:t>menus, the Matchup function is turned on, and selected punctuation</w:t>
        <w:t xml:space="preserve">is filtered off.  The manual conatins a complete tutorial on how </w:t>
        <w:t xml:space="preserve">to use the tables and what their parameters ar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OPERATIONS MANUAL       CHAPTER 1-15      </w:t>
        <w:t xml:space="preserve"> </w:t>
        <w:t xml:space="preserve"> </w:t>
        <w:t xml:space="preserve">DOCUMENTATION AND UPWARD COMPATIBILITY </w:t>
        <w:t xml:space="preserve"> </w:t>
        <w:t xml:space="preserve">The Enable Reader Program has extensive documentation.  It is </w:t>
        <w:t>provided in print, on disk, and cassette.  The 130 page manual has</w:t>
        <w:t xml:space="preserve">taken over three years to write through the development of </w:t>
        <w:t xml:space="preserve">fourteen versions of the Enable Reader Program running under six </w:t>
        <w:t xml:space="preserve">operating systems.  The manual is available on disk to be read </w:t>
        <w:t>with a wordprocessor.  The five 90 minute cassettes  of the manual</w:t>
        <w:t xml:space="preserve">contains instructions for setting up your machine, a short </w:t>
        <w:t>tutorial to get you up and running, and an extensive discussion of</w:t>
        <w:t xml:space="preserve">how the program works. The cassettes are more than just another </w:t>
        <w:t xml:space="preserve">feature, we feel they are an absolute necessity, and encourage </w:t>
        <w:t xml:space="preserve">other screen review software companies to provide the manuals in </w:t>
        <w:t xml:space="preserve">the most accessible form.   </w:t>
        <w:t xml:space="preserve"> </w:t>
        <w:t xml:space="preserve">Cassettes of the manual, makes the documentation portable, and </w:t>
        <w:t xml:space="preserve">does not require that you have a computer present, or know how to </w:t>
        <w:t xml:space="preserve">use one to get started with the Enable Reader program.  Many of </w:t>
        <w:t xml:space="preserve">our users listen to the tapes on Sony Walkman cassette players </w:t>
        <w:t xml:space="preserve">while riding the bus to school or work.  The program itself comes </w:t>
        <w:t>ready to run and is configured for the synthesizer of your choice.</w:t>
        <w:t xml:space="preserve">The default settings are for the complete novice. </w:t>
        <w:t xml:space="preserve"> </w:t>
        <w:t xml:space="preserve">IN CONCLUSION </w:t>
        <w:t xml:space="preserve"> </w:t>
        <w:t xml:space="preserve">The Enable Talking Software Corporation has listened to hundreds </w:t>
        <w:t>of suggestions from blind people worldwide for over four years and</w:t>
        <w:t xml:space="preserve">examines each one on its merit. If the suggestion can be a </w:t>
        <w:t xml:space="preserve">standard on any machine it may be incorporated into the Enable </w:t>
        <w:t xml:space="preserve">Reader Program. This guarantees for the upward compatibility as </w:t>
        <w:t xml:space="preserve">new computers and operating systems are introduced.  We welcome </w:t>
        <w:t xml:space="preserve">suggestions and will try to help you in solving problems relating </w:t>
        <w:t xml:space="preserve">to your system at home, school, or work. </w:t>
        <w:t xml:space="preserve"> </w:t>
        <w:t xml:space="preserve">So many have given so much over the years. The amount of </w:t>
        <w:t xml:space="preserve">information we have processed in order to create, upgrade, and </w:t>
        <w:t xml:space="preserve">maintain the Enable Reader Speech System would fill volumes.  </w:t>
        <w:t xml:space="preserve"> </w:t>
        <w:t xml:space="preserve">With the release of Enable Reader 4.0 as a shareware program I </w:t>
        <w:t xml:space="preserve">hope that the goal of reaching more blind people worldwide will </w:t>
        <w:t xml:space="preserve">become a reality. As of January, 1987 there are less than 1% of </w:t>
        <w:t xml:space="preserve">U.S. Blind People using a talking computer.  After five years </w:t>
        <w:t xml:space="preserve">of research, this is disappointing.  If it is access to the </w:t>
        <w:t xml:space="preserve">software that is holding blind people back from attending school </w:t>
        <w:t xml:space="preserve">or getting training where there are IBM compatible computers then </w:t>
        <w:t>this freeware release should remedy that problem.  If blind people</w:t>
        <w:t xml:space="preserve">worldwide need a tool to enhance their ability to be self </w:t>
        <w:t xml:space="preserve">supporting I hope they find Enable Reader will do the job.  </w:t>
        <w:t xml:space="preserve"> </w:t>
        <w:t xml:space="preserve"> </w:t>
        <w:t xml:space="preserve">END OF CHAPTER ONE HISTORICAL DEVELOPMENT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