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  <w:t>ENABLE READER 4.0         OPERATIONS MANUAL         CHAPTER 8-1</w:t>
        <w:t xml:space="preserve">  </w:t>
        <w:t xml:space="preserve">  </w:t>
        <w:t xml:space="preserve">   CHAPTER 8  WORDPERFECT INTEGRATION AND AUTOMATION PACKAGE </w:t>
        <w:t xml:space="preserve">  </w:t>
        <w:t xml:space="preserve">  </w:t>
        <w:t xml:space="preserve">8.0  INTRODUCTION  </w:t>
        <w:t xml:space="preserve">  </w:t>
        <w:t xml:space="preserve">The following discussion on how the Enable Reader Speech System   </w:t>
        <w:t xml:space="preserve">Integrates with the Word Perfect wordprocessing program is not a   </w:t>
        <w:t xml:space="preserve">tutorial on using WORD PERFECT.  There are many good manuals that  </w:t>
        <w:t xml:space="preserve">will instruct the novice through the expert on how to use   </w:t>
        <w:t xml:space="preserve">WORD PERFECT to achieve your intended results.  This section of </w:t>
        <w:t xml:space="preserve">the manual will be limited to setting up and using the Integration </w:t>
        <w:t xml:space="preserve">Keys, running the automation package, and using the macro key </w:t>
        <w:t xml:space="preserve">review systems. We suggest that you listen to the entire manual  </w:t>
        <w:t xml:space="preserve">for the Enable Reader Speech System, including this section, </w:t>
        <w:t xml:space="preserve">before using WORD PERFECT, or continuing with the chapter on using </w:t>
        <w:t xml:space="preserve">SUPERKEY.  </w:t>
        <w:t xml:space="preserve">  </w:t>
        <w:t xml:space="preserve">In case you have skipped ahead without reading the chapter on </w:t>
        <w:t xml:space="preserve">WORDSTAR, the following discussion will not assume that you have. </w:t>
        <w:t xml:space="preserve"> </w:t>
        <w:t xml:space="preserve">The major problem with WORD PERFECT as it pertains to blind people </w:t>
        <w:t xml:space="preserve">is that it doesn't speak at all.  The text and menus are not   </w:t>
        <w:t xml:space="preserve">written to the screen, so they bypass any attempt by a Screen   </w:t>
        <w:t xml:space="preserve">Review program to send them to a synthesizer for speech.  This   </w:t>
        <w:t xml:space="preserve">is a blessing in disguise, for if WORD PERFECT spoke every menu,   </w:t>
        <w:t xml:space="preserve">spoke every character as it was typed, and reprinted every line   </w:t>
        <w:t xml:space="preserve">that was rewritten when it was justified, the program would be   </w:t>
        <w:t xml:space="preserve">unusable in a different way.    </w:t>
        <w:t xml:space="preserve">  </w:t>
        <w:t xml:space="preserve">The Enable Reader Speech System has developed a series of keys   </w:t>
        <w:t xml:space="preserve">designed to run wordprocessing programs efficiently.  By turning   </w:t>
        <w:t xml:space="preserve">off all Video Output to the screen, and turning on Direct Typing   </w:t>
        <w:t xml:space="preserve">to the synthesizer, the text that is typed is spoken exactly as   </w:t>
        <w:t xml:space="preserve">it is entered.  The wordprocessor on the other hand is silently   </w:t>
        <w:t xml:space="preserve">performing many different background duties, such as   </w:t>
        <w:t xml:space="preserve">wordwrapping at the end of the line, or spreading out the line   </w:t>
        <w:t xml:space="preserve">to make it flush with the right hand margin, or displaying the   </w:t>
        <w:t xml:space="preserve">page-line-column position of the cursor after every command.    </w:t>
        <w:t xml:space="preserve">Not having this speak makes the use of a wordprocessor more   </w:t>
        <w:t xml:space="preserve">efficient.    </w:t>
        <w:t xml:space="preserve">  </w:t>
        <w:t xml:space="preserve">With the Integration keys, the use of WORD PERFECT is made quite   </w:t>
        <w:t xml:space="preserve">simple.  By setting up separate tables with the TABLE SAVE OR   </w:t>
        <w:t xml:space="preserve">LOAD key, the user can configure each table to a separate menu.    </w:t>
        <w:t xml:space="preserve">In all, we have provided 46 such screens.  There are six   </w:t>
        <w:t xml:space="preserve">PRIMARY Tables, and forty function key macro files for SUPERKEY </w:t>
        <w:t xml:space="preserve">for the RUN TIME HELP SYSTEM.  The screens we have provided will </w:t>
        <w:t xml:space="preserve">be discussed in general, and a complete listing of what has been </w:t>
        <w:t xml:space="preserve">changed and saved to disk is printed at the end of this section.   </w:t>
        <w:t xml:space="preserve">The macro files for SUPERKEY are numbered according to the </w:t>
        <w:t xml:space="preserve">function key you type and a complete listing will not be provided. </w:t>
        <w:t xml:space="preserve">  </w:t>
        <w:t>ENABLE READER 4.0         OPERATIONS MANUAL         CHAPTER 8-2</w:t>
        <w:t xml:space="preserve">Before you can run the WORD PERFECT automation package you must </w:t>
        <w:t xml:space="preserve">purchase a copy of both WORD PERFECT 4.1 or higher and SUPERKEY.  </w:t>
        <w:t xml:space="preserve">The addresses of the companies producing these products are listed </w:t>
        <w:t xml:space="preserve">in the APPENDIX under RESOURCES. </w:t>
        <w:t xml:space="preserve">  </w:t>
        <w:t xml:space="preserve">7.1  OVERVIEW OF WORD PERFECT  </w:t>
        <w:t xml:space="preserve">  </w:t>
        <w:t xml:space="preserve">The WORD PERFECT program is very powerful and can give you the   </w:t>
        <w:t xml:space="preserve">necessary wordprocessing capabilities to do professional   </w:t>
        <w:t xml:space="preserve">writing.  It is a recognized world standard with millions of   </w:t>
        <w:t xml:space="preserve">people using it.  One of the best features of the program is   </w:t>
        <w:t xml:space="preserve">that it doesn't use any graphics, and all of the commands are in   </w:t>
        <w:t xml:space="preserve">the form of straight text.  The entire program is menu driven   </w:t>
        <w:t xml:space="preserve">and, like the Enable Reader Speech System. </w:t>
        <w:t xml:space="preserve"> </w:t>
        <w:t xml:space="preserve">The screens in WORD PERFECT are very similar.  There are basically </w:t>
        <w:t xml:space="preserve">three types of screens. One, the main text entry screen is full </w:t>
        <w:t xml:space="preserve">screen with only a status line at the bottom.  Many functions only </w:t>
        <w:t xml:space="preserve">change the status line for a prompt line or change a character to </w:t>
        <w:t xml:space="preserve">indicate that the uppercase letter function is on. A third type is </w:t>
        <w:t xml:space="preserve">the replacement of the main screen with a full HELP SCREEN, MENU </w:t>
        <w:t xml:space="preserve">SCREEN, or a very special interactive screen for FILE SEARCH, </w:t>
        <w:t xml:space="preserve">SPELL CHECK, THESAURUS SCREEN, PRINTER SCREEN.   </w:t>
        <w:t xml:space="preserve"> </w:t>
        <w:t xml:space="preserve">When working with the many different menus and their   </w:t>
        <w:t xml:space="preserve">corresponding tables, we suggest that you listen to the end of </w:t>
        <w:t xml:space="preserve">this chapter when running WORD PERFECT, in order to hear what each </w:t>
        <w:t xml:space="preserve">table is designed to do.  </w:t>
        <w:t xml:space="preserve"> </w:t>
        <w:t xml:space="preserve">Also, MOST  menus can only be accessed from the Main Menu,   </w:t>
        <w:t xml:space="preserve">and all menus will return you to the Main Menu.  The Main Menu   </w:t>
        <w:t xml:space="preserve">is the only place you can enter or edit text, and so its tables   </w:t>
        <w:t xml:space="preserve">will be the only tables that have the Matchup Integration turned   </w:t>
        <w:t xml:space="preserve">on.    </w:t>
        <w:t xml:space="preserve">  </w:t>
        <w:t xml:space="preserve">  </w:t>
        <w:t xml:space="preserve">8.2  GETTING STARTED WITH WORD PERFECT  </w:t>
        <w:t xml:space="preserve">  </w:t>
        <w:t xml:space="preserve">It is advisable to install the Enable Reader Speech System, the </w:t>
        <w:t xml:space="preserve">automation package, the SUPERKEY programs, and WORD PERFECT </w:t>
        <w:t xml:space="preserve">according to the instructions in Chapter 2 - GETTING STARTED.  In </w:t>
        <w:t xml:space="preserve">this way, whenever the WORD PERFECT program needs an overlay, or </w:t>
        <w:t xml:space="preserve">when the Enable Reader System looks for a table, they will both </w:t>
        <w:t xml:space="preserve">look on the default disk drive, and the same sub-directory.    </w:t>
        <w:t xml:space="preserve">  </w:t>
        <w:t xml:space="preserve">Once this is done and the Enable Reader System is up and   </w:t>
        <w:t xml:space="preserve">talking, just type the word INIT and press ENTER.  This will </w:t>
        <w:t xml:space="preserve">install Superkey so it is compatible with ENABLE READER.  Next, </w:t>
        <w:t xml:space="preserve">type the word RUN and ENTER to start the WORD PERFECT Automation </w:t>
        <w:t xml:space="preserve">Package.  </w:t>
        <w:t xml:space="preserve"> </w:t>
        <w:t>ENABLE READER 4.0         OPERATIONS MANUAL         CHAPTER 8-3</w:t>
        <w:t>The first thing you will hear is the startup prompt for the</w:t>
        <w:t>automation package. You will be asked to enter one of three</w:t>
        <w:t>choices.  First, if your system automatically enters the DATE</w:t>
        <w:t xml:space="preserve">and TIME you should start WORD PERFECT directly by typing </w:t>
        <w:t xml:space="preserve">either the F1 or F2 function key.  If your system does not enter </w:t>
        <w:t xml:space="preserve">the date and time you should select the F10 key and follow the </w:t>
        <w:t xml:space="preserve">prompts to enter both date and time.  Then continue by either </w:t>
        <w:t xml:space="preserve">typing the F1 or F2 function key.  </w:t>
        <w:t xml:space="preserve"> </w:t>
        <w:t xml:space="preserve">The F1 key take you all the way to the MAIN MENU screen of WORD </w:t>
        <w:t xml:space="preserve">PERFECT if the program was exited properly by using the F7 EXIT </w:t>
        <w:t xml:space="preserve">function.  The EXIT FUNCTION will erase some files place on the </w:t>
        <w:t xml:space="preserve">disk when WORD PERFECT first started.  If you just turn your </w:t>
        <w:t xml:space="preserve">machine off or their is another problem where you had to restart </w:t>
        <w:t xml:space="preserve">WORDPERFECT  the program will stop and ask you if you wish to </w:t>
        <w:t xml:space="preserve">proceed. If this ever happens to you just type the F2 key instead </w:t>
        <w:t xml:space="preserve">of the F1 key to start WORD PERFECT.  BOTH, the F1 and F2 function </w:t>
        <w:t xml:space="preserve">keys will automatically load the Dictionary for the Votrax PSS </w:t>
        <w:t xml:space="preserve">(DECTALK does not use the Dictionary Feature)  then proceed to the </w:t>
        <w:t xml:space="preserve">OPENING MENU of WORD PERFECT.   </w:t>
        <w:t xml:space="preserve"> </w:t>
        <w:t xml:space="preserve">Once there, it will set the margin at LEFT 00 and RIGHT 64.  Then </w:t>
        <w:t xml:space="preserve">it will upload the MAIN MENU table and macro file automatically.  </w:t>
        <w:t xml:space="preserve">NOTE:  UNLIKE WORDSTAR THE MAIN TABLE AND MACRO FILES ARE LOADED </w:t>
        <w:t xml:space="preserve">IN AUTOMATICALLY.  YET, WHEN RETURNING FROM A FUNCTION THE MAIN </w:t>
        <w:t xml:space="preserve">MENU TABLE AND MACRO FILES MUST BE RE-SYNCHRONIZED. </w:t>
        <w:t xml:space="preserve"> </w:t>
        <w:t xml:space="preserve">To load a file use the F5 key in WORD PERFECT according to the </w:t>
        <w:t xml:space="preserve">instructuions in the manual. Load in the file named EXAMPLE.    </w:t>
        <w:t xml:space="preserve">The WORD PERFECT program will load the file and print the Main </w:t>
        <w:t xml:space="preserve">Menu on the  Screen.  At this time we will type the CONTROL SEMI- </w:t>
        <w:t xml:space="preserve">COLUN key combination to synchronize the automation package to the </w:t>
        <w:t xml:space="preserve">Main Menu.  </w:t>
        <w:t xml:space="preserve"> </w:t>
        <w:t xml:space="preserve">If you are using the Votrax Package you will hear the message </w:t>
        <w:t xml:space="preserve">"DOCUMENT NUMBER ONE PAGE NUMBER ONE LINE NUMBER ONE THE LOWCASE </w:t>
        <w:t xml:space="preserve">CURSOR POSITION IS ZERO" followed by "INPUT DATA.  If you are </w:t>
        <w:t xml:space="preserve">using the DECTALK package you will hear the message "DOC ONE P G </w:t>
        <w:t xml:space="preserve">ONE L N ONE POS ZERO" followed by "INPUT DATA". </w:t>
        <w:t xml:space="preserve"> </w:t>
        <w:t xml:space="preserve">You are now in the MAIN MENU text entry and editing section of </w:t>
        <w:t xml:space="preserve">WORD PERFECT with the file EXAMPLE loaded and the Enable Reader </w:t>
        <w:t xml:space="preserve">and Superkey programs synchronzied.   </w:t>
        <w:t xml:space="preserve">  </w:t>
        <w:t xml:space="preserve">This synchronization is always performed when returning to the </w:t>
        <w:t xml:space="preserve">MAIN MENU from another menu by typing the CONTROL SEMI-COLUN key </w:t>
        <w:t xml:space="preserve">combination.  It will automatically upload the Enable Reader Main </w:t>
        <w:t xml:space="preserve">Menu table and the SUPERKEY macro file.  This is necessary to keep </w:t>
        <w:t xml:space="preserve">the commands for automatic uploading available.  Both the WORD </w:t>
        <w:t xml:space="preserve">PERFECT and WORDPERFECT automation packages require this </w:t>
        <w:t xml:space="preserve">synchronization when returning to the MAIN MENU text editing </w:t>
        <w:t xml:space="preserve">section of the programs.  </w:t>
        <w:t xml:space="preserve"> </w:t>
        <w:t>ENABLE READER 4.0         OPERATIONS MANUAL         CHAPTER 8-4</w:t>
        <w:t>8.3  AUTOMATION SYSTEMS</w:t>
        <w:t xml:space="preserve">Before going on with this short tutorial on using the Matchup </w:t>
        <w:t xml:space="preserve">Cursor Routing feature of Enable Reader there are many extra </w:t>
        <w:t xml:space="preserve">features available to help you run WORD PERFECT. </w:t>
        <w:t xml:space="preserve"> </w:t>
        <w:t xml:space="preserve">The three major areas are: </w:t>
        <w:t xml:space="preserve">    1) the INTERACTIVE SCREEN REVIEW SYSTEMS,  </w:t>
        <w:t xml:space="preserve">    2) the TRANSPARENT AUTOMATIC UPLOADING SYSTEMS, </w:t>
        <w:t xml:space="preserve">    3) the RUN TIME HELP SYSTEM.  </w:t>
        <w:t xml:space="preserve"> </w:t>
        <w:t xml:space="preserve">Let's examine each of these systems.  </w:t>
        <w:t xml:space="preserve"> </w:t>
        <w:t xml:space="preserve">INTERACTIVE SCREEN REVIEW SYSTEMS </w:t>
        <w:t xml:space="preserve"> </w:t>
        <w:t xml:space="preserve">There are two Interactive Screen Review Systems.  The first is the </w:t>
        <w:t xml:space="preserve">RE-DEFINED TEN KEY PAD and the second is the TRANSPARENT LEFT HAND </w:t>
        <w:t xml:space="preserve">CONTROL KEY SET. </w:t>
        <w:t xml:space="preserve"> </w:t>
        <w:t xml:space="preserve">In order to describe the INTERACTIVE SCREEN REVIEW SYSTEMS it is </w:t>
        <w:t xml:space="preserve">necessary to describe the SUPERKEY program in general.  The </w:t>
        <w:t xml:space="preserve">SUPERKEY program is very powerful and the corporation that </w:t>
        <w:t xml:space="preserve">developed it has made the documentation available on disk and in </w:t>
        <w:t xml:space="preserve">braille.  The following discussion is not a tutorial on using </w:t>
        <w:t xml:space="preserve">SUPERKEY but just a brief explanation of how it works.  A more </w:t>
        <w:t xml:space="preserve">thorough examination of how to use SUPERKEY can be found in </w:t>
        <w:t xml:space="preserve">CHAPTER 9 of this manual.  </w:t>
        <w:t xml:space="preserve"> </w:t>
        <w:t xml:space="preserve">SUPERKEY is a macro key generating program.  This means that it </w:t>
        <w:t xml:space="preserve">allows you to create your own function keys that will run your </w:t>
        <w:t xml:space="preserve">programs or review data from the screen or a combination of both.  </w:t>
        <w:t xml:space="preserve">There are two ways to create macro function keys - Interactively </w:t>
        <w:t xml:space="preserve">or with a word processor.   The Interactive Method allows you to </w:t>
        <w:t xml:space="preserve">create functions while the program you are creating them for is </w:t>
        <w:t xml:space="preserve">running.  It does this by allowing you to define a key for the </w:t>
        <w:t xml:space="preserve">macro and then opening up a key definition buffer that stores the </w:t>
        <w:t xml:space="preserve">keystrokes as you type them.  When you type the key you defined it </w:t>
        <w:t>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strokes back and execute just as if you typed </w:t>
        <w:t xml:space="preserve">them.  </w:t>
        <w:t xml:space="preserve"> </w:t>
        <w:t xml:space="preserve">The ten key pad is two levels of keys.  The top level will execute </w:t>
        <w:t xml:space="preserve">the keys as they are printed on keyboard.  For example, the up </w:t>
        <w:t xml:space="preserve">arrow will type the up arrow, the home key when typed will send </w:t>
        <w:t xml:space="preserve">the HOME character, and so on. When the NUM LOCK KEY is turned on, </w:t>
        <w:t xml:space="preserve">the ten key pad will toggle into number mode.  Then the up arrow </w:t>
        <w:t xml:space="preserve">key will type the number 8, the home key the number 7, and so on. </w:t>
        <w:t xml:space="preserve"> </w:t>
        <w:t xml:space="preserve">A complete set of SUPERKEY macros are uploaded when the MAIN MENU </w:t>
        <w:t xml:space="preserve">is synchronized by typing CONTROL SEMI-COLUN.   They have been </w:t>
        <w:t xml:space="preserve">created using screen review functions of the Enable Reader program </w:t>
        <w:t xml:space="preserve">and curosr movement functions of WORD PERFECT.  They allow you to </w:t>
        <w:t xml:space="preserve">review the text on the screen, and at the same time move the </w:t>
        <w:t xml:space="preserve">cursor in the wordprocessor to that place. </w:t>
        <w:t>ENABLE READER 4.0         OPERATIONS MANUAL         CHAPTER 8-5</w:t>
        <w:t xml:space="preserve">The INTERACTIVE TEN KEY PAD is designed in a very logical manner.  </w:t>
        <w:t xml:space="preserve">There is a three by three square block of nine numbers. The top </w:t>
        <w:t xml:space="preserve">three are 7, 8, and 9. The next three down are 4, 5, and 6. The </w:t>
        <w:t xml:space="preserve">final three are 1, 2, and 3.  The first line reads characters, the </w:t>
        <w:t xml:space="preserve">next line reads words, and the bottom line reads lines.  The left </w:t>
        <w:t xml:space="preserve">column on any line reads previous, the center column reads </w:t>
        <w:t xml:space="preserve">current, and the right column reads next. </w:t>
        <w:t xml:space="preserve"> </w:t>
        <w:t xml:space="preserve">Therefore, when the NUM LOCK is on, you can read the previous, </w:t>
        <w:t xml:space="preserve">current, and next character, word or line and have WORD PERFECT </w:t>
        <w:t xml:space="preserve">MOVE to it without having to manually enter the READ MODE. Below </w:t>
        <w:t xml:space="preserve">is a graphical representation of the INTERACTIVE TEN KEY PAD. </w:t>
        <w:t xml:space="preserve"> </w:t>
        <w:t xml:space="preserve"> </w:t>
        <w:t xml:space="preserve"> </w:t>
        <w:t xml:space="preserve">                           INTERACTIVE TEN KEY PAD </w:t>
        <w:t xml:space="preserve"> </w:t>
        <w:t xml:space="preserve">                  __________________________________________ </w:t>
        <w:t xml:space="preserve">                 |                    |                     |  </w:t>
        <w:t xml:space="preserve">                 |      NUM LOCK      |    SCROLL   LOCK    | </w:t>
        <w:t xml:space="preserve">                 |____________________|_____________________| </w:t>
        <w:t xml:space="preserve">                 |  7          |  8          |  9           | </w:t>
        <w:t xml:space="preserve">    CHARACTER    |  PREVIOUS   |   CURRENT   |    NEXT      |      </w:t>
        <w:t xml:space="preserve">                 |_____________|_____________|______________| </w:t>
        <w:t xml:space="preserve">                 |  4          |  5          |  6           |  </w:t>
        <w:t xml:space="preserve">         WORD    |  PREVIOUS   |   CURRENT   |    NEXT      | </w:t>
        <w:t xml:space="preserve">                 |_____________|_____________|______________| </w:t>
        <w:t xml:space="preserve">                 |  1          |  2          |  3           | </w:t>
        <w:t xml:space="preserve">         LINE    |  PREVIOUS   |   CURRENT   |    NEXT      | </w:t>
        <w:t xml:space="preserve">                 |_____________|_____________|______________| </w:t>
        <w:t xml:space="preserve">                 |                    |                     | </w:t>
        <w:t xml:space="preserve">                 |       INSERT       |        DELETE       | </w:t>
        <w:t xml:space="preserve">                 |____________________|_____________________| </w:t>
        <w:t xml:space="preserve"> </w:t>
        <w:t xml:space="preserve"> </w:t>
        <w:t xml:space="preserve">The second INTERACTIVE SCREEN REVIEW SYSTEM is the INTERACTIVE </w:t>
        <w:t xml:space="preserve">LEFT HAND CONTROL KEY SET.  A set of screen review functions </w:t>
        <w:t xml:space="preserve">similar to the LEFT HAND CONTROL KEY SYSTEM used in Enable Reader </w:t>
        <w:t xml:space="preserve">in the Review Mode is available without having to enter the READ </w:t>
        <w:t xml:space="preserve">MODE.  The major difference is that when you review a character, </w:t>
        <w:t xml:space="preserve">word, or line the wordprocessor is move to that character, word, </w:t>
        <w:t xml:space="preserve">or line. The following explains the functions that are available </w:t>
        <w:t xml:space="preserve">using the LEFT HAND CONTROL KEY SET: </w:t>
        <w:t xml:space="preserve"> </w:t>
        <w:t xml:space="preserve">The LEFT HAND CONTROL KEY SET is designed to give you the same   </w:t>
        <w:t xml:space="preserve">speed of review as the "CROSS PATTERN", similar to the Wordstar   </w:t>
        <w:t xml:space="preserve">word processing program.  The Left Hand Keys use the same   </w:t>
        <w:t xml:space="preserve">functions as the Reading Keys, and are only redefined to a more   </w:t>
        <w:t xml:space="preserve">physical representation of the video screen.    </w:t>
        <w:t xml:space="preserve"> </w:t>
        <w:t>ENABLE READER 4.0         OPERATIONS MANUAL         CHAPTER 8-6</w:t>
        <w:t xml:space="preserve">It is very easy to remember, since the screen and the keys are   </w:t>
        <w:t xml:space="preserve">set up physically.  This means that the UP function is on the   </w:t>
        <w:t xml:space="preserve">top row of the letter keys, and the DOWN function is on the   </w:t>
        <w:t xml:space="preserve">bottom.  For example, CONTROL E  moves Up a line, and  CONTROL X  </w:t>
        <w:t xml:space="preserve">moves Down a line.  To read data left to right, or from right to  </w:t>
        <w:t xml:space="preserve">left, the WORDBACK, BACK, STEP, and WORD keys are on the  A, S,   </w:t>
        <w:t xml:space="preserve">D, F  keys.  For example, CONTROL A  reads a Word Back, CONTROL   </w:t>
        <w:t xml:space="preserve">S  reads a letter Back, CONTROL D  reads a Step forward, and    </w:t>
        <w:t xml:space="preserve">CONTROL F  reads a Word forward.    </w:t>
        <w:t xml:space="preserve">  </w:t>
        <w:t xml:space="preserve">The following chart gives the Keystroke and Summary for all the   </w:t>
        <w:t xml:space="preserve">Left Hand Control Keys, starting on the top line of letters </w:t>
        <w:t xml:space="preserve">(Q W E R T Y U I O P), and read from left to right.    </w:t>
        <w:t xml:space="preserve"> </w:t>
        <w:t xml:space="preserve">  </w:t>
        <w:t xml:space="preserve">LEFT HAND CONTROL KEY SET:  </w:t>
        <w:t xml:space="preserve">  </w:t>
        <w:t xml:space="preserve">List is ordered from TOP to BOTTOM ROWS, and from LEFT to RIGHT.  </w:t>
        <w:t xml:space="preserve">  </w:t>
        <w:t xml:space="preserve">  </w:t>
        <w:t xml:space="preserve">CONTROL Q  QUIT                STOP SYNTHESIZER SPEECH  </w:t>
        <w:t xml:space="preserve">  </w:t>
        <w:t xml:space="preserve">CONTROL W  CURRENT LINE        READ CURENT LINE; CURSOR REMAINS </w:t>
        <w:t xml:space="preserve">                                 IN THE SAME POSITION. </w:t>
        <w:t xml:space="preserve"> </w:t>
        <w:t xml:space="preserve">CONTROL E  PREVIOUS LINE       MOVE THE CURSOR UP ONE LINE AND     </w:t>
        <w:t xml:space="preserve">                                 THEN READ THE ENTORE LINE </w:t>
        <w:t xml:space="preserve"> </w:t>
        <w:t xml:space="preserve">CONTROL A  PREVIOUS WORD       MOVE CURSOR TO THE LEFT ONE WORD    </w:t>
        <w:t xml:space="preserve">                                 AND THEN READ THE WORD </w:t>
        <w:t xml:space="preserve"> </w:t>
        <w:t xml:space="preserve">CONTROL S  PREVIOUS CHARACTER  MOVE CURSOR TO THE LEFT ONE COLUMN  </w:t>
        <w:t xml:space="preserve">                                 AND THEN READ ONE CHARACTER  </w:t>
        <w:t xml:space="preserve">  </w:t>
        <w:t xml:space="preserve">CONTROL D  NEXT CHARACTER      MOVE CURSOR TO THE RIGHT ONE COLUMN </w:t>
        <w:t xml:space="preserve">                                 AND THEN READ ONE CHARACTER  </w:t>
        <w:t xml:space="preserve">  </w:t>
        <w:t xml:space="preserve">CONTROL F  NEXT WORD           MOVE CURSOR TO THE RIGHT ONE WORD  </w:t>
        <w:t xml:space="preserve">                                 AND THEN READ THE WORD  </w:t>
        <w:t xml:space="preserve">  </w:t>
        <w:t xml:space="preserve">CONTROL Z  TRANSLATOR          TRANSLATE LETTERS TO WORDS  </w:t>
        <w:t xml:space="preserve">  </w:t>
        <w:t xml:space="preserve">CONTROL X  PREVIOUS LINE       MOVE CURSOR DOWN ONE LINE AND THEN  </w:t>
        <w:t xml:space="preserve">                                 READ THE ENTIRE LINE   </w:t>
        <w:t xml:space="preserve">  </w:t>
        <w:t xml:space="preserve">CONTROL C  CURSOR AT           SPEAK READ MODE CURSOR POSITION  </w:t>
        <w:t xml:space="preserve">  </w:t>
        <w:t xml:space="preserve">  </w:t>
        <w:t xml:space="preserve">The LEFT HAND CONTROL KEY SET designed to let you read text in the </w:t>
        <w:t xml:space="preserve">proximity of the wordprocessing cursor to make quick edits.  If </w:t>
        <w:t xml:space="preserve">more extensive review is necessary, it is reccomended to use the </w:t>
        <w:t xml:space="preserve">entire READ MODE and the Matchup Cursor Routing feature that will </w:t>
        <w:t xml:space="preserve">be described below.  </w:t>
        <w:t xml:space="preserve"> </w:t>
        <w:t xml:space="preserve"> </w:t>
        <w:t>ENABLE READER 4.0         OPERATIONS MANUAL         CHAPTER 8-7</w:t>
        <w:t xml:space="preserve">TRANSPARENT UPLOADING SYSTEMS </w:t>
        <w:t xml:space="preserve"> </w:t>
        <w:t xml:space="preserve">There are two TRANSPARENT UPLOADING SYSTEMS.  They are the </w:t>
        <w:t xml:space="preserve">TRANSPARENT FUNCTION KEY MACRO SYSTEM and the HOME ROW BASED </w:t>
        <w:t xml:space="preserve">NUMBER KEY MACRO SYSTEM.  WORD PERFECT uses the Function keys in </w:t>
        <w:t xml:space="preserve">either plain, shifted, and  with control or alternate key </w:t>
        <w:t xml:space="preserve">combinations to change to differnet menus.  The WORD PERFECT </w:t>
        <w:t xml:space="preserve">automation package uses the same keys to automatically upload the </w:t>
        <w:t xml:space="preserve">Enable Reader Table and SUPERKEY macro for that menu.  An </w:t>
        <w:t xml:space="preserve">alternate method of using the function keys is to first upload a </w:t>
        <w:t xml:space="preserve">set of macro keys that re-define the numbers across the top of the </w:t>
        <w:t xml:space="preserve">keyboard to execute as function keys.  For example, 1 would be F1, </w:t>
        <w:t xml:space="preserve">Shift 1 would be Shift F1, Control 1 would be Control F1, and </w:t>
        <w:t xml:space="preserve">Alternate 1 would be Alternate F1.  This method of using HOME ROW </w:t>
        <w:t xml:space="preserve">BASED FUNCTION KEY MACROS  standardizes the WORD PERFECT program </w:t>
        <w:t xml:space="preserve">for any IBM PC/compatible keyboard. </w:t>
        <w:t xml:space="preserve"> </w:t>
        <w:t xml:space="preserve">To upload the HOME ROW BASED NUMBER KEY MACRO SYSTEM just type the </w:t>
        <w:t xml:space="preserve">CONTROL SINGLE-QUOTE KEY combination.  The single quote-key is one </w:t>
        <w:t xml:space="preserve">over to the right from the semi-colun.  Think of it as typing the </w:t>
        <w:t xml:space="preserve">outer key (CONTROL SINGLE-QUOTE) to go out to the new menu and the </w:t>
        <w:t>inner key (CONTROL SEMI-COLUN) to return to the main menu. Once</w:t>
        <w:t>you type a HOME ROW BASED NUMBER KEY the Automation Package runs</w:t>
        <w:t xml:space="preserve">identically to the TRANSPARENT FUNCTION KEY MACRO SYSTEM.  </w:t>
        <w:t xml:space="preserve">RUN TIME HELP SYSTEM </w:t>
        <w:t xml:space="preserve"> </w:t>
        <w:t xml:space="preserve">If you aren't sure how to proceed you can use the final structure </w:t>
        <w:t xml:space="preserve">that is available to you- the RUN TIME HELP SYSTEM. When you </w:t>
        <w:t xml:space="preserve">change to another menu using EITHER the TRANSPARENT OR HOME ROW </w:t>
        <w:t xml:space="preserve">BASED FUNCTION KEY MACROS, not only is the table  for Enable </w:t>
        <w:t xml:space="preserve">Reader and the SUPERKEY  macro file uploaded but a RUN-TIME HELP </w:t>
        <w:t xml:space="preserve">SYSTEM as well.  At any of the forty menus you can type the TAB </w:t>
        <w:t xml:space="preserve">key and the current screen will be replaced with a full screen of </w:t>
        <w:t xml:space="preserve">help text.  You can read this screen by enter the READ MODE using </w:t>
        <w:t xml:space="preserve">the CONTROL LEFT OR RIGHT SHIFT KEY. Then use the PAGE (P as in </w:t>
        <w:t xml:space="preserve">POPPY) key to review the screen.  All of the Enable Reader Screen </w:t>
        <w:t xml:space="preserve">Review Functions are available to you so that you can review the </w:t>
        <w:t xml:space="preserve">HELP text more thoroughly.  When you are done reviewing, exit the </w:t>
        <w:t xml:space="preserve">READ MODE by typing CONTROL LEFT OR RIGHT SHIFT.  Then type the </w:t>
        <w:t xml:space="preserve">ESCAPE KEY to remove the RUN TIME HELP screen and return the </w:t>
        <w:t xml:space="preserve">original screen you were working with.      </w:t>
        <w:t xml:space="preserve">    </w:t>
        <w:t xml:space="preserve">Another key that will be useful is the MENU IDENTIFICATION MACRO.  </w:t>
        <w:t xml:space="preserve">Type CONTROL V as in victrory and the menu line will be read. This </w:t>
        <w:t xml:space="preserve">will help you to know what menu you are at.  Now we are ready to </w:t>
        <w:t xml:space="preserve">proceed with the mini tutorial on using the MATCHUP CURSOR ROUTING </w:t>
        <w:t xml:space="preserve">feature of Enable Reader.  </w:t>
        <w:t xml:space="preserve"> </w:t>
        <w:t xml:space="preserve"> </w:t>
        <w:t>ENABLE READER 4.0         OPERATIONS MANUAL         CHAPTER 8-8</w:t>
        <w:t xml:space="preserve">8.3  USING MATCHUP INTEGRATION  </w:t>
        <w:t xml:space="preserve">  </w:t>
        <w:t xml:space="preserve">Once the table for the Main Menu is loaded, the Enable Reader   </w:t>
        <w:t xml:space="preserve">Speech System the Matchup Integration function is configured and </w:t>
        <w:t xml:space="preserve">turned on, ready to use.  Section 8.5 of this manual, with the </w:t>
        <w:t xml:space="preserve">parameters for the Matchup Initialization used with WORD PERFECT, </w:t>
        <w:t xml:space="preserve">should be reviewed in conjunction with the section that describes </w:t>
        <w:t xml:space="preserve">how to initialize the Matchup Function; read Integration Keys </w:t>
        <w:t xml:space="preserve">CHAPTER 6.    </w:t>
        <w:t xml:space="preserve">  </w:t>
        <w:t xml:space="preserve">In WORD PERFECT, the area of text starts at line 00 and ends at </w:t>
        <w:t xml:space="preserve">line 23.  The bottom line of the screen is Status line.   </w:t>
        <w:t xml:space="preserve">  </w:t>
        <w:t xml:space="preserve">Using the Matchup Integration is easy.  When you first enter the   </w:t>
        <w:t xml:space="preserve">Read Mode,  the cursor is positioned at the top left corner of the </w:t>
        <w:t xml:space="preserve">Text Buffer.  By using the  W  (as in WATER) key to read words </w:t>
        <w:t xml:space="preserve">across the line, we can move the cursor to the right, through the </w:t>
        <w:t xml:space="preserve">text.  If there is something we want to Matchup to , we just type </w:t>
        <w:t xml:space="preserve">the  K  (as  in KAYAK) to move back and read the previous word.  </w:t>
        <w:t xml:space="preserve">This confirms that you are at the beginning of the word you want </w:t>
        <w:t xml:space="preserve">to matchup to.    </w:t>
        <w:t xml:space="preserve">  </w:t>
        <w:t xml:space="preserve">Now type CONTROL L  (as in LIMIT).  Wait until you hear the word   </w:t>
        <w:t xml:space="preserve">"MATCHUP" spoken.  You are now back in the WORD PERFECT program at </w:t>
        <w:t xml:space="preserve">that exact location.  You must always wait until you hear the   </w:t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ATCHUP" spoken before typing anything, as it will   </w:t>
        <w:t xml:space="preserve">interfere with the matchup process.  Let's try it.    </w:t>
        <w:t xml:space="preserve">  </w:t>
        <w:t xml:space="preserve">The first sentence written on the line is "This is a test of the   </w:t>
        <w:t xml:space="preserve">Matchup Integration.".  Use the  W  key to read "This is a   </w:t>
        <w:t xml:space="preserve">test", and the  K  key to confirm the word "test".  Now type   </w:t>
        <w:t xml:space="preserve">CONTROL L (as in LIMIT), and wait for the word "Matchup" to be   </w:t>
        <w:t xml:space="preserve">spoken.  Reenter the Read Mode and use the  W  key to read the   </w:t>
        <w:t xml:space="preserve">word.  It should be "test".  The entry point at the top left of   </w:t>
        <w:t xml:space="preserve">the text buffer has been changed, and the new entry point is   </w:t>
        <w:t xml:space="preserve">over the word you matched up to.    </w:t>
        <w:t xml:space="preserve">  </w:t>
        <w:t xml:space="preserve">Let's move the cursor to another position on the screen with the   </w:t>
        <w:t xml:space="preserve">D  (as in DELTA) key.  This will move the cursor down the screen   </w:t>
        <w:t xml:space="preserve">to another position.  Type the  D  key five times.  Then type  W   </w:t>
        <w:t xml:space="preserve">(as in WATER) to read the word at this position.  It should be   </w:t>
        <w:t xml:space="preserve">the word "Buffer".  If it is, then reconfirm it by typing the  K   </w:t>
        <w:t xml:space="preserve">(as in KAYAK) key to move back and read the previous word.  Once   </w:t>
        <w:t xml:space="preserve">again type CONTROL L , to Matchup to the word "Buffer".  Wait   </w:t>
        <w:t xml:space="preserve">until you hear the word "Matchup" spoken.  It may take three to   </w:t>
        <w:t xml:space="preserve">four seconds.  Now reenter the Read Mode and use the  W  key to   </w:t>
        <w:t xml:space="preserve">read the word.  It should be the word "Buffer".  If it is, then   </w:t>
        <w:t xml:space="preserve">the new entry point is at this position.  Once you have Matched   </w:t>
        <w:t xml:space="preserve">Up to something in the text buffer and you are in the WORD PERFECT </w:t>
        <w:t xml:space="preserve">program, you can use the many different keys to edit, insert   </w:t>
        <w:t xml:space="preserve">text, insert printer commands, or delete text.    </w:t>
        <w:t xml:space="preserve">  </w:t>
        <w:t xml:space="preserve">There are rules for using the Matchup Integration that should be   </w:t>
        <w:t xml:space="preserve">observed.  If you attempt to Matchup and violate one of the   </w:t>
        <w:t xml:space="preserve">rules, you will hear an error message.  The five rules for   </w:t>
        <w:t xml:space="preserve">matching up are explained in detail in Chapter 6 Integration   </w:t>
        <w:t xml:space="preserve">Keys, and should be reviewed at this time.    </w:t>
        <w:t xml:space="preserve">  </w:t>
        <w:t xml:space="preserve">  </w:t>
        <w:t>ENABLE READER 4.0         OPERATIONS MANUAL         CHAPTER 8-9</w:t>
        <w:t xml:space="preserve">8.4  CREATING TABLES  </w:t>
        <w:t xml:space="preserve">  </w:t>
        <w:t xml:space="preserve">Creating tables for wordprocessors is not difficult if the   </w:t>
        <w:t xml:space="preserve">wordprocessor has a consistent layout.  It requires finding and   </w:t>
        <w:t xml:space="preserve">entering window positions, and saving the tables back to the   </w:t>
        <w:t xml:space="preserve">disk.  Upgrading windows are easy when you become accustomed to   </w:t>
        <w:t xml:space="preserve">using the TABLE SAVE OR LOAD function.  It might be easier to   </w:t>
        <w:t xml:space="preserve">create tables by a number system during the first pass through   </w:t>
        <w:t xml:space="preserve">the wordprocessor, and then go back and rename them once the   </w:t>
        <w:t xml:space="preserve">entire set of tables has been created.    </w:t>
        <w:t xml:space="preserve">  </w:t>
        <w:t>The following list gives the names of the tables, and a brief</w:t>
        <w:t xml:space="preserve">description of where they are used.    </w:t>
        <w:t xml:space="preserve">  </w:t>
        <w:t xml:space="preserve">The PRIMARY MENU TABLES are:  </w:t>
        <w:t xml:space="preserve">  </w:t>
        <w:t xml:space="preserve">WPMAIN.TBL     USED WITH THE MAIN TEXT ENTRY SCREEN  </w:t>
        <w:t xml:space="preserve">WPKEY.TBL      USED WHENEER A FUNCTION IS EXECUTED </w:t>
        <w:t xml:space="preserve">SPELCHEK.TBL   USED WITH THE SPELL CHECKING SYSTEM  </w:t>
        <w:t xml:space="preserve">WORDCHEK.TBL   USED WITH THE THESAURUS SYSTEM </w:t>
        <w:t xml:space="preserve">  </w:t>
        <w:t xml:space="preserve">8.5   WORD PERFECT TABLE DEFAULTS  </w:t>
        <w:t xml:space="preserve">  </w:t>
        <w:t xml:space="preserve">MENU NAME:  MAIN TEXT ENTRY SCREEN  </w:t>
        <w:t xml:space="preserve">TABLE NAME:  WPMAIN.TBL  </w:t>
        <w:t xml:space="preserve">  </w:t>
        <w:t xml:space="preserve">           TOP    BOTTOM    LEFT    RIGHT     READING  </w:t>
        <w:t xml:space="preserve">WINDOW 6    00      08       00       79      1ST 8 LINES </w:t>
        <w:t xml:space="preserve">       7    09      16       00       79      2ND 8 LINES </w:t>
        <w:t xml:space="preserve">       8    17      24       00       79      3RD 9 LINES </w:t>
        <w:t xml:space="preserve">       9    00      24       00       79      FULL SCREEN </w:t>
        <w:t xml:space="preserve">SPACETALK IS ON  </w:t>
        <w:t xml:space="preserve">VIDEO IS OFF  </w:t>
        <w:t xml:space="preserve">TYPER IS ON  </w:t>
        <w:t xml:space="preserve">MATCHUP INTEGRATION IS ON  </w:t>
        <w:t xml:space="preserve">MATCHUP INITIALIZATION:  </w:t>
        <w:t xml:space="preserve">     VIDEO RANGE:  </w:t>
        <w:t xml:space="preserve">       TOP LINE     10  </w:t>
        <w:t xml:space="preserve">       BOTTOM LINE  23  </w:t>
        <w:t xml:space="preserve">       LEFT COLUMN  00  </w:t>
        <w:t xml:space="preserve">       RIGHT COLUMN 65  </w:t>
        <w:t xml:space="preserve">     WORD WRAP IS ON  </w:t>
        <w:t xml:space="preserve">DELAY = TWO SECONDS  </w:t>
        <w:t xml:space="preserve">HELP LEVEL = SOME HELP  </w:t>
        <w:t xml:space="preserve">PUNCTUATION FILTERED:  </w:t>
        <w:t xml:space="preserve">     NONE </w:t>
        <w:t xml:space="preserve"> </w:t>
        <w:t xml:space="preserve"> </w:t>
        <w:t>ENABLE READER 4.0         OPERATIONS MANUAL         CHAPTER 8-10</w:t>
        <w:t xml:space="preserve">MENU NAME:  ALL FUNCTIONS EXCEPT ^F2 AND ALT F1  </w:t>
        <w:t xml:space="preserve">TABLE NAME:  WPKEY.TBL  </w:t>
        <w:t xml:space="preserve">  </w:t>
        <w:t xml:space="preserve">           TOP    BOTTOM    LEFT    RIGHT     READING  </w:t>
        <w:t xml:space="preserve">WINDOW 6    00      08       00       79      1ST 8 LINES </w:t>
        <w:t xml:space="preserve">       7    09      16       00       79      2ND 8 LINES </w:t>
        <w:t xml:space="preserve">       8    17      24       00       79      3RD 9 LINES </w:t>
        <w:t xml:space="preserve">       9    00      24       00       79      FULL SCREEN </w:t>
        <w:t xml:space="preserve">SPACETALK IS ON  </w:t>
        <w:t xml:space="preserve">VIDEO IS OFF  </w:t>
        <w:t xml:space="preserve">TYPER IS ON  </w:t>
        <w:t xml:space="preserve">MATCHUP INTEGRATION IS OFF </w:t>
        <w:t xml:space="preserve">DELAY = TWO SECONDS  </w:t>
        <w:t xml:space="preserve">HELP LEVEL = SOME HELP  </w:t>
        <w:t xml:space="preserve">PUNCTUATION FILTERED:  </w:t>
        <w:t xml:space="preserve">     NONE </w:t>
        <w:t xml:space="preserve">  </w:t>
        <w:t xml:space="preserve">MENU NAME:  SPELLING CHECKER </w:t>
        <w:t xml:space="preserve">TABLE NAME:  SPELCHEK.TBL  </w:t>
        <w:t xml:space="preserve">  </w:t>
        <w:t xml:space="preserve">           TOP    BOTTOM    LEFT    RIGHT     READING  </w:t>
        <w:t xml:space="preserve">WINDOW 6    00      11       00       79      TEXT AREA </w:t>
        <w:t xml:space="preserve">       7    13      22       00       79      WORD SET </w:t>
        <w:t xml:space="preserve">       8    22      23       00       79      STATUS LINE </w:t>
        <w:t xml:space="preserve">       9    23      24       00       79      STATUS LINE </w:t>
        <w:t xml:space="preserve">SPACETALK IS ON </w:t>
        <w:t xml:space="preserve">VIDEO IS OFF  </w:t>
        <w:t xml:space="preserve">TYPE IS ON  </w:t>
        <w:t xml:space="preserve">DELAY = ONE SECOND  </w:t>
        <w:t xml:space="preserve">HELP LEVEL = SOME HELP  </w:t>
        <w:t xml:space="preserve">PUNCTUATION FILTERED:  </w:t>
        <w:t xml:space="preserve">    NONE </w:t>
        <w:t xml:space="preserve">  </w:t>
        <w:t xml:space="preserve">MENU NAME:  THESAURUS </w:t>
        <w:t xml:space="preserve">TABLE NAME:  WORDCHEK.TBL </w:t>
        <w:t xml:space="preserve">  </w:t>
        <w:t xml:space="preserve">           TOP    BOTTOM    LEFT    RIGHT     READING  </w:t>
        <w:t xml:space="preserve">WINDOW 6    00      04       00       79      TEXT AREA </w:t>
        <w:t xml:space="preserve">       7    05      23       00       26      1ST WORD SET </w:t>
        <w:t xml:space="preserve">       8    05      23       26       52      2ND WORD SET </w:t>
        <w:t xml:space="preserve">       9    05      23       52       79      3RD WORD SET </w:t>
        <w:t xml:space="preserve">SPACETALK IS ON  </w:t>
        <w:t xml:space="preserve">VIDEO IS OFF  </w:t>
        <w:t xml:space="preserve">TYPE IS ON  </w:t>
        <w:t xml:space="preserve">MATCHUP INTEGRATION IS OFF </w:t>
        <w:t xml:space="preserve">DELAY = ONE SECOND  </w:t>
        <w:t xml:space="preserve">HELP LEVEL = SOME HELP  </w:t>
        <w:t xml:space="preserve">PUNCTUATION FILTERED:  </w:t>
        <w:t xml:space="preserve">     LESS THAN, GREATER THAN, VERTICAL LINE, EXCLAMATION POINT,  </w:t>
        <w:t xml:space="preserve">     MINUS  </w:t>
        <w:t xml:space="preserve"> </w:t>
        <w:t xml:space="preserve">END OF   SECTION 8.5  WORD PERFECT TABLE DEFAULTS  </w:t>
        <w:t xml:space="preserve">END OF   CHAPTER 8  WORD PERFECT INTEGRATION AND TABLES  </w:t>
        <w:t xml:space="preserve">   </w:t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