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READER 4.0          OPERATIONS MANUAL         CHAPTER 4-26</w:t>
        <w:t xml:space="preserve"> </w:t>
        <w:t xml:space="preserve"> </w:t>
        <w:t xml:space="preserve">              CHAPTER 4  FUNCTION KEYS (Continued) </w:t>
        <w:t xml:space="preserve"> </w:t>
        <w:t xml:space="preserve"> </w:t>
        <w:t xml:space="preserve">4.4  READING KEYS </w:t>
        <w:t xml:space="preserve"> </w:t>
        <w:t xml:space="preserve">CATEGORY DESCRIPTION: </w:t>
        <w:t xml:space="preserve"> </w:t>
        <w:t xml:space="preserve">The  Reading Keys are the most used, and constitute the real </w:t>
        <w:t xml:space="preserve">set of working functions that allow you to read data from  </w:t>
        <w:t xml:space="preserve">the computer video screen.  They are designed with a similar  </w:t>
        <w:t xml:space="preserve">logic that promotes good review practice and allows them to be  </w:t>
        <w:t xml:space="preserve">used as a single keystroke per function.  With this structure,  </w:t>
        <w:t xml:space="preserve">you do not have to remember more than one key to speak letters,  </w:t>
        <w:t>words, lines, user defined windows, or a full screen of data.  It</w:t>
        <w:t>is also easy to create your own functions using Newkey or Superkey</w:t>
        <w:t xml:space="preserve">when the environment is logical. </w:t>
        <w:t xml:space="preserve"> </w:t>
        <w:t xml:space="preserve">The development of a consistent architecture for the entire  </w:t>
        <w:t xml:space="preserve">Enable Reader 4.0 System is also implemented in the function key  </w:t>
        <w:t xml:space="preserve">termination sequences.  For example, when asked for keyboard  </w:t>
        <w:t xml:space="preserve">input for the user definable keys, the routines can be  </w:t>
        <w:t xml:space="preserve">terminated at any time by typing the  CARRIAGE RETURN  key.   </w:t>
        <w:t xml:space="preserve"> </w:t>
        <w:t xml:space="preserve">When using Reading Keys that could lock up the computer and the  </w:t>
        <w:t xml:space="preserve">synthesizer for long periods, there is a built-in QUIT Key.  For  </w:t>
        <w:t xml:space="preserve">example, when reading the full screen with the PAGE key, you can  </w:t>
        <w:t xml:space="preserve">end the routine and stop the synthesizer from speaking by typing  </w:t>
        <w:t xml:space="preserve">the letter  Q  for Quit.  The QUIT key is embedded in the LINE,  </w:t>
        <w:t xml:space="preserve">JUMP, ENDPAGE, PAGE, and WINDOW READ keys.   </w:t>
        <w:t xml:space="preserve"> </w:t>
        <w:t xml:space="preserve">There are four keys that will read letters and words, forward or  </w:t>
        <w:t xml:space="preserve">backward.  When used together, they promote good reviewing  </w:t>
        <w:t xml:space="preserve">practices by requiring a second opinion to reposition over the  </w:t>
        <w:t xml:space="preserve">data that has been reviewed.  This forward and backward scanning  </w:t>
        <w:t xml:space="preserve">system was developed from years of field research with many  </w:t>
        <w:t xml:space="preserve">blind users, and also allows one-handed blind people to use the  </w:t>
        <w:t xml:space="preserve">program.   </w:t>
        <w:t xml:space="preserve"> </w:t>
        <w:t xml:space="preserve">For example, the STEP key will read the letter the pointer is  </w:t>
        <w:t xml:space="preserve">over and move the pointer to the next column, while the BACK key  </w:t>
        <w:t xml:space="preserve">will move the pointer back one column and read the previous  </w:t>
        <w:t xml:space="preserve">character.  This allows you to toggle forward and backward over  </w:t>
        <w:t xml:space="preserve">the same letter.  If the letter does not sound correct when  </w:t>
        <w:t xml:space="preserve">reading with the STEP key, you can use the BACK key to move back  </w:t>
        <w:t xml:space="preserve">to it and get a second opinion.  Then by using the STEP key  </w:t>
        <w:t xml:space="preserve">again, you can continue reviewing.  The WORD and WORDBACK keys  </w:t>
        <w:t xml:space="preserve">work with the same logic.  The WORD key will read the word the  </w:t>
        <w:t xml:space="preserve">pointer is on and move forward to the first letter of the next  </w:t>
        <w:t xml:space="preserve">word, while the WORDBACK key will move back and read the  </w:t>
        <w:t xml:space="preserve">previous word.   </w:t>
        <w:t xml:space="preserve"> </w:t>
        <w:t xml:space="preserve">With the LETTER and WORD Reading Keys, you can read data  </w:t>
        <w:t xml:space="preserve">continuously across the screen by holding down the key longer  </w:t>
        <w:t xml:space="preserve">than one second.  This causes the function key to automatically  </w:t>
        <w:t xml:space="preserve">repeat its function until you release it.   </w:t>
        <w:t xml:space="preserve"> </w:t>
        <w:t>ENABLE READER 4.0          OPERATIONS MANUAL         CHAPTER 4-27</w:t>
        <w:t xml:space="preserve">There are other Reading Keys that will allow you to read lines,  </w:t>
        <w:t xml:space="preserve">jump to lines and read them, read to the pointer and from the  </w:t>
        <w:t xml:space="preserve">pointer, read whole screens, or read windows on the screen that  </w:t>
        <w:t xml:space="preserve">you define.  The following descriptions of the Reading Keys will  </w:t>
        <w:t xml:space="preserve">provide you with rule-of-thumb techniques to review data with  </w:t>
        <w:t xml:space="preserve">both confidence and ease of operation.   </w:t>
        <w:t xml:space="preserve"> </w:t>
        <w:t xml:space="preserve"> </w:t>
        <w:t xml:space="preserve"> </w:t>
        <w:t xml:space="preserve">KEYNAME:  STEP </w:t>
        <w:t xml:space="preserve"> </w:t>
        <w:t xml:space="preserve">KEYSTROKE:  LETTER S as in STRIKE </w:t>
        <w:t xml:space="preserve"> </w:t>
        <w:t xml:space="preserve">KEYTYPE:  SINGLE LEVEL </w:t>
        <w:t xml:space="preserve"> </w:t>
        <w:t xml:space="preserve">SUMMARY:  READ A COLUMN AND MOVE FORWARD TO THE NEXT COLUMN </w:t>
        <w:t xml:space="preserve"> </w:t>
        <w:t xml:space="preserve">DESCRIPTION: </w:t>
        <w:t xml:space="preserve"> </w:t>
        <w:t xml:space="preserve">The STEP Key is a single level Reading Key.  It will read the  </w:t>
        <w:t xml:space="preserve">character under the pointer, and then move to the next column to  </w:t>
        <w:t xml:space="preserve">the right.  If the pointer is at the end of a line, it will wrap  </w:t>
        <w:t xml:space="preserve">around to the beginning of the next line.  If the pointer  </w:t>
        <w:t xml:space="preserve">reaches the bottom right hand corner of the screen, it will not  </w:t>
        <w:t xml:space="preserve">move off the screen, but will speak the message "End Of Screen".  </w:t>
        <w:t xml:space="preserve"> </w:t>
        <w:t xml:space="preserve">USAGE: </w:t>
        <w:t xml:space="preserve"> </w:t>
        <w:t xml:space="preserve">The STEP Key is used when it is necessary to spell through the  </w:t>
        <w:t xml:space="preserve">text, or to locate a single character on the screen.  All keys  </w:t>
        <w:t xml:space="preserve">are auto-repeating after a half second delay.  When the STEP key  </w:t>
        <w:t xml:space="preserve">is typed and held down, it will speak a character and move ahead  </w:t>
        <w:t xml:space="preserve">one, until you release the key or get to the end of the screen.   </w:t>
        <w:t xml:space="preserve">When the cursor reaches the end of the screen (bottom right hand  </w:t>
        <w:t xml:space="preserve">corner), it will say "End Of Screen".  By using the TRANSLATOR  </w:t>
        <w:t xml:space="preserve">key in combination with the STEP key, you can have every letter  </w:t>
        <w:t xml:space="preserve">spoken as a whole word.  This will help you to locate hard-to- </w:t>
        <w:t xml:space="preserve">hear letters that need to be edited.   </w:t>
        <w:t xml:space="preserve"> </w:t>
        <w:t xml:space="preserve">CROSS INDEX: </w:t>
        <w:t xml:space="preserve"> </w:t>
        <w:t xml:space="preserve">Translator, Upcase, Space:  Section 4.2 Help Keys. </w:t>
        <w:t xml:space="preserve">Back, Page, Endpage:  Section 4.4 Reading Keys. </w:t>
        <w:t xml:space="preserve"> </w:t>
        <w:t xml:space="preserve"> </w:t>
        <w:t xml:space="preserve"> </w:t>
        <w:t xml:space="preserve">KEYNAME:  BACK </w:t>
        <w:t xml:space="preserve"> </w:t>
        <w:t xml:space="preserve">KEYSTROKE:  LETTER B as in BEETLE </w:t>
        <w:t xml:space="preserve"> </w:t>
        <w:t xml:space="preserve">KEYTYPE:  SINGLE LEVEL </w:t>
        <w:t xml:space="preserve"> </w:t>
        <w:t xml:space="preserve">SUMMARY:  MOVE POINTER BACK ONE COLUMN AND READ CHARACTER </w:t>
        <w:t xml:space="preserve"> </w:t>
        <w:t>ENABLE READER 4.0          OPERATIONS MANUAL         CHAPTER 4-28</w:t>
        <w:t xml:space="preserve">DESCRIPTION: </w:t>
        <w:t xml:space="preserve"> </w:t>
        <w:t xml:space="preserve">The BACK Key is very similar to the STEP Key in operation.   </w:t>
        <w:t xml:space="preserve">Instead of reading a letter and moving forward one column, it  </w:t>
        <w:t xml:space="preserve">moves back a column and reads a character.  When the BACK key is  </w:t>
        <w:t xml:space="preserve">used and the cursor is on the Home position (upper left hand  </w:t>
        <w:t xml:space="preserve">corner), the synthesizer will say "Start Of Screen".   </w:t>
        <w:t xml:space="preserve"> </w:t>
        <w:t xml:space="preserve">USAGE: </w:t>
        <w:t xml:space="preserve"> </w:t>
        <w:t xml:space="preserve">The BACK Key is used when it is necessary to spell through the  </w:t>
        <w:t xml:space="preserve">text, or to locate a single character on the screen.  All keys  </w:t>
        <w:t xml:space="preserve">are auto-repeating after a half second delay.  When the BACK key  </w:t>
        <w:t xml:space="preserve">is typed and held down, it will move back one column and read  </w:t>
        <w:t xml:space="preserve">one character, until you release the key or get to the start of  </w:t>
        <w:t xml:space="preserve">the screen.  When the cursor reaches the start of the screen  </w:t>
        <w:t xml:space="preserve">(top left hand corner), it will say "Start Of Screen".  By using  </w:t>
        <w:t xml:space="preserve">the TRANSLATOR key in combination with the BACK key, you can  </w:t>
        <w:t xml:space="preserve">have every letter spoken as a whole word.  This will help you to  </w:t>
        <w:t xml:space="preserve">locate hard-to-hear letters that need to be edited.   </w:t>
        <w:t xml:space="preserve"> </w:t>
        <w:t xml:space="preserve">The BACK key is used most effectively when wordprocessing and  </w:t>
        <w:t xml:space="preserve">entering new text.  If you mistakenly type the wrong character  </w:t>
        <w:t xml:space="preserve">in the wordprocessor, you can enter the Review Mode at the last  </w:t>
        <w:t xml:space="preserve">character you typed, and backup to the character in question and  </w:t>
        <w:t xml:space="preserve">review it.  By just counting the number of times you pressed the  </w:t>
        <w:t xml:space="preserve">BACK key, you can return to the wordprocessor and count back the  </w:t>
        <w:t xml:space="preserve">same number of keys to line up over the character to be changed.  </w:t>
        <w:t xml:space="preserve"> </w:t>
        <w:t xml:space="preserve">CROSS INDEX: </w:t>
        <w:t xml:space="preserve"> </w:t>
        <w:t xml:space="preserve">Translator, Upcase, Space:  Section 4.2 Help Keys. </w:t>
        <w:t xml:space="preserve">Step, Page, Endpage:  Section 4.4 Reading Keys. </w:t>
        <w:t xml:space="preserve"> </w:t>
        <w:t xml:space="preserve"> </w:t>
        <w:t xml:space="preserve"> </w:t>
        <w:t xml:space="preserve">KEYNAME:  WORD </w:t>
        <w:t xml:space="preserve"> </w:t>
        <w:t xml:space="preserve">KEYSTROKE:  LETTER W as in WATER </w:t>
        <w:t xml:space="preserve"> </w:t>
        <w:t xml:space="preserve">KEYTYPE:  SINGLE LEVEL </w:t>
        <w:t xml:space="preserve"> </w:t>
        <w:t xml:space="preserve">SUMMARY:  READ THE WORD UNDER THE POINTER AND MOVE TO THE NEXT  </w:t>
        <w:t xml:space="preserve">          WORD, OR MOVE TO NEXT OCCURENCE OF A WORD IF ON A  </w:t>
        <w:t xml:space="preserve">          SPACE  </w:t>
        <w:t xml:space="preserve"> </w:t>
        <w:t xml:space="preserve">DESCRIPTION: </w:t>
        <w:t xml:space="preserve"> </w:t>
        <w:t xml:space="preserve">A WORD is defined as a block of all letters, numbers, and  </w:t>
        <w:t xml:space="preserve">punctuation between two spaces.  This block will be spoken as a  </w:t>
        <w:t xml:space="preserve">single word.  For example, if the letters are the word    </w:t>
        <w:t xml:space="preserve">COMPUTER , the synthesizer will say  COMPUTER .  If there is a  </w:t>
        <w:t xml:space="preserve">quote mark immediately before and after the word  COMPUTER    </w:t>
        <w:t xml:space="preserve">(ie. "COMPUTER"), the synthesizer will say  QUOTE COMPUTER  </w:t>
        <w:t xml:space="preserve">QUOTE.   </w:t>
        <w:t xml:space="preserve"> </w:t>
        <w:t>ENABLE READER 4.0          OPERATIONS MANUAL         CHAPTER 4-29</w:t>
        <w:t xml:space="preserve">The WORD Key will read a word and move to the first letter of  </w:t>
        <w:t xml:space="preserve">the next word.  If the cursor is on a space, it will move to the  </w:t>
        <w:t xml:space="preserve">first letter of the next word.  If the cursor is in the middle  </w:t>
        <w:t xml:space="preserve">of the word, it will read the remainder of the word and move to  </w:t>
        <w:t xml:space="preserve">the first letter of the next word.  When the pointer reaches the  </w:t>
        <w:t xml:space="preserve">end of a line, it wraps around to the next line.  The WORD key  </w:t>
        <w:t xml:space="preserve">will continue to search for words until the pointer reaches the  </w:t>
        <w:t xml:space="preserve">end of the screen.   </w:t>
        <w:t xml:space="preserve"> </w:t>
        <w:t xml:space="preserve">The WORD Key is  auto-repeating and will continously read words  </w:t>
        <w:t xml:space="preserve">if the key is held down longer than the one second delay.  When  </w:t>
        <w:t xml:space="preserve">the cursor reaches the end of the screen, it will speak the  </w:t>
        <w:t xml:space="preserve">message  "End Of Screen"  and remain in that position.   </w:t>
        <w:t xml:space="preserve"> </w:t>
        <w:t xml:space="preserve">Since the WORD Key ignores spaces and uses the characters  </w:t>
        <w:t xml:space="preserve">between them, it will not identify spaces when the SPACE  </w:t>
        <w:t xml:space="preserve">IDENTIFICATION is turned on.  Many of the other Help Keys will  </w:t>
        <w:t xml:space="preserve">work interactively with the WORD key.  For example, when the  </w:t>
        <w:t xml:space="preserve">AUTO key is toggled off and the Spell Mode becomes activated,  </w:t>
        <w:t xml:space="preserve">the WORD key will spell each word.  When the TRANSLATOR key is  </w:t>
        <w:t xml:space="preserve">toggled on, the WORD key will translate all letters in the word.  </w:t>
        <w:t xml:space="preserve">When the UPCASE key is toggled on, the upper case letters in a  </w:t>
        <w:t xml:space="preserve">word will be preceded by the message  "Upcase" .  If the first  </w:t>
        <w:t xml:space="preserve">letter of the word is capitalized, the word will be preceded by  </w:t>
        <w:t xml:space="preserve">the message  "Upcase" , and then the whole word will be spoken.   </w:t>
        <w:t xml:space="preserve"> </w:t>
        <w:t xml:space="preserve">If both the UPCASE and TRANSLATOR keys are on and the word  </w:t>
        <w:t xml:space="preserve">contains a capitalized letter, it will be preceded by the  </w:t>
        <w:t xml:space="preserve">message "Upcase" , and then the letter will be translated.  The  </w:t>
        <w:t xml:space="preserve">capital letter  A  would be identified as  "UPCASE ALIEN" .   </w:t>
        <w:t xml:space="preserve"> </w:t>
        <w:t xml:space="preserve">USAGE: </w:t>
        <w:t xml:space="preserve"> </w:t>
        <w:t xml:space="preserve">The WORD key is used primarily for reviewing from the beginning  </w:t>
        <w:t xml:space="preserve">of a line or the starting column of a window.  Most of the  </w:t>
        <w:t xml:space="preserve">database and spreadsheet programs we have tested write prompts  </w:t>
        <w:t xml:space="preserve">and messages beginning at the start of the line.  When the  </w:t>
        <w:t xml:space="preserve">application program asks for keyboard input on the same line as  </w:t>
        <w:t xml:space="preserve">the prompt, it is easy to review the line by entering the Read  </w:t>
        <w:t xml:space="preserve">Mode and typing the LINE key to read the current line.  If the  </w:t>
        <w:t xml:space="preserve">prompt is difficult to understand, you can move the pointer to  </w:t>
        <w:t xml:space="preserve">the beginning of the line with the RETURN key, and read a word  </w:t>
        <w:t xml:space="preserve">at a time with the WORD key, using the necessary Help Keys to  </w:t>
        <w:t xml:space="preserve">know precisely what is asked.   </w:t>
        <w:t xml:space="preserve"> </w:t>
        <w:t xml:space="preserve">CROSS INDEX: </w:t>
        <w:t xml:space="preserve"> </w:t>
        <w:t xml:space="preserve">All keys in Section 4.2 Help Keys. </w:t>
        <w:t xml:space="preserve">Wordback, Line, Jump, Step, Back:  Section 4.4 Reading Keys. </w:t>
        <w:t xml:space="preserve">Return, Home:  Section 4.3 Cursor Movement Keys. </w:t>
        <w:t xml:space="preserve"> </w:t>
        <w:t xml:space="preserve"> </w:t>
        <w:t xml:space="preserve"> </w:t>
        <w:t>ENABLE READER 4.0          OPERATIONS MANUAL         CHAPTER 4-30</w:t>
        <w:t xml:space="preserve">KEYNAME:  WORDBACK </w:t>
        <w:t xml:space="preserve"> </w:t>
        <w:t xml:space="preserve">KEYSTROKE:  LETTER K as in KAYAK </w:t>
        <w:t xml:space="preserve"> </w:t>
        <w:t xml:space="preserve">KEYTYPE:  SINGLE LEVEL </w:t>
        <w:t xml:space="preserve"> </w:t>
        <w:t xml:space="preserve">SUMMARY:  MOVE THE POINTER TO THE FIRST LETTER OF THE PREVIOUS  </w:t>
        <w:t xml:space="preserve">          WORD AND READ IT  </w:t>
        <w:t xml:space="preserve"> </w:t>
        <w:t xml:space="preserve">DESCRIPTION: </w:t>
        <w:t xml:space="preserve"> </w:t>
        <w:t>A WORD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 of all letters, numbers, and  </w:t>
        <w:t xml:space="preserve">punctuation between two spaces.  This block will be spoken as a  </w:t>
        <w:t xml:space="preserve">single word.  For example, if the letters are the word    </w:t>
        <w:t xml:space="preserve">COMPUTER , the synthesizer will say  COMPUTER .  If there is a  </w:t>
        <w:t xml:space="preserve">quote mark immediately before and after the word  COMPUTER    </w:t>
        <w:t xml:space="preserve">(ie.  "COMPUTER"), the synthesizer will say  QUOTE COMPUTER  </w:t>
        <w:t xml:space="preserve">QUOTE.   </w:t>
        <w:t xml:space="preserve"> </w:t>
        <w:t xml:space="preserve">The WORDBACK Key will move to the first letter of the previous  </w:t>
        <w:t xml:space="preserve">word and then read it.  If the pointer is on a space or in the  </w:t>
        <w:t xml:space="preserve">middle of a word, it will still move to the first letter of the  </w:t>
        <w:t xml:space="preserve">previous word and then read it.  When the pointer reaches the  </w:t>
        <w:t xml:space="preserve">beginning of a line, it wraps around to the previous line.  The  </w:t>
        <w:t xml:space="preserve">WORDBACK key will continue to search for words until the pointer  </w:t>
        <w:t xml:space="preserve">reaches the start of the screen.   </w:t>
        <w:t xml:space="preserve"> </w:t>
        <w:t xml:space="preserve">The WORDBACK Key is auto-repeating and will continously read  </w:t>
        <w:t xml:space="preserve">words if the key is held down longer than the one second delay.   </w:t>
        <w:t xml:space="preserve">When the cursor reaches the start of the screen, it will speak  </w:t>
        <w:t xml:space="preserve">the message  "Start Of Screen"  and remain in that position.   </w:t>
        <w:t xml:space="preserve"> </w:t>
        <w:t xml:space="preserve">Since the WORDBACK Key ignores spaces and uses the characters  </w:t>
        <w:t xml:space="preserve">between them, it will not identify spaces when the SPACE  </w:t>
        <w:t xml:space="preserve">IDENTIFICATION is turned on.  Many of the other Help Keys will  </w:t>
        <w:t xml:space="preserve">work interactively with the WORDBACK key.  For example, when the  </w:t>
        <w:t xml:space="preserve">AUTO key is toggled off and the Spell Mode becomes activated,  </w:t>
        <w:t xml:space="preserve">the WORDBACK key will spell each word.  When the TRANSLATOR key  </w:t>
        <w:t xml:space="preserve">is toggled on, the WORDBACK key will translate all letters in  </w:t>
        <w:t xml:space="preserve">the word.  When the UPCASE key is toggled on, the upper case  </w:t>
        <w:t xml:space="preserve">letters in a word will be preceded by the message  "Upcase" .   </w:t>
        <w:t xml:space="preserve">If the first letter of the word is capitalized, the word will be  </w:t>
        <w:t xml:space="preserve">preceded by the message  "Upcase" , and then the whole word will  </w:t>
        <w:t xml:space="preserve">be spoken.   </w:t>
        <w:t xml:space="preserve"> </w:t>
        <w:t xml:space="preserve">If both the UPCASE and TRANSLATOR keys are on and the word  </w:t>
        <w:t xml:space="preserve">contains a capitalized letter, it will be preceded by the  </w:t>
        <w:t xml:space="preserve">message "Upcase" , and then the letter will be translated.  The  </w:t>
        <w:t xml:space="preserve">capital letter  A  would be identified as  "UPCASE ALIEN" .   </w:t>
        <w:t xml:space="preserve"> </w:t>
        <w:t>ENABLE READER 4.0          OPERATIONS MANUAL         CHAPTER 4-31</w:t>
        <w:t xml:space="preserve">USAGE: </w:t>
        <w:t xml:space="preserve">The WORDBACK Key is used primarily for reviewing from the  </w:t>
        <w:t xml:space="preserve">pointer backwards when entering text, or to confirm a word that  </w:t>
        <w:t xml:space="preserve">was read by the WORD key.  It is also used in combination with  </w:t>
        <w:t xml:space="preserve">both the ENDLINE key and the JUMP key to read from the end of a  </w:t>
        <w:t xml:space="preserve">line backwards.  When using the JUMP key to move the pointer to  </w:t>
        <w:t xml:space="preserve">the end of a specified line and read the line, the WORDBACK key  </w:t>
        <w:t xml:space="preserve">can be used to move to data that needs reviewing that is closer  </w:t>
        <w:t xml:space="preserve">to the end of the line.   </w:t>
        <w:t xml:space="preserve"> </w:t>
        <w:t xml:space="preserve">CROSS INDEX: </w:t>
        <w:t xml:space="preserve"> </w:t>
        <w:t xml:space="preserve">All keys in Section 4.2 Help Keys. </w:t>
        <w:t xml:space="preserve">Word, Line, Jump, Step, Back:  Section 4.4 Reading Keys. </w:t>
        <w:t xml:space="preserve">Endline, Home:  Section 4.3 Cursor Movement Keys. </w:t>
        <w:t xml:space="preserve"> </w:t>
        <w:t xml:space="preserve"> </w:t>
        <w:t xml:space="preserve"> </w:t>
        <w:t xml:space="preserve">KEYNAME:  LINE </w:t>
        <w:t xml:space="preserve"> </w:t>
        <w:t xml:space="preserve">KEYSTROKE:  LETTER L as in LIMIT </w:t>
        <w:t xml:space="preserve"> </w:t>
        <w:t xml:space="preserve">KEYTYPE:  SINGLE LEVEL </w:t>
        <w:t xml:space="preserve"> </w:t>
        <w:t xml:space="preserve">SUMMARY:  READ FROM START OF LINE TO CHARACTER UNDER POINTER </w:t>
        <w:t xml:space="preserve"> </w:t>
        <w:t xml:space="preserve">DESCRIPTION: </w:t>
        <w:t xml:space="preserve"> </w:t>
        <w:t xml:space="preserve">The LINE Key will read from the beginning of the line, up to and  </w:t>
        <w:t xml:space="preserve">including the character under the cursor.  If you want to read  </w:t>
        <w:t xml:space="preserve">the entire line, you must move the cursor out to the end of the  </w:t>
        <w:t xml:space="preserve">line with the ENDLINE key, and then use the LINE key.  This will  </w:t>
        <w:t xml:space="preserve">read from the beginning to the end of the line, including the  </w:t>
        <w:t xml:space="preserve">character under the pointer.   </w:t>
        <w:t xml:space="preserve"> </w:t>
        <w:t xml:space="preserve">The LINE Key is interactive with many Help Keys.  It will work  </w:t>
        <w:t xml:space="preserve">with SPACE IDENTIFICATION, UPCASE, TRANSLATOR, and with AUTO  </w:t>
        <w:t xml:space="preserve">(Spell Mode).  There is a QUIT key built into the LINE key, so  </w:t>
        <w:t xml:space="preserve">that if you have 80 spaces on a line, or hear all you need to  </w:t>
        <w:t xml:space="preserve">review, you can stop sending data and stop the synthesizer from  </w:t>
        <w:t xml:space="preserve">speaking.   </w:t>
        <w:t xml:space="preserve"> </w:t>
        <w:t xml:space="preserve">USAGE: </w:t>
        <w:t xml:space="preserve"> </w:t>
        <w:t xml:space="preserve">The LINE Key is designed to be used when you need to check what  </w:t>
        <w:t xml:space="preserve">has just been entered on the current line.  It will read from  </w:t>
        <w:t xml:space="preserve">the beginning of the line, up to and including the character  </w:t>
        <w:t xml:space="preserve">under the cursor.  When word processing, the need to check the  </w:t>
        <w:t xml:space="preserve">last line or group of words entered is used often.   </w:t>
        <w:t xml:space="preserve"> </w:t>
        <w:t>ENABLE READER 4.0          OPERATIONS MANUAL         CHAPTER 4-32</w:t>
        <w:t xml:space="preserve">If the pointer is too close to the beginning of the line, you  </w:t>
        <w:t xml:space="preserve">may need more data for it to make sense.  In this case you would  </w:t>
        <w:t xml:space="preserve">use the UP key to move the pointer up one line, read that line  </w:t>
        <w:t xml:space="preserve">with the LINE key, and then read from the pointer to the end of  </w:t>
        <w:t xml:space="preserve">the screen with the ENDPAGE key.  The ENDPAGE key has a built-in  </w:t>
        <w:t xml:space="preserve">QUIT key, so that you do not have to listen to more than is  </w:t>
        <w:t xml:space="preserve">necessary.   </w:t>
        <w:t xml:space="preserve"> </w:t>
        <w:t xml:space="preserve">CROSS INDEX: </w:t>
        <w:t xml:space="preserve"> </w:t>
        <w:t xml:space="preserve">All keys in Section 4.2 Help Keys. </w:t>
        <w:t xml:space="preserve">Endpage, Word, Jump, Step, Back:  Section 4.4 Reading Keys. </w:t>
        <w:t xml:space="preserve">Endline, Home:  Section 4.3 Cursor Movement Keys. </w:t>
        <w:t xml:space="preserve"> </w:t>
        <w:t xml:space="preserve"> </w:t>
        <w:t xml:space="preserve"> </w:t>
        <w:t xml:space="preserve">KEYNAME:  JUMP </w:t>
        <w:t xml:space="preserve"> </w:t>
        <w:t xml:space="preserve">KEYSTROKE:  LETTER J as in JUSTICE </w:t>
        <w:t xml:space="preserve"> </w:t>
        <w:t xml:space="preserve">KEYTYPE:  MULTI-LEVEL </w:t>
        <w:t xml:space="preserve"> </w:t>
        <w:t xml:space="preserve">SUMMARY:  MOVE POINTER TO END OF SPECIFIED LINE AND READ IT </w:t>
        <w:t xml:space="preserve"> </w:t>
        <w:t xml:space="preserve">DESCRIPTION: </w:t>
        <w:t xml:space="preserve"> </w:t>
        <w:t xml:space="preserve">The JUMP Key is a two level key that will move the pointer to  </w:t>
        <w:t xml:space="preserve">the end of a specified line, and then read the line.  When you  </w:t>
        <w:t xml:space="preserve">type the keystroke  J , it will say "JUMP", then "ENTER LINE".   </w:t>
        <w:t xml:space="preserve">At this prompt you should type the number of the line you want  </w:t>
        <w:t xml:space="preserve">to read.  All input line numbers must be two digits long.  This  </w:t>
        <w:t xml:space="preserve">means that numbers 0 through 9 must be preceded by a zero.  For  </w:t>
        <w:t xml:space="preserve">example, if you wanted to read line 5 , you would type  05 .   </w:t>
        <w:t xml:space="preserve">The cursor will be at the end of the line when it finishes  </w:t>
        <w:t xml:space="preserve">reading it.  If you choose a line number that is too large, or  </w:t>
        <w:t xml:space="preserve">make an input mistake, the message "Out Of Range" will be  </w:t>
        <w:t xml:space="preserve">spoken, and the cursor will remain at its original place.   </w:t>
        <w:t xml:space="preserve"> </w:t>
        <w:t xml:space="preserve">The JUMP Key is interactive with many Help Keys.  It will work  </w:t>
        <w:t xml:space="preserve">with SPACE IDENTIFICATION, UPCASE, TRANSLATOR, and AUTO (Spell  </w:t>
        <w:t xml:space="preserve">Mode).  There is a QUIT key built into the JUMP key, so that if  </w:t>
        <w:t xml:space="preserve">you have 79 spaces on a line, or hear all you need to review,  </w:t>
        <w:t xml:space="preserve">you can stop sending data and stop the synthesizer from  </w:t>
        <w:t xml:space="preserve">speaking.   </w:t>
        <w:t xml:space="preserve"> </w:t>
        <w:t xml:space="preserve">USAGE: </w:t>
        <w:t xml:space="preserve"> </w:t>
        <w:t xml:space="preserve">The JUMP Key is primarily used after a line, that contains  </w:t>
        <w:t xml:space="preserve">messages or prompts, has been located when running applications  </w:t>
        <w:t xml:space="preserve">programs.  Also, it is used in locating lines and positions of  </w:t>
        <w:t xml:space="preserve">data on the video screen.  Instead of reading Windows, the JUMP  </w:t>
        <w:t xml:space="preserve">key is used to jump around the screen, reading lines to get a  </w:t>
        <w:t xml:space="preserve">mental picture of how it is layed out.   </w:t>
        <w:t xml:space="preserve"> </w:t>
        <w:t xml:space="preserve">CROSS INDEX: </w:t>
        <w:t xml:space="preserve"> </w:t>
        <w:t xml:space="preserve">Line:  Section 4.4 Reading Keys. </w:t>
        <w:t xml:space="preserve">Endline:  Section 4.3 Cursor Movement Keys. </w:t>
        <w:t xml:space="preserve"> </w:t>
        <w:t xml:space="preserve"> </w:t>
        <w:t xml:space="preserve"> </w:t>
        <w:t>ENABLE READER 4.0          OPERATIONS MANUAL         CHAPTER 4-33</w:t>
        <w:t xml:space="preserve">KEYNAME:  PAGE </w:t>
        <w:t xml:space="preserve"> </w:t>
        <w:t xml:space="preserve">KEYSTROKE:  LETTER P as in POPPY </w:t>
        <w:t xml:space="preserve"> </w:t>
        <w:t xml:space="preserve">KEYTYPE:  SINGLE LEVEL </w:t>
        <w:t xml:space="preserve"> </w:t>
        <w:t xml:space="preserve">SUMMARY:  READ THE FULL SCREEN OF DATA </w:t>
        <w:t xml:space="preserve"> </w:t>
        <w:t xml:space="preserve">DESCRIPTION: </w:t>
        <w:t xml:space="preserve"> </w:t>
        <w:t xml:space="preserve">The PAGE Key will read the screen from the top left corner to  </w:t>
        <w:t xml:space="preserve">the bottom right corner.  When it has completed sending the  </w:t>
        <w:t xml:space="preserve">data, the message "End Of Screen Read" will be spoken.  The  </w:t>
        <w:t xml:space="preserve">pointer will remain in its original position.  There is a QUIT  </w:t>
        <w:t xml:space="preserve">key built into the PAGE key, in case you type PAGE with HELP  </w:t>
        <w:t xml:space="preserve">KEYS ON which could hang up the computer and the synthesizer for  </w:t>
        <w:t xml:space="preserve">a long time.  Or when you hear what you need to review, you can  </w:t>
        <w:t xml:space="preserve">stop sending data and stop the synthesizer from speaking.   </w:t>
        <w:t xml:space="preserve"> </w:t>
        <w:t xml:space="preserve">USAGE: </w:t>
        <w:t xml:space="preserve"> </w:t>
        <w:t xml:space="preserve">The terms "page" and "screen" are used interchangeably.  After  </w:t>
        <w:t xml:space="preserve">typing the PAGE key, wait for approximately one second; then the  </w:t>
        <w:t xml:space="preserve">screen will start reading at the top left hand corner, and  </w:t>
        <w:t xml:space="preserve">continue until it has read the entire screen down to the bottom  </w:t>
        <w:t xml:space="preserve">right hand corner.  If you accidentally type PAGE, the QUIT key  </w:t>
        <w:t xml:space="preserve">will soon become your favorite key.  Even before the page begins  </w:t>
        <w:t xml:space="preserve">reading, or any time thereafter, you may type the QUIT key if  </w:t>
        <w:t xml:space="preserve">you only want to review a portion of the screen.   </w:t>
        <w:t xml:space="preserve"> </w:t>
        <w:t xml:space="preserve">The PAGE Key is used when reading text in a wordprocessor, or  </w:t>
        <w:t xml:space="preserve">when running an unfamiliar application program.  It is the first  </w:t>
        <w:t xml:space="preserve">step in the "Homing In" process.  Read the discussion on homing- </w:t>
        <w:t xml:space="preserve">in at the beginning of CHAPTER 4  FUNCTION KEYS.   </w:t>
        <w:t xml:space="preserve"> </w:t>
        <w:t xml:space="preserve">CROSS INDEX: </w:t>
        <w:t xml:space="preserve"> </w:t>
        <w:t xml:space="preserve">All keys in Section 4.2 Help Keys. </w:t>
        <w:t xml:space="preserve">Homing-In Discussion:  Chapter 4 Function Keys. </w:t>
        <w:t xml:space="preserve"> </w:t>
        <w:t xml:space="preserve"> </w:t>
        <w:t xml:space="preserve"> </w:t>
        <w:t xml:space="preserve">KEYNAME:  ENDPAGE </w:t>
        <w:t xml:space="preserve"> </w:t>
        <w:t xml:space="preserve">KEYSTROKE:  SEMICOLON KEY </w:t>
        <w:t xml:space="preserve"> </w:t>
        <w:t xml:space="preserve">KEYTYPE:  SINGLE LEVEL </w:t>
        <w:t xml:space="preserve"> </w:t>
        <w:t xml:space="preserve">SUMMARY:  READ FROM THE CHARACTER UNDER THE POINTER TO THE END  </w:t>
        <w:t xml:space="preserve">          OF THE VIDEO SCREEN  </w:t>
        <w:t xml:space="preserve"> </w:t>
        <w:t xml:space="preserve">DESCRIPTION: </w:t>
        <w:t xml:space="preserve"> </w:t>
        <w:t>ENABLE READER 4.0          OPERATIONS MANUAL         CHAPTER 4-34</w:t>
        <w:t xml:space="preserve">The ENDPAGE Key will read from the letter under the cursor to  </w:t>
        <w:t xml:space="preserve">the end of the screen, and the cursor will remain in the  </w:t>
        <w:t xml:space="preserve">original position on the screen.  There is a QUIT key built into  </w:t>
        <w:t xml:space="preserve">the ENDPAGE key, in case you type PAGE with HELP KEYS ON which  </w:t>
        <w:t xml:space="preserve">could hang up the computer and the synthesizer for a long time.   </w:t>
        <w:t xml:space="preserve">Or when you hear what you need to review, you can stop sending  </w:t>
        <w:t xml:space="preserve">data and stop the synthesizer from speaking.   </w:t>
        <w:t xml:space="preserve"> </w:t>
        <w:t xml:space="preserve">USAGE: </w:t>
        <w:t xml:space="preserve"> </w:t>
        <w:t xml:space="preserve">The ENDPAGE Key is most valuable when word processing.  When  </w:t>
        <w:t xml:space="preserve">editing, you can type the LINE key to read up to the cursor, and  </w:t>
        <w:t xml:space="preserve">then the ENDPAGE key to get a continuous read.  The Usage  </w:t>
        <w:t xml:space="preserve">Section of the LINE Key has a full discussion of this.   </w:t>
        <w:t xml:space="preserve"> </w:t>
        <w:t xml:space="preserve">CROSS INDEX: </w:t>
        <w:t xml:space="preserve"> </w:t>
        <w:t xml:space="preserve">All keys in Section 4.2 Help Keys. </w:t>
        <w:t xml:space="preserve">Line:  Section 4.4 Reading Keys. </w:t>
        <w:t xml:space="preserve"> </w:t>
        <w:t xml:space="preserve"> </w:t>
        <w:t xml:space="preserve"> </w:t>
        <w:t xml:space="preserve">KEYNAME:  WINDOW SETUP </w:t>
        <w:t xml:space="preserve"> </w:t>
        <w:t xml:space="preserve">KEYSTROKE:  NUMBER 5 </w:t>
        <w:t xml:space="preserve"> </w:t>
        <w:t xml:space="preserve">KEYTYPE:  MULTI-LEVEL </w:t>
        <w:t xml:space="preserve"> </w:t>
        <w:t xml:space="preserve">SUMMARY:  SET UP USER DEFINABLE WINDOW READING KEYS </w:t>
        <w:t xml:space="preserve"> </w:t>
        <w:t xml:space="preserve">DESCRIPTION: </w:t>
        <w:t xml:space="preserve"> </w:t>
        <w:t xml:space="preserve">The WINDOW SETUP Key allows the user to re-define the WINDOW  </w:t>
        <w:t xml:space="preserve">READING Keys.  A Window is defined as a block of data that is  </w:t>
        <w:t xml:space="preserve">bounded by four sides.  They are the top line, bottom line, left  </w:t>
        <w:t xml:space="preserve">column, and the right column.  The Ranges between the top and  </w:t>
        <w:t xml:space="preserve">bottom, and the left and right columns, must be at least a two- </w:t>
        <w:t xml:space="preserve">by-two square of data.  In other words, the Bottom Line must be  </w:t>
        <w:t xml:space="preserve">one greater than the Top, and the Right Column must be one  </w:t>
        <w:t xml:space="preserve">greater than the Left.   </w:t>
        <w:t xml:space="preserve"> </w:t>
        <w:t xml:space="preserve">If you accidentally type the WINDOW SETUP key, just type the  </w:t>
        <w:t xml:space="preserve">CARRIAGE RETURN to exit the function, and the message "End Of  </w:t>
        <w:t xml:space="preserve">Window Set" will be spoken.  After typing the Keystroke NUMBER  </w:t>
        <w:t xml:space="preserve">5, you will be prompted for the number of the window to define.   </w:t>
        <w:t xml:space="preserve">They are numbered 6, 7, 8, and 9.   </w:t>
        <w:t xml:space="preserve"> </w:t>
        <w:t>After you choose a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set up, you will be  </w:t>
        <w:t xml:space="preserve">prompted for input for the Top Line, Bottom Line, Left Column,  </w:t>
        <w:t xml:space="preserve">and the Right Column of the window.  All input numbers must be  </w:t>
        <w:t xml:space="preserve">two digits long.  This means that numbers 0 through 9 must be  </w:t>
        <w:t xml:space="preserve">preceded by a zero.  For example, if you wanted to input line 5  </w:t>
        <w:t xml:space="preserve">, you would type  05 .  The lines are numbered zero to 24 from  </w:t>
        <w:t xml:space="preserve">the top of the screen to the bottom, and the columns are  </w:t>
        <w:t xml:space="preserve">numbered zero through 79 from the left of the screen to the  </w:t>
        <w:t xml:space="preserve">right.  All numbers will be spoken as they are typed.   </w:t>
        <w:t xml:space="preserve"> </w:t>
        <w:t>ENABLE READER 4.0          OPERATIONS MANUAL         CHAPTER 4-35</w:t>
        <w:t xml:space="preserve">If you type a letter or a number that is out of range, the  </w:t>
        <w:t xml:space="preserve">character and then the message "Is Out Of Range" will be spoken.  </w:t>
        <w:t xml:space="preserve">You will then be prompted for the correct input.  By typing a  </w:t>
        <w:t xml:space="preserve">CARRIAGE RETURN you may exit at any level in the function, and  </w:t>
        <w:t xml:space="preserve">the message "End Of Window Set" will be spoken.  For example, if  </w:t>
        <w:t xml:space="preserve">you decide after you have entered the Top Line and the Bottom  </w:t>
        <w:t xml:space="preserve">Line that they are incorrect, you can exit the routine by typing  </w:t>
        <w:t xml:space="preserve">a CARRIAGE RETURN, and none of the changes will be entered.  If  </w:t>
        <w:t xml:space="preserve">you make a mistake entering data where the bottom line is equal  </w:t>
        <w:t xml:space="preserve">to or smaller than the top line, the message "Bottom Line Is  </w:t>
        <w:t xml:space="preserve">Smaller Than Top     Enter Bottom Line" will be spoken, and you  </w:t>
        <w:t xml:space="preserve">will be prompted again for the bottom line.   </w:t>
        <w:t xml:space="preserve"> </w:t>
        <w:t xml:space="preserve">When all the data has been entered, the message "End Of Window  </w:t>
        <w:t xml:space="preserve">Set" will be spoken, and you will return to the Read Mode  </w:t>
        <w:t xml:space="preserve">Monitor with the pointer at the same position.   </w:t>
        <w:t xml:space="preserve"> </w:t>
        <w:t xml:space="preserve">USAGE: </w:t>
        <w:t xml:space="preserve"> </w:t>
        <w:t xml:space="preserve">The WINDOW SETUP Key is used to define the WINDOW READING Keys  </w:t>
        <w:t xml:space="preserve">described below.  A complete discussion of the WINDOW READING  </w:t>
        <w:t xml:space="preserve">Keys will be found under the Usage topic.   </w:t>
        <w:t xml:space="preserve"> </w:t>
        <w:t xml:space="preserve">CROSS INDEX: </w:t>
        <w:t xml:space="preserve"> </w:t>
        <w:t xml:space="preserve">Window Read 6, 7, 8, 9:  Section 4.4 Reading Keys. </w:t>
        <w:t xml:space="preserve"> </w:t>
        <w:t xml:space="preserve"> </w:t>
        <w:t xml:space="preserve"> </w:t>
        <w:t xml:space="preserve">KEYNAME:  WINDOW READ 6, 7, 8, OR 9 </w:t>
        <w:t xml:space="preserve"> </w:t>
        <w:t xml:space="preserve">KEYSTROKE:  NUMBER 6, 7, 8, OR 9 </w:t>
        <w:t xml:space="preserve"> </w:t>
        <w:t xml:space="preserve">KEYTYPE:  MULTI-LEVEL </w:t>
        <w:t xml:space="preserve"> </w:t>
        <w:t xml:space="preserve">SUMMARY:  READ A PRE-DEFINED WINDOW OF DATA FROM THE SCREEN </w:t>
        <w:t xml:space="preserve"> </w:t>
        <w:t xml:space="preserve">DESCRIPTION: </w:t>
        <w:t xml:space="preserve"> </w:t>
        <w:t xml:space="preserve">The WINDOW READING Keys 6, 7, 8, and 9 are used in the same way.  </w:t>
        <w:t xml:space="preserve">When the Keystroke 6, 7, 8, or 9 is typed, you will be prompted to </w:t>
        <w:t xml:space="preserve">select between reading the entire window at one time, or to  </w:t>
        <w:t xml:space="preserve">single step through the window a line at a time.  Typing a  </w:t>
        <w:t xml:space="preserve">CARRIAGE RETURN will read the full window, and typing any other  </w:t>
        <w:t xml:space="preserve">key will select single step and read the first line of the  </w:t>
        <w:t xml:space="preserve">window.  Typing any key except  Q  for QUIT will continue  </w:t>
        <w:t xml:space="preserve">reading the window a single line at a time until the end of the  </w:t>
        <w:t xml:space="preserve">window, where the routine will terminate normally.  The SPACEBAR  </w:t>
        <w:t xml:space="preserve">key is the easiest to use in single step reading.   </w:t>
        <w:t xml:space="preserve"> </w:t>
        <w:t>ENABLE READER 4.0          OPERATIONS MANUAL         CHAPTER 4-36</w:t>
        <w:t xml:space="preserve">In the Full Read there is a QUIT Key function that will drop you  </w:t>
        <w:t xml:space="preserve">out of the routine, stop the synthesizer speech, and re-position  </w:t>
        <w:t xml:space="preserve">the pointer at the top left of the window.  In the Single Step  </w:t>
        <w:t xml:space="preserve">Read, if you type  Q  for Quit, the routine will end and the  </w:t>
        <w:t xml:space="preserve">pointer will be re-positioned at the beginning of the current  </w:t>
        <w:t xml:space="preserve">line.  The current line will continue to be read, and can be  </w:t>
        <w:t xml:space="preserve">stopped by typing  Q  for Quit a second time.  The WINDOW  </w:t>
        <w:t xml:space="preserve">READING Keys will read the windows until they reach the last  </w:t>
        <w:t xml:space="preserve">character of the window.  The routine will terminate and the  </w:t>
        <w:t xml:space="preserve">message "End Of Window Read" will be spoken.   </w:t>
        <w:t xml:space="preserve"> </w:t>
        <w:t xml:space="preserve">The WINDOW READING Keys are defaulted when the program is loaded  </w:t>
        <w:t xml:space="preserve">into your computer to divide the screen into three blocks of  </w:t>
        <w:t xml:space="preserve">data.  WINDOW READING KEY 6  will read the first 8 lines, WINDOW  </w:t>
        <w:t xml:space="preserve">READING KEY 7  will read the next 8 lines, and WINDOW 8  will  </w:t>
        <w:t>read the last 9 lines of the screen. WINDOW READING KEY 9 will</w:t>
        <w:t>read the entire screen of data.</w:t>
        <w:t xml:space="preserve"> </w:t>
        <w:t xml:space="preserve">USAGE: </w:t>
        <w:t xml:space="preserve"> </w:t>
        <w:t>The WINDOW READING Keys 6, 7, and 8 are defaulted to divide the</w:t>
        <w:t>screen into three parts that are used after the PAGE key in the</w:t>
        <w:t>Homing-In process.  With the single step capability, you can</w:t>
        <w:t xml:space="preserve">quickly locate data that is difficult to understand.   </w:t>
        <w:t xml:space="preserve"> </w:t>
        <w:t xml:space="preserve">Another use is when running databases, spreadsheets, and when  </w:t>
        <w:t xml:space="preserve">using the micro computer as a terminal.  It is faster to turn  </w:t>
        <w:t xml:space="preserve">the Video Output OFF, and the Direct Keyboard Typer ON, when  </w:t>
        <w:t xml:space="preserve">running terminal programs, and using the Window Keys to read the  </w:t>
        <w:t xml:space="preserve">data once it is on the screen.  This will allow the host to send  </w:t>
        <w:t xml:space="preserve">the information as fast as possible, and not require you to  </w:t>
        <w:t xml:space="preserve">listen to every line as it comes across.  The level the Enable  </w:t>
        <w:t xml:space="preserve">Reader 4.0 program operates in the machine is so low that you  </w:t>
        <w:t xml:space="preserve">can access the Review Mode even during transmissions from  </w:t>
        <w:t xml:space="preserve">another computer, or even in the middle of a disk read.  This  </w:t>
        <w:t xml:space="preserve">means that if you enter the Read Mode to review what is on the  </w:t>
        <w:t xml:space="preserve">screen, no data will be lost.   </w:t>
        <w:t xml:space="preserve"> </w:t>
        <w:t xml:space="preserve">When running databases you have defined, or if you know the  </w:t>
        <w:t xml:space="preserve">screen structure of the data, you can selectively access  </w:t>
        <w:t xml:space="preserve">information with the WINDOW READING keys.  When running  </w:t>
        <w:t xml:space="preserve">spreadsheet programs, the data is printed to the screen in  </w:t>
        <w:t xml:space="preserve">columns and may not make much sense as it is printed to the  </w:t>
        <w:t xml:space="preserve">screen.  It is best to run this type of program with the Video  </w:t>
        <w:t xml:space="preserve">Output OFF and the Direct Keyboard Typing ON.  This will speed  </w:t>
        <w:t xml:space="preserve">up the operation of the program by not filling the synthesizer  </w:t>
        <w:t xml:space="preserve">with unintelligible data, and still allow you to hear everthing  </w:t>
        <w:t xml:space="preserve">you type in.   </w:t>
        <w:t xml:space="preserve"> </w:t>
        <w:t xml:space="preserve">CROSS INDEX: </w:t>
        <w:t xml:space="preserve"> </w:t>
        <w:t xml:space="preserve">Window Setup:  Section 4.4 Reading Keys. </w:t>
        <w:t xml:space="preserve">Video, Typer:  Section 4.6 System Keys. </w:t>
        <w:t xml:space="preserve"> </w:t>
        <w:t xml:space="preserve"> </w:t>
        <w:t xml:space="preserve">END OF   SECTION 4.4  READING KEYS </w:t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