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  <w:t xml:space="preserve">ENABLE READER 4.0         OPERATIONS  MANUAL        CHAPTER 2-1      </w:t>
        <w:t xml:space="preserve">                       CHAPTER 2  GETTING STARTED </w:t>
        <w:t xml:space="preserve"> </w:t>
        <w:t xml:space="preserve">2.0  PRELIMINARY DISCUSSION </w:t>
        <w:t xml:space="preserve"> </w:t>
        <w:t xml:space="preserve">This chapter covers the procedures for setting up Enable Reader. </w:t>
        <w:t xml:space="preserve">You should do this before actually running the Enable Reader  </w:t>
        <w:t xml:space="preserve">program, which will be detailed in the next chapter.   </w:t>
        <w:t xml:space="preserve"> </w:t>
        <w:t xml:space="preserve">The first topic is a description of the different versions of  </w:t>
        <w:t>the Enable Reader Professional Speech System .  Then the contents</w:t>
        <w:t>of the Enable Reader  package is described, detailing the</w:t>
        <w:t>Operations Manual and the Enable Reader Disks, and how they are</w:t>
        <w:t xml:space="preserve">meant to be used for learning Enable Reader.   </w:t>
        <w:t xml:space="preserve"> </w:t>
        <w:t xml:space="preserve">Then there is an explanation of how to connect your speech  </w:t>
        <w:t xml:space="preserve">synthesizer to the computer, followed by the procedure to create </w:t>
        <w:t xml:space="preserve">work disks from the disks that came with the Enable Reader  </w:t>
        <w:t xml:space="preserve">package.  The last section discusses how auto execution works,  </w:t>
        <w:t xml:space="preserve">and how you can change it for your own purposes.  Once you have  </w:t>
        <w:t xml:space="preserve">completed the above sections, you are ready to actually run the  </w:t>
        <w:t xml:space="preserve">Enable Reader program.   </w:t>
        <w:t xml:space="preserve"> </w:t>
        <w:t xml:space="preserve">You will just read or listen to the first part of this chapter.  </w:t>
        <w:t xml:space="preserve">When you reach  SECTION 2.4  ATTACHING THE VOICE SYNTHESIZER,  </w:t>
        <w:t xml:space="preserve">you will actually follow the instructions given from then on.   </w:t>
        <w:t xml:space="preserve"> </w:t>
        <w:t xml:space="preserve"> </w:t>
        <w:t xml:space="preserve">2.1  VERSIONS OF ENABLE READER PROFESSIONAL </w:t>
        <w:t xml:space="preserve"> </w:t>
        <w:t xml:space="preserve">The Enable Reader program currently supports seven speech  </w:t>
        <w:t xml:space="preserve">synthesizers:  </w:t>
        <w:t xml:space="preserve">  *ARTIC BOARD          (ARTIC TECHNOLOGY)</w:t>
        <w:t xml:space="preserve">   CALLTEXT 5050        (SPEECH PLUS)</w:t>
        <w:t xml:space="preserve">   DECTALK DT C01       (DIGITAL EQUIPMENT)</w:t>
        <w:t xml:space="preserve">   ECHO GP              (STREET ELECTRONICS)</w:t>
        <w:t xml:space="preserve">  *VOTALKER IB BOARD    (VOTRAX, INC.)        </w:t>
        <w:t xml:space="preserve">   VOTRAX PSS           (VOTRAX, INC.)</w:t>
        <w:t xml:space="preserve">   VOTRAX PSS/B         (VOTRAX, INC.)</w:t>
        <w:t xml:space="preserve">  </w:t>
        <w:t xml:space="preserve"> *NOTE: BOTH THE ARTIC AND VOTALKER BOARDS REQUIRE THE PORTTTALK  </w:t>
        <w:t xml:space="preserve">        PROGRAM FOR OPERATION. THE ENABLE READER PROGRAM USES A </w:t>
        <w:t xml:space="preserve">        SPECIAL HARDWARE INTERRUPT AS ONE METHOD OF ENTERING THE</w:t>
        <w:t xml:space="preserve">        SCREEN REVIEW MODE - CONTROL SHIFT.  THIS OPTION IS NOT   </w:t>
        <w:t xml:space="preserve">        AVAILABLE WHEN RUNNING THE ABOVE BOARDS DUE TO CONFLICTS</w:t>
        <w:t xml:space="preserve">        IN THE BOARDS MEMORY RESIDENT SOFTWARE AND PORTTALK.      </w:t>
        <w:t xml:space="preserve">        THIS MEANS THAT PROGRAMS SUCH AS SUPERKEY MUST USE THE</w:t>
        <w:t xml:space="preserve">        SOFTWARE INTERRUPT - CONTROL RIGHT BRACKET - AND WILL NOT </w:t>
        <w:t xml:space="preserve">        ALLOW SCREEN REVIEW ON MANY PROGRAMS THAT WRITE THEIR</w:t>
        <w:t xml:space="preserve">        KEYBOARD HANDLING ROUTINES SUCH AS SIDEKICK AND SUPERKEY.</w:t>
        <w:t xml:space="preserve">        </w:t>
        <w:t xml:space="preserve">        WE STRONGLY RECCOMMEND THE PURCAHSE OF A SYNTHESIZER      </w:t>
        <w:t xml:space="preserve">        ACCESSED THROUGH A SERIAL PORT. NOT ONLY ARE THEY PORTABLE </w:t>
        <w:t xml:space="preserve">        FROM MACHINE TO MACHINE, BUT ARE MORE COMPATIBLE WITH </w:t>
        <w:t xml:space="preserve">        IBM PC SOFTWARE.</w:t>
        <w:t xml:space="preserve">ENABLE READER 4.0         OPERATIONS  MANUAL        CHAPTER 2-2      </w:t>
        <w:t xml:space="preserve">There is a different version of the Enable Reader program for  </w:t>
        <w:t>each synthesizer. Each version starts up and has default controls</w:t>
        <w:t>for that synthesizer.  Any version of the program can run with any</w:t>
        <w:t>synthesizer by just loading in the correct table. This can be done</w:t>
        <w:t>even when the program was started up with another synthesizer.</w:t>
        <w:t xml:space="preserve"> </w:t>
        <w:t xml:space="preserve">You can identify which version of Enable Reader you are running  </w:t>
        <w:t xml:space="preserve">by listening to the Startup Message that is spoken when you  </w:t>
        <w:t xml:space="preserve">first execute Enable Reader.  Thus you can check whether the  </w:t>
        <w:t xml:space="preserve">version of the program matches your synthesizer.  The Startup  </w:t>
        <w:t xml:space="preserve">Message and the name of the Enable Reader program for each of  </w:t>
        <w:t xml:space="preserve">the synthesizers is given here:  </w:t>
        <w:t xml:space="preserve"> </w:t>
        <w:t>SYNTHESIZER:      ARTIC BOARD</w:t>
        <w:t xml:space="preserve">PROGRAM NAME:     ARTIC.EXE </w:t>
        <w:t xml:space="preserve"> </w:t>
        <w:t>STARTUP MESSAGE:  THE ENABLE READER PROFESSIONAL SPEECH SYSTEM .</w:t>
        <w:t xml:space="preserve">                  VERSION 4.0 FOR THE ARTIC SPEECH SYNTHESIZER.</w:t>
        <w:t xml:space="preserve">                  COPYRIGHTED 1987 BY ENABLE TALKING SOFTWARE.    </w:t>
        <w:t xml:space="preserve">                  ALL RIGHTS RESERVED.</w:t>
        <w:t xml:space="preserve">                  THIS IS A USER SUPPORTED PROGRAM.</w:t>
        <w:t>SYNTHESIZER:      CALLTEXT 5050</w:t>
        <w:t xml:space="preserve">PROGRAM NAME:     ENABLE_C.EXE </w:t>
        <w:t xml:space="preserve"> </w:t>
        <w:t>STARTUP MESSAGE:  THE ENABLE READER PROFESSIONAL SPEECH SYSTEM .</w:t>
        <w:t xml:space="preserve">                  VERSION 4.0 FOR THE CALLTEXT 5050 SPEECH        </w:t>
        <w:t xml:space="preserve">                  SYNTHESIZER.</w:t>
        <w:t xml:space="preserve">                  COPYRIGHTED 1987 BY ENABLE TALKING SOFTWARE.    </w:t>
        <w:t xml:space="preserve">                  ALL RIGHTS RESERVED.</w:t>
        <w:t xml:space="preserve">                  THIS IS A USER SUPPORTED PROGRAM.</w:t>
        <w:t xml:space="preserve"> </w:t>
        <w:t xml:space="preserve">SYNTHESIZER:      DECTALK DT C01 </w:t>
        <w:t xml:space="preserve">PROGRAM NAME:     ENABLE_D.EXE </w:t>
        <w:t xml:space="preserve"> </w:t>
        <w:t>STARTUP MESSAGE:  THE ENABLE READER PROFESSIONAL SPEECH SYSTEM .</w:t>
        <w:t xml:space="preserve">                  VERSION 4.0 FOR THE DECTALK SPEECH SYNTHESIZER.</w:t>
        <w:t xml:space="preserve">                  COPYRIGHTED 1987 BY ENABLE TALKING SOFTWARE.    </w:t>
        <w:t xml:space="preserve">                  ALL RIGHTS RESERVED.</w:t>
        <w:t xml:space="preserve">                  THIS IS A USER SUPPORTED PROGRAM.</w:t>
        <w:t xml:space="preserve"> </w:t>
        <w:t xml:space="preserve">SYNTHESIZER:      ECHO GP </w:t>
        <w:t xml:space="preserve">PROGRAM NAME:     ENABLE_E.EXE </w:t>
        <w:t xml:space="preserve"> </w:t>
        <w:t>STARTUP MESSAGE:  THE ENABLE READER PROFESSIONAL SPEECH SYSTEM .</w:t>
        <w:t xml:space="preserve">                  VERSION 4.0 FOR THE ECHO GP SPEECH SYNTHESIZER.</w:t>
        <w:t xml:space="preserve">                  COPYRIGHTED 1987 BY ENABLE TALKING SOFTWARE.    </w:t>
        <w:t xml:space="preserve">                  ALL RIGHTS RESERVED.</w:t>
        <w:t xml:space="preserve">                  THIS IS A USER SUPPORTED PROGRAM.</w:t>
        <w:t xml:space="preserve">ENABLE READER 4.0         OPERATIONS  MANUAL        CHAPTER 2-3      </w:t>
        <w:t>SYNTHESIZER:      VOTALKER</w:t>
        <w:t xml:space="preserve">PROGRAM NAME:     VOTALKER.EXE </w:t>
        <w:t xml:space="preserve"> </w:t>
        <w:t>STARTUP MESSAGE:  THE ENABLE READER PROFESSIONAL SPEECH SYSTEM .</w:t>
        <w:t xml:space="preserve">                  VERSION 4.0 FOR THE VOTALKER SPEECH SYNTHESIZER.</w:t>
        <w:t xml:space="preserve">                  COPYRIGHTED 1987 BY ENABLE TALKING SOFTWARE.    </w:t>
        <w:t xml:space="preserve">                  ALL RIGHTS RESERVED.</w:t>
        <w:t xml:space="preserve">                  THIS IS A USER SUPPORTED PROGRAM.</w:t>
        <w:t>SYNTHESIZER:      VOTRAX PSS</w:t>
        <w:t xml:space="preserve">PROGRAM NAME:     ENABLE_V.EXE </w:t>
        <w:t xml:space="preserve"> </w:t>
        <w:t>STARTUP MESSAGE:  THE ENABLE READER PROFESSIONAL SPEECH SYSTEM .</w:t>
        <w:t xml:space="preserve">                  VERSION 4.0 FOR THE VOTRAX PSS SPEECH           </w:t>
        <w:t xml:space="preserve">                  SYNTHESIZER.</w:t>
        <w:t xml:space="preserve">                  COPYRIGHTED 1987 BY ENABLE TALKING SOFTWARE.    </w:t>
        <w:t xml:space="preserve">                  ALL RIGHTS RESERVED.</w:t>
        <w:t xml:space="preserve">                  THIS IS A USER SUPPORTED PROGRAM.</w:t>
        <w:t>SYNTHESIZER:      VOTRAX PSS/B</w:t>
        <w:t xml:space="preserve">PROGRAM NAME:     ENABLE_B.EXE </w:t>
        <w:t xml:space="preserve"> </w:t>
        <w:t>STARTUP MESSAGE:  THE ENABLE READER PROFESSIONAL SPEECH SYSTEM .</w:t>
        <w:t xml:space="preserve">                  VERSION 4.0 FOR THE VOTRAX PSS/B SPEECH         </w:t>
        <w:t xml:space="preserve">                  SYNTHESIZER.</w:t>
        <w:t xml:space="preserve">                  COPYRIGHTED 1987 BY ENABLE TALKING SOFTWARE.    </w:t>
        <w:t xml:space="preserve">                  ALL RIGHTS RESERVED.</w:t>
        <w:t xml:space="preserve">                  THIS IS A USER SUPPORTED PROGRAM.</w:t>
        <w:t xml:space="preserve"> </w:t>
        <w:t xml:space="preserve">2.2  THE OPERATIONS MANUAL </w:t>
        <w:t xml:space="preserve"> </w:t>
        <w:t>The Enable Reader 4.0 Professional Speech Systems Operations</w:t>
        <w:t xml:space="preserve">Manual is provided  on three different media:  </w:t>
        <w:t xml:space="preserve"> </w:t>
        <w:t xml:space="preserve">1.  PRINTED on 8-1/2 x 11 paper.   </w:t>
        <w:t xml:space="preserve"> </w:t>
        <w:t xml:space="preserve">2.  RECORDED on SIX 90 minute audio cassette tapes. </w:t>
        <w:t xml:space="preserve">      (AVAILABLE SOON)   </w:t>
        <w:t xml:space="preserve"> </w:t>
        <w:t xml:space="preserve">3.  RECORDED ON A FLOPPY DISKETTE.  The disk is called the MANUAL </w:t>
        <w:t xml:space="preserve">    Disk, and the Manual is broken up into eleven text files on  </w:t>
        <w:t xml:space="preserve">    the disk.  There is also a file named  README.DOC  which  </w:t>
        <w:t xml:space="preserve">    contains updates to the Manual.   </w:t>
        <w:t xml:space="preserve"> </w:t>
        <w:t xml:space="preserve">      README.DOC       Getting Started; Updates to Manual. </w:t>
        <w:t xml:space="preserve">      INTRO.DOC        Acknowledgements</w:t>
        <w:t xml:space="preserve">                       Introduction, </w:t>
        <w:t xml:space="preserve">                       Table of Contents</w:t>
        <w:t xml:space="preserve">                       Chapter 1. </w:t>
        <w:t xml:space="preserve">      STARTUP.DOC      Chapter 2. </w:t>
        <w:t xml:space="preserve">      USING.DOC        Chapter 3. </w:t>
        <w:t xml:space="preserve">ENABLE READER 4.0         OPERATIONS  MANUAL        CHAPTER 2-4      </w:t>
        <w:t xml:space="preserve">      HELPKEYS.DOC     Chapter 4</w:t>
        <w:t xml:space="preserve">      CURSKEYS.DOC     Chapter 4  </w:t>
        <w:t xml:space="preserve">      READKEYS.DOC     Chapter 4  </w:t>
        <w:t xml:space="preserve">      SYSTKEYS.DOC     Chapter 4  </w:t>
        <w:t xml:space="preserve">      AIDKEYS.DOC      Chapter 5. </w:t>
        <w:t xml:space="preserve">      INTKEYS.DOC      Chapter 6. </w:t>
        <w:t xml:space="preserve">      WORDSTAR.DOC     Chapter 7. </w:t>
        <w:tab/>
        <w:t xml:space="preserve"> WORDPERF.DOC     Chapter 8.  </w:t>
        <w:tab/>
        <w:t xml:space="preserve"> SUPERKEY.DOC     Chapter 9. </w:t>
        <w:t xml:space="preserve">      APPENDIX.DOC     Appendix Tables, Trademarks. </w:t>
        <w:t xml:space="preserve"> </w:t>
        <w:t xml:space="preserve">Thus the Operations Manual can be read from the printed  </w:t>
        <w:t xml:space="preserve">material, or listened to by playing the cassettes in a tape  </w:t>
        <w:t xml:space="preserve">recorder.  Once you are familiar with Enable Reader, you can use </w:t>
        <w:t xml:space="preserve">it to listen to the Manual.  You can use the DOS  TYPE  command  </w:t>
        <w:t xml:space="preserve">to display the files on the screen and speak them.  Or, if you  </w:t>
        <w:t xml:space="preserve">have a word processor that will handle standard Ascii text  </w:t>
        <w:t xml:space="preserve">files, you can just load the MANUAL Disk files into your word  </w:t>
        <w:t xml:space="preserve">processing program on your computer, and listen to them through  </w:t>
        <w:t xml:space="preserve">your speech synthesizer.   </w:t>
        <w:t xml:space="preserve"> </w:t>
        <w:t xml:space="preserve">When written text is spoken through a speech synthesizer, it  </w:t>
        <w:t xml:space="preserve">will not always sound exactly as the text implies.  For  </w:t>
        <w:t xml:space="preserve">instance, punctuation marks are used to denote pauses, end of  </w:t>
        <w:t xml:space="preserve">sentences, et cetera, but a voice synthesizer will actually  </w:t>
        <w:t xml:space="preserve">speak some of the punctuation marks.  Sections of the Manual on  </w:t>
        <w:t xml:space="preserve">the disk may be deliberately oriented towards listening through  </w:t>
        <w:t xml:space="preserve">a synthesizer.  Therefore, a lot of the punctuation (mostly  </w:t>
        <w:t xml:space="preserve">commas) may have been taken out of some of the text files.  This </w:t>
        <w:t xml:space="preserve">makes the files a little harder to read, but a lot easier to  </w:t>
        <w:t xml:space="preserve">listen to.  </w:t>
        <w:t>The printed Manual is the same text as the files on the MANUAL</w:t>
        <w:t>Disk, so it too may be missing a lot of punctuation in some</w:t>
        <w:t>sections.  If you listen to the text files and there are too many</w:t>
        <w:t>commas spoken, you can use the  M  PUNCTUATION FILTER command, or</w:t>
        <w:t>the  N  PUNCTUATION LEVEL command to screen out the commas.  (You</w:t>
        <w:t xml:space="preserve">will learn about these punctuation commands later.)  </w:t>
        <w:t xml:space="preserve"> </w:t>
        <w:t xml:space="preserve">The recorded tapes of the Manual match the printed manual.  (In  </w:t>
        <w:t xml:space="preserve">fact, the recordings were made by reading the manual out loud.)  </w:t>
        <w:t xml:space="preserve">Thus when learning to use Enable Reader, a blind person can  </w:t>
        <w:t xml:space="preserve">listen to the tapes, and a sighted person can follow along with  </w:t>
        <w:t xml:space="preserve">the printed Manual.   </w:t>
        <w:t xml:space="preserve"> </w:t>
        <w:t xml:space="preserve"> </w:t>
        <w:t xml:space="preserve">2.3  CONTENTS OF ENABLE READER DISKS </w:t>
        <w:t xml:space="preserve"> </w:t>
        <w:t>There are FOUR floppy disks in the Enable Reader package.  The</w:t>
        <w:t>names of these disks, are 1) PROGRAM, 2) MANUAL, 3) VOTRAX</w:t>
        <w:t>WORDPROCESSING, and 4) DECTALK WORDPROCESSING.  A description of</w:t>
        <w:t xml:space="preserve">their contents, follows:  </w:t>
        <w:t xml:space="preserve"> </w:t>
        <w:t xml:space="preserve"> </w:t>
        <w:t xml:space="preserve">ENABLE READER 4.0         OPERATIONS  MANUAL        CHAPTER 2-5      </w:t>
        <w:t>PROGRAM Disk -</w:t>
        <w:t xml:space="preserve"> </w:t>
        <w:t>The program diskette is divided into seven sections called sub</w:t>
        <w:t>directories.  The main directory is called the root directory and</w:t>
        <w:t>looks as follows when DIR &lt;ENTER&gt; is typed.</w:t>
        <w:t>Volume in drive A is 1 PROGRAM</w:t>
        <w:t>Directory of A:/</w:t>
        <w:t>README                   xxxxx  12-22-86    1:00p</w:t>
        <w:t>ARTIC          &lt;DIR&gt;            12-22-86    1:00p</w:t>
        <w:t>CALLTEXT       &lt;DIR&gt;            12-22-86    1:00p</w:t>
        <w:t>DECTALK        &lt;DIR&gt;            12-22-86    1:00p</w:t>
        <w:t>ECHO           &lt;DIR&gt;            12-22-86    1:00p</w:t>
        <w:t>VOTALKER       &lt;DIR&gt;            12-22-86    1:00p</w:t>
        <w:t xml:space="preserve">VOTRA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&gt;            12-22-86    1:00p</w:t>
        <w:t>VOTRAX_B       &lt;DIR&gt;            12-22-86    1:00p</w:t>
        <w:t xml:space="preserve">          8 File(s)           xxxxx bytes free</w:t>
        <w:t>The seven sub-directories contain the following synthesizer</w:t>
        <w:t>programs and tables:</w:t>
        <w:t>SUB-DIRECTORY:      SYNTHESIZER:</w:t>
        <w:t>ARTIC               ARTIC BOARD</w:t>
        <w:t>CALLTEXT            CALLTEXT 5050</w:t>
        <w:t>DECTALK             DECTALK DTC01</w:t>
        <w:t>ECHO                ECHO GP</w:t>
        <w:t>VOTALKER            VOTALKER IB</w:t>
        <w:t>VOTRAX              VOTRAX PSS</w:t>
        <w:t>VOTRAX_B            VOTRAX PSS/B</w:t>
        <w:t xml:space="preserve"> </w:t>
        <w:t>The SEVEN sub-directories and their contents are accessed by</w:t>
        <w:t xml:space="preserve">changing directories with the Change Directory Command.  For </w:t>
        <w:t>example, to access the contents of the sub-directories type at the</w:t>
        <w:t>DOS command prompt   cd/   and then the name of the subdirectory</w:t>
        <w:t>desired followed by a carriage return.  TO ACCESS THE VOTRAX PSS</w:t>
        <w:t>PROGRAM AND THE TABLES FOR GENERAL OPERATION TYPE:</w:t>
        <w:t>A&gt;cd/votrax  &lt;ENTER&gt;</w:t>
        <w:t xml:space="preserve">THIS IS READ  "C D BACKSLASH VOTRAX ENTER" </w:t>
        <w:t>Once the command is typed the sub-directory is available for</w:t>
        <w:t>reading with the DIR command.  This will allow you to look at the</w:t>
        <w:t>contents in the directory of the diskette.  Later in this chapter</w:t>
        <w:t xml:space="preserve">you will be instructed on how to create your own diskettes. </w:t>
        <w:t>Below are the contents of each sub-directory:</w:t>
        <w:t xml:space="preserve">1.  One of the files is the Enable Reader Professional Speech     </w:t>
        <w:t xml:space="preserve">    program for your particular speech synthesizer.  This program </w:t>
        <w:t xml:space="preserve">    is generic, in the sense that it can run with any supported   </w:t>
        <w:t xml:space="preserve">    synthesizer by just loading in the correct table for that     </w:t>
        <w:t xml:space="preserve">    synthesizer.   </w:t>
        <w:t xml:space="preserve">    </w:t>
        <w:t xml:space="preserve">ENABLE READER 4.0         OPERATIONS  MANUAL        CHAPTER 2-6      </w:t>
        <w:t xml:space="preserve">    In chapter 4 you will be taught how to load    </w:t>
        <w:t xml:space="preserve">    and save tables.  We send a ready to run program as a         </w:t>
        <w:t xml:space="preserve">    convenience so you can get up and running without having to   </w:t>
        <w:t xml:space="preserve">    know how the Enable Reader program. This program is ONE of       </w:t>
        <w:t xml:space="preserve">    the following files, depending on which sub-directory you have</w:t>
        <w:t xml:space="preserve">    entered:</w:t>
        <w:t xml:space="preserve"> </w:t>
        <w:t xml:space="preserve">        ARTIC.EXE        - ARTIC speech synthesizer.</w:t>
        <w:t xml:space="preserve">        ENABLE_C.EXE     - CALLTEXT 5050 speech synthesizer.</w:t>
        <w:t xml:space="preserve">        ENABLE_D.EXE     - DECTALK DT C 0 1 speech synthesizer.</w:t>
        <w:t xml:space="preserve">        ENABLE_E.EXE     - ECHO GP speech synthesizer.</w:t>
        <w:t xml:space="preserve">        VOTALKER.EXE     - VOTALKER IB speech synthesizer.</w:t>
        <w:t xml:space="preserve">        ENABLE_V.EXE     - VOTRAX PSS speech synthesizer.   </w:t>
        <w:t xml:space="preserve">        ENABLE_B.EXE     - Votrax PSS/B speech synthesizer.   </w:t>
        <w:t xml:space="preserve"> </w:t>
        <w:t xml:space="preserve">2.  Another file is the Enable Default Table for Enable Reader,   </w:t>
        <w:t xml:space="preserve">    called   ENABLE.TBL . This file is automatically read by the  </w:t>
        <w:t xml:space="preserve">    Enable Reader program when Enable Reader is first executed.   </w:t>
        <w:t xml:space="preserve">    It contains the command settings and parameters used by       </w:t>
        <w:t xml:space="preserve">    Enable Reader.  While you are using Enable Reader, you can    </w:t>
        <w:t xml:space="preserve">    change settings in it and then save the changes.   If the     </w:t>
        <w:t xml:space="preserve">    changes are saved as the ENABLE.TBL file,  the next time the  </w:t>
        <w:t xml:space="preserve">    program is run it will start up with the new changes as       </w:t>
        <w:t xml:space="preserve">    default settings.  </w:t>
        <w:t xml:space="preserve">    </w:t>
        <w:t>3.  There are TABLES for the Enable Reader Professional Speech</w:t>
        <w:t xml:space="preserve">    System for different PORTS at different SPEEDS.  Any of these</w:t>
        <w:t xml:space="preserve">    tables can be renamed to ENABLE.TBL in order to have the </w:t>
        <w:t xml:space="preserve">    Enable Reader Professional Speech System start for any</w:t>
        <w:t xml:space="preserve">    supported speech synthesizer or they can be loaded directly</w:t>
        <w:t xml:space="preserve">    while Enable Reader is running in order to change the </w:t>
        <w:t xml:space="preserve">    Port/Setup parameters of a new synthesizer on the fly.  Many</w:t>
        <w:t xml:space="preserve">    times the system you need to connect to (ie. a mini or</w:t>
        <w:t xml:space="preserve">    mainframe computer or an IBM LAN ) is preset to a certain </w:t>
        <w:t xml:space="preserve">    configuration.  The following tables can allow the Enable </w:t>
        <w:t xml:space="preserve">    Reader Program to be set at different speeds and for different</w:t>
        <w:t xml:space="preserve">    communications ports:   </w:t>
        <w:t xml:space="preserve"> </w:t>
        <w:t xml:space="preserve">          </w:t>
        <w:tab/>
        <w:t xml:space="preserve">   1200 BAUD/ COMMUNICATION PORT 1   </w:t>
        <w:t xml:space="preserve"> </w:t>
        <w:t xml:space="preserve">        1200COM1.CTX     - CALLTEXT 5050 speech synthesizer</w:t>
        <w:tab/>
        <w:t xml:space="preserve">      </w:t>
        <w:t xml:space="preserve">        1200COM1.DEC     - DECtalk DT C 0 1 speech synthesizer.   </w:t>
        <w:t xml:space="preserve">        1200COM1.ECO     - Echo GP speech synthesizer.   </w:t>
        <w:t xml:space="preserve">        1200COM1.VTX     - Votrax PSS speech synthesizer.   </w:t>
        <w:t xml:space="preserve">        1200COM1.VXB     - Votrax PSS/B speech synthesizer.   </w:t>
        <w:t xml:space="preserve"> </w:t>
        <w:t xml:space="preserve">ENABLE READER 4.0         OPERATIONS  MANUAL        CHAPTER 2-7      </w:t>
        <w:t xml:space="preserve">                  1200 BAUD/ COMMUNICATION PORT 2   </w:t>
        <w:t xml:space="preserve"> </w:t>
        <w:t xml:space="preserve">        1200COM2.CTX     - CALLTEXT 5050 speech synthesizer</w:t>
        <w:tab/>
        <w:t xml:space="preserve">      </w:t>
        <w:t xml:space="preserve">        1200COM2.DEC     - DECtalk DT C 0 1 speech synthesizer.   </w:t>
        <w:t xml:space="preserve">        1200COM2.ECO     - Echo GP speech synthesizer.   </w:t>
        <w:t xml:space="preserve">        1200COM2.VXT     - Votrax PSS speech synthesizer.   </w:t>
        <w:t xml:space="preserve">        1200COM2.VXB     - Votrax PSS/B speech synthesizer.   </w:t>
        <w:t xml:space="preserve">          </w:t>
        <w:tab/>
        <w:t xml:space="preserve">   9600 BAUD/ COMMUNICATION PORT 1   </w:t>
        <w:t xml:space="preserve"> </w:t>
        <w:t xml:space="preserve">        9600COM1.CTX     - CALLTEXT 5050 speech synthesizer</w:t>
        <w:tab/>
        <w:t xml:space="preserve">      </w:t>
        <w:t xml:space="preserve">        9600COM1.DEC     - DECtalk DT C 0 1 speech synthesizer.   </w:t>
        <w:t xml:space="preserve">        9600COM1.ECO     - Echo GP speech synthesizer.   </w:t>
        <w:t xml:space="preserve">        9600COM1.VTX     - Votrax PSS speech synthesizer.   </w:t>
        <w:t xml:space="preserve">        9600COM1.VXB     - Votrax PSS/B speech synthesizer.   </w:t>
        <w:t xml:space="preserve">          </w:t>
        <w:tab/>
        <w:t xml:space="preserve">   9600 BAUD/ COMMUNICATION PORT 2   </w:t>
        <w:t xml:space="preserve"> </w:t>
        <w:t xml:space="preserve">        9600COM2.CTX     - CALLTEXT 5050 speech synthesizer</w:t>
        <w:tab/>
        <w:t xml:space="preserve">      </w:t>
        <w:t xml:space="preserve">        9600COM2.DEC     - DECtalk DT C 0 1 speech synthesizer.   </w:t>
        <w:t xml:space="preserve">        9600COM2.ECO     - Echo GP speech synthesizer.   </w:t>
        <w:t xml:space="preserve">        9600COM2.VTX     - Votrax PSS speech synthesizer.   </w:t>
        <w:t xml:space="preserve">        9600COM2.VXB     - Votrax PSS/B speech synthesizer.   </w:t>
        <w:t xml:space="preserve">           ARTIC AND VOTALKER/ COMMUNICATIONS PORT 1 AND 2</w:t>
        <w:t xml:space="preserve">        ENABLE.TBL       - COM PORT 1 </w:t>
        <w:t xml:space="preserve">        PORT2.TBL        - COM PORT 2 </w:t>
        <w:t xml:space="preserve">MANUAL DISK - </w:t>
        <w:t xml:space="preserve"> </w:t>
        <w:t xml:space="preserve">The contents of the Enable Reader MANUAL Disk are as follows:  </w:t>
        <w:t xml:space="preserve"> </w:t>
        <w:t xml:space="preserve">1.  An Update File for the Operations Manual, called   </w:t>
        <w:t xml:space="preserve">    README.DOC.  This file contains changes and updates to the  </w:t>
        <w:t xml:space="preserve">    Operations Manual.   </w:t>
        <w:t xml:space="preserve"> </w:t>
        <w:t xml:space="preserve">ENABLE READER 4.0         OPERATIONS  MANUAL        CHAPTER 2-8      </w:t>
        <w:t xml:space="preserve">2.  The Enable Reader Professional Speech Systems Operations      </w:t>
        <w:t xml:space="preserve">    Manual.  The manual is divided into fourteen files, whose     </w:t>
        <w:t xml:space="preserve">    names all end with ".DOC" .  The order of the filenames in    </w:t>
        <w:t xml:space="preserve">    the directory of the MANUAL Disk is the same order in which   </w:t>
        <w:t xml:space="preserve">    the text occurs in the Manual.   </w:t>
        <w:t xml:space="preserve"> </w:t>
        <w:t xml:space="preserve">3.  A sample Ascii file called  EXAMPLE .  You can display it on  </w:t>
        <w:t xml:space="preserve">    the screen, and try out the Enable Reader screen review  </w:t>
        <w:t xml:space="preserve">    commands on it.   </w:t>
        <w:t>VOTRAX AND DECTALK DISKS:</w:t>
        <w:t>The VOTRAX and DECTALK disks have two sections.  The root</w:t>
        <w:t>directory and the sub-directory called WORDSTAR. Both disks</w:t>
        <w:t>contain the same structure.  They have programs, tables, and macro</w:t>
        <w:t>files for SUPERKEY for the respective synthesiser the disk is</w:t>
        <w:t>named for. The ROOT directory contains the AUTOMATION PACKAGE FOR</w:t>
        <w:t>WORDPERFECT.  The WORDSTAR sub-directory contains the AUTOMATION</w:t>
        <w:t>PACKAGE FOR WORDSTAR.</w:t>
        <w:t>THE WORDSTAR SUB-DIRECTORY CONTAINS THE FOLLOWING:</w:t>
        <w:t xml:space="preserve">1.  Integration Tables for Wordstar.  We have included these  </w:t>
        <w:t xml:space="preserve">    18 tables as a convenience for those of you who will  </w:t>
        <w:t xml:space="preserve">    be using Wordstar.  Thus you do not have to create your own  </w:t>
        <w:t xml:space="preserve">    tables to use with the Integration feature of the Enable  </w:t>
        <w:t xml:space="preserve">    Reader program.  These tables are all of the files whose  </w:t>
        <w:t xml:space="preserve">    names end with ".TBL" , except ENABLE.TBL .  Each of these  </w:t>
        <w:t xml:space="preserve">    tables is to be used with a different Wordstar screen  </w:t>
        <w:t xml:space="preserve">    display.  Chapter 7 in the Manual contains a list of these  </w:t>
        <w:t xml:space="preserve">    Tables and where each Table is used. They will be             </w:t>
        <w:t xml:space="preserve">    automatically loaded for you.</w:t>
        <w:t xml:space="preserve"> </w:t>
        <w:t>2.  Superkey macro files for Wordstar.  There are 9 corresponding</w:t>
        <w:t xml:space="preserve">    and macro files for the major screens in Wordstar.            </w:t>
        <w:t xml:space="preserve">    The Superkey macro files are automatically loaded when they   </w:t>
        <w:t xml:space="preserve">    are needed.  A more detailed discussiion can be found in      </w:t>
        <w:t xml:space="preserve">    Chapters 7, 8, and 9 on their contents, how they are created, </w:t>
        <w:t xml:space="preserve">    and how they run.  </w:t>
        <w:t xml:space="preserve">3.  A sample Wordstar text file called  TESTFILE .  You can use  </w:t>
        <w:t xml:space="preserve">    this file with Wordstar to try out the "Matchup" command of  </w:t>
        <w:t xml:space="preserve">    the Integration feature.  The file itself contains the  </w:t>
        <w:t xml:space="preserve">    instructions for doing so.   </w:t>
        <w:t xml:space="preserve"> </w:t>
        <w:t xml:space="preserve">4.  The Startup File, called  RUN.BAT .  It tells the computer  </w:t>
        <w:t xml:space="preserve">    to load and activate Superkey, the Enable Reader program, then</w:t>
        <w:t xml:space="preserve">    prompts you whether to enter the date and time or run         </w:t>
        <w:t xml:space="preserve">    Wordstar. </w:t>
        <w:t xml:space="preserve"> </w:t>
        <w:t xml:space="preserve">5.  Another file named  INIT.BAT configures the Superkey Program  </w:t>
        <w:t xml:space="preserve">    before running the Automation Package.  It only needs to be   </w:t>
        <w:t xml:space="preserve">    run once when Superkey is first copied into the Word          </w:t>
        <w:t xml:space="preserve">    Proccessing sub-directory on your machine.  </w:t>
        <w:t xml:space="preserve">ENABLE READER 4.0         OPERATIONS  MANUAL        CHAPTER 2-9      </w:t>
        <w:t>THE ROOT DIRECTORY CONTAINS:</w:t>
        <w:t xml:space="preserve">1.  Integration Tables for WORD PERFECT.  There are 5 </w:t>
        <w:t xml:space="preserve">    tables created as a convenience for those of you who will  </w:t>
        <w:t xml:space="preserve">    be using Word Perfect.  Thus you do not have to create your   </w:t>
        <w:t xml:space="preserve">    own tables to use with the Integration feature of the Enable  </w:t>
        <w:t xml:space="preserve">    Reader program.  These tables are all of the files whose  </w:t>
        <w:t xml:space="preserve">    names end with ".TBL" , except ENABLE.TBL .  Each of these  </w:t>
        <w:t xml:space="preserve">    tables is to be used with different Word Perfect screen  </w:t>
        <w:t xml:space="preserve">    displays.  Chapter 8 in the Manual contains a list of these  </w:t>
        <w:t xml:space="preserve">    Tables and where each Table is used.   </w:t>
        <w:t>2.  Superkey macro files for Word Perfect.  There are 43</w:t>
        <w:t xml:space="preserve">    corresponding tables and macro files for the major screens in </w:t>
        <w:t xml:space="preserve">    Wordstar. The Superkey macro files are automatically loaded   </w:t>
        <w:t xml:space="preserve">    when they  are needed.  A more detailed discussiion can be    </w:t>
        <w:t xml:space="preserve">    found in Chapters 7, 8, and 9 on their contents, how they are </w:t>
        <w:t xml:space="preserve">    created, and how they run.</w:t>
        <w:t xml:space="preserve">3.  A sample Word Perfect text file called  TESTFILE .  You can   </w:t>
        <w:t xml:space="preserve">    use this file with Word Perfect to try out the "Matchup"      </w:t>
        <w:t xml:space="preserve">    command of the Integration feature.  The file itself contains </w:t>
        <w:t xml:space="preserve">    the instructions for doing so.   </w:t>
        <w:t xml:space="preserve">4.  The Startup File, called  RUN.BAT .  It tells the computer  </w:t>
        <w:t xml:space="preserve">    to load and activate Superkey, the Enable Reader program, then</w:t>
        <w:t xml:space="preserve">    prompts you whether to enter the date and time or run         </w:t>
        <w:t xml:space="preserve">    Word Perfect. </w:t>
        <w:t xml:space="preserve"> </w:t>
        <w:t xml:space="preserve">5.  Another file named  INIT.BAT configures the Superkey Program  </w:t>
        <w:t xml:space="preserve">    before running the Automation Package.  It only needs to be   </w:t>
        <w:t xml:space="preserve">    run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key is first copied into the Word          </w:t>
        <w:t xml:space="preserve">    Proccessing sub-directory on your machine.  </w:t>
        <w:t xml:space="preserve"> </w:t>
        <w:t xml:space="preserve"> </w:t>
        <w:t xml:space="preserve">2.4  ATTACHING THE VOICE SYNTHESIZER </w:t>
        <w:t xml:space="preserve"> </w:t>
        <w:t xml:space="preserve">Up to this point, you have been just reading or listening to the </w:t>
        <w:t xml:space="preserve">Manual.  This rest of this chapter describes the setup  </w:t>
        <w:t xml:space="preserve">procedures that you need to do before running Enable Reader.   </w:t>
        <w:t xml:space="preserve">You should actually follow the instructions given.   </w:t>
        <w:t xml:space="preserve"> </w:t>
        <w:t xml:space="preserve"> </w:t>
        <w:t>All seven versions of Enable Reader are pre-set to use Serial Port</w:t>
        <w:t>One, and handshake using the XON/XOFF protocol.  The CALLTEXT,</w:t>
        <w:t>ECHO GP, VOTRAX PSS, and the VOTRAX PSS/B versions run at 9600</w:t>
        <w:t xml:space="preserve">Baud; the DECtalk Version runs at 1200  Baud.   </w:t>
        <w:t xml:space="preserve"> </w:t>
        <w:t xml:space="preserve">Your particular speech synthesizer is to be connected directly  </w:t>
        <w:t xml:space="preserve">to your computer with a cable, and no special interfaces are  </w:t>
        <w:t xml:space="preserve">required.  The cable is connected between Serial Port One on the </w:t>
        <w:t xml:space="preserve">computer, and the Serial port on the synthesizer.  A cable can  </w:t>
        <w:t xml:space="preserve">be provided for your synthesizer if you do not have one.   </w:t>
        <w:t xml:space="preserve">ENABLE READER 4.0         OPERATIONS  MANUAL        CHAPTER 2-10     </w:t>
        <w:t xml:space="preserve">WARNING - You can NOT use just any cable that happens to fit  </w:t>
        <w:t xml:space="preserve">into the serial port connectors on your computer and your  </w:t>
        <w:t xml:space="preserve">synthesizer.  The cable has to be made specifically for  </w:t>
        <w:t xml:space="preserve">connecting your particular computer and synthesizer together.   </w:t>
        <w:t xml:space="preserve">Otherwise you may damage your synthesizer.  Also be sure to plug </w:t>
        <w:t xml:space="preserve">the correct end of the cable into each device -- the two ends of </w:t>
        <w:t xml:space="preserve">the cable might not be wired identically.   </w:t>
        <w:t xml:space="preserve"> </w:t>
        <w:t xml:space="preserve">The CALLTEXT and ECHO GP has only one port, and it is serial. </w:t>
        <w:t xml:space="preserve">However, the Votrax and DECtalk each have two ports on the back. </w:t>
        <w:t>The serial port on the Votrax is the left side port as you face</w:t>
        <w:t xml:space="preserve">the synthesizer from the front, and it is labeled  SERIAL PORT . </w:t>
        <w:t xml:space="preserve">It is located in the middle of the machine.  The DECtalk has two  </w:t>
        <w:t xml:space="preserve">Serial ports, but you want to use the one labeled  HOST PORT ,  </w:t>
        <w:t xml:space="preserve">which is the right side port as you face the synthesizer from  </w:t>
        <w:t xml:space="preserve">the front.   </w:t>
        <w:t xml:space="preserve"> </w:t>
        <w:t xml:space="preserve">The Votrax synthesizer also has some DIP switches that need to  </w:t>
        <w:t xml:space="preserve">be set.  Refer to the Votrax Operator's Manual for the settings. </w:t>
        <w:t xml:space="preserve">You should set the switches for:  9600 baud; XON/XOFF protocol;  </w:t>
        <w:t xml:space="preserve">7 bit word length; power-up message ON; SERIAL port; RUN mode.   </w:t>
        <w:t xml:space="preserve"> </w:t>
        <w:t xml:space="preserve"> </w:t>
        <w:t xml:space="preserve">2.5  SETTING UP YOUR DISKS </w:t>
        <w:t xml:space="preserve"> </w:t>
        <w:t xml:space="preserve">NOTE - WE STRONGLY RECOMMEND THAT THE FOLLOWING STEPS BE DONE IN  </w:t>
        <w:t xml:space="preserve">       THE PRESENCE OF A SIGHTED PERSON.  UNTIL YOU ARE USING  </w:t>
        <w:t xml:space="preserve">       ENABLE READER, YOU WILL NEED SOMEONE TO TELL YOU WHAT THE  </w:t>
        <w:t xml:space="preserve">       COMPUTER PRINTING TO THE SCREEN.   </w:t>
        <w:t xml:space="preserve"> </w:t>
        <w:t xml:space="preserve">The Enable Reader package comes with FOUR disks:  a PROGRAM  </w:t>
        <w:t>Disk, a MANUAL Disk, and two AUTOMATION PACKAGE DISKS for the</w:t>
        <w:t xml:space="preserve">VOTRAX PSS and the Dectalk speech synthesizer. </w:t>
        <w:t>The first thing to do before using Enable Reader is to protect</w:t>
        <w:t>yourself in case you  accidentally damage your only copies of the</w:t>
        <w:t>software.  You need  to make copies of each of the disks in the</w:t>
        <w:t>Enable Reader  package.  Then you can use the copies, and store</w:t>
        <w:t>the originals in a safe place.  Next you need to put the Enable</w:t>
        <w:t>Reader program  on a System Disk.  The following will guide you</w:t>
        <w:t xml:space="preserve">through the steps for accomplishing these tasks.   </w:t>
        <w:t>WE DO NOT RECCOMEND RUNNING THE AUTOMATION PACKAGES WITHOUT A HARD</w:t>
        <w:t>DISK.  THE TABLES AND MACROS MUST BE AVAILABLE AT ALL TIMES. THIS</w:t>
        <w:t>REQUIRES THE STORAGE CAPACITY OF A HARD DISK.</w:t>
        <w:t xml:space="preserve">If you have a computer with two floppy disk drives, proceed with </w:t>
        <w:t xml:space="preserve">the next section entitled "For Computers With Two Floppy Disk  </w:t>
        <w:t xml:space="preserve">Drives".  If you are using a Hard Disk, skip ahead to the  </w:t>
        <w:t xml:space="preserve">section "For Computers With A Hard Disk".   </w:t>
        <w:t xml:space="preserve">ENABLE READER 4.0         OPERATIONS  MANUAL        CHAPTER 2-11     </w:t>
        <w:t xml:space="preserve"> </w:t>
        <w:t xml:space="preserve">FOR COMPUTERS WITH TWO FLOPPY DISK DRIVES: </w:t>
        <w:t xml:space="preserve"> </w:t>
        <w:t xml:space="preserve">1.   Turn on your computer and boot it with an MSDOS or PCDOS  </w:t>
        <w:t xml:space="preserve">     System Disk in Drive A .  The DOS has to be Version 2.00 or  </w:t>
        <w:t xml:space="preserve">     higher.  When the boot process is finished, there will be  </w:t>
        <w:t xml:space="preserve">     an  A&gt;  showing on the screen signifying that the default  </w:t>
        <w:t xml:space="preserve">     drive is Drive A .   </w:t>
        <w:t xml:space="preserve"> </w:t>
        <w:t xml:space="preserve">2.   If you want to listen to the computer's responses during  </w:t>
        <w:t xml:space="preserve">     the following operations, you can use Enable Reader to do  </w:t>
        <w:t xml:space="preserve">     so.  If your synthesizer is not yet hooked up to your  </w:t>
        <w:t xml:space="preserve">     computer, or you otherwise do not wish to run Enable Reader  </w:t>
        <w:t xml:space="preserve">     during these operations, then skip this step and proceed  </w:t>
        <w:t xml:space="preserve">     with  Step 3  to make copies of the Enable Reader Disks.   </w:t>
        <w:t xml:space="preserve"> </w:t>
        <w:t xml:space="preserve">     To run Enable Reader:  </w:t>
        <w:t xml:space="preserve"> </w:t>
        <w:t xml:space="preserve">     A)  First turn on your synthesizer.   </w:t>
        <w:t xml:space="preserve"> </w:t>
        <w:t xml:space="preserve">     B)  Put the Enable Reader PROGRAM Disk into Drive A .   </w:t>
        <w:t xml:space="preserve">         CHANGE SUB-DIRECTORIES TO YOUR SYNTHESIZER TYPE. </w:t>
        <w:t xml:space="preserve">         Next, type in the name of your version of the Enable     </w:t>
        <w:t xml:space="preserve">         Reader program, and then hit the  ENTER  key.  (To find  </w:t>
        <w:t xml:space="preserve">         which name to type in, refer back to  SECTION 2.1        </w:t>
        <w:t xml:space="preserve">         VERSIONS OF ENABLE READER  PROFESSIONAL, or  SECTION 2.3 </w:t>
        <w:t xml:space="preserve">         CONTENTS OF ENABLE READER DISKS, in this manual.)  For   </w:t>
        <w:t xml:space="preserve">         example, if your synthesizer is the Votrax PSS, you will </w:t>
        <w:t xml:space="preserve">         type:</w:t>
        <w:t xml:space="preserve">               A&gt;ENABLE_V.EXE   &lt;ENTER&gt;   </w:t>
        <w:t xml:space="preserve"> </w:t>
        <w:t xml:space="preserve">     C)  You should hear the Enable Reader Startup Message.       </w:t>
        <w:t xml:space="preserve">         Enable Reader is now running.  It is set to speak any  </w:t>
        <w:t xml:space="preserve">         characters that are sent to the screen to be displayed.  </w:t>
        <w:t xml:space="preserve"> </w:t>
        <w:t xml:space="preserve">3.   Make copies of the Enable Reader Disks.  To do this:  </w:t>
        <w:t xml:space="preserve"> </w:t>
        <w:t xml:space="preserve">     1)  Put a DOS System Disk (with FORMAT.COM and  </w:t>
        <w:t xml:space="preserve">         DISKCOPY.COM on it) into Drive A .   </w:t>
        <w:t xml:space="preserve"> </w:t>
        <w:t xml:space="preserve">     2)  Type:</w:t>
        <w:t xml:space="preserve">                A&gt;DISKCOPY A: B:   &lt;ENTER&gt;   </w:t>
        <w:t xml:space="preserve"> </w:t>
        <w:t xml:space="preserve">     3)  When the computer says to put disks into the  </w:t>
        <w:t xml:space="preserve">         drives, put the Enable Reader PROGRAM Disk into Drive A  </w:t>
        <w:t xml:space="preserve">         and put a blank disk into Drive B .  Then hit any key to </w:t>
        <w:t xml:space="preserve">         begin duplicating the Enable Reader Disk.   </w:t>
        <w:t xml:space="preserve"> </w:t>
        <w:t xml:space="preserve">ENABLE READER 4.0         OPERATIONS  MANUAL        CHAPTER 2-12     </w:t>
        <w:t xml:space="preserve">     4)  When the copying is done, the computer will ask you      </w:t>
        <w:t xml:space="preserve">         if you wish to copy another disk.  Take the disks out of </w:t>
        <w:t xml:space="preserve">         the drives.  The disk from Drive B is your copy of the  </w:t>
        <w:t xml:space="preserve">         Enable Reader PROGRAM Disk.  Put a label and a write- </w:t>
        <w:t xml:space="preserve">         protect tab on it.  Type    Y    for yes to tell the  </w:t>
        <w:t xml:space="preserve">         computer that you want to copy another disk.   </w:t>
        <w:t xml:space="preserve"> </w:t>
        <w:t xml:space="preserve">     5)  Now repeat the copy procedure THREE more times,  </w:t>
        <w:t xml:space="preserve">         following the computer's instructions.  Copy the Enable  </w:t>
        <w:t xml:space="preserve">         Reader MANUAL , and the TWO AUTOMATION DISKS.   </w:t>
        <w:t xml:space="preserve"> </w:t>
        <w:t xml:space="preserve">After the last copy, type    N    for NO to tell the computer that </w:t>
        <w:t xml:space="preserve">you do not want to make any more copies.   </w:t>
        <w:t xml:space="preserve"> </w:t>
        <w:t xml:space="preserve">You should put the original Enable Reader Disks in a safe place, </w:t>
        <w:t xml:space="preserve">and use the copies from now on.  Next, you will put the Enable  </w:t>
        <w:t xml:space="preserve">Reader program on a System Disk.   </w:t>
        <w:t xml:space="preserve"> </w:t>
        <w:t xml:space="preserve">4.   Format a blank disk, putting the Operating System on it in  </w:t>
        <w:t xml:space="preserve">     the process.  To do this:  </w:t>
        <w:t xml:space="preserve"> </w:t>
        <w:t xml:space="preserve">     1)  Put the DOS Disk back in Drive A and type:</w:t>
        <w:t xml:space="preserve">      </w:t>
        <w:t xml:space="preserve">                 A&gt;FORMAT B:/S   &lt;ENTER&gt;   </w:t>
        <w:t xml:space="preserve"> </w:t>
        <w:t xml:space="preserve">     2)  When the computer tells you, put a blank disk into  </w:t>
        <w:t xml:space="preserve">         Drive B and hit any key to go ahead with the formatting. </w:t>
        <w:t xml:space="preserve"> </w:t>
        <w:t xml:space="preserve">     3)  When the formatting is done, the computer will ask  </w:t>
        <w:t xml:space="preserve">         you if you wish to format any more disks.  Just hit the  </w:t>
        <w:t xml:space="preserve">         letter N key to tell it NO .  The  A&gt;  prompt will       </w:t>
        <w:t xml:space="preserve">         return.  You now have a formatted disk with the          </w:t>
        <w:t xml:space="preserve">         Operating System on it.   </w:t>
        <w:t xml:space="preserve"> </w:t>
        <w:t>5.   We will now copy the Enable Reader Program, and the</w:t>
        <w:t xml:space="preserve">     ENABLE .TBL default file. for the synthesizer you wish to    </w:t>
        <w:t xml:space="preserve">     work with. To do this:  </w:t>
        <w:t xml:space="preserve"> </w:t>
        <w:t xml:space="preserve">     1)  Put the PROGRAM Disk into Drive A , and the disk  </w:t>
        <w:t xml:space="preserve">         you just formatted into Drive B .   </w:t>
        <w:t xml:space="preserve"> </w:t>
        <w:t xml:space="preserve">     2)  Change to the Synthesizer Sub-directory using the Change </w:t>
        <w:t xml:space="preserve">         Directory Command  CD\ .  Then type:</w:t>
        <w:t xml:space="preserve">                 </w:t>
        <w:t xml:space="preserve">                 A&gt;COPY *.* B:/V   &lt;ENTER&gt;</w:t>
        <w:t xml:space="preserve">         The PROGRAM, TABLES INCLUDING THE DEFAULT TABLE, AND     </w:t>
        <w:t xml:space="preserve">         AUTOMATIC STARTUP FILES on the PROGRAM Disk will now be  </w:t>
        <w:t xml:space="preserve">         copied onto your formatted disk. </w:t>
        <w:t xml:space="preserve">         THIS DISK IS NOW AN ENABLE READER SYSTEM DISK AND        </w:t>
        <w:t xml:space="preserve">         CAN BE USED WITH THOUSANDS OF IBM PC PROGRAMS. </w:t>
        <w:t xml:space="preserve"> </w:t>
        <w:t xml:space="preserve">ENABLE READER 4.0         OPERATIONS  MANUAL        CHAPTER 2-13     </w:t>
        <w:t xml:space="preserve">When you use this Enable Reader System Disk to boot your  </w:t>
        <w:t xml:space="preserve">computer, Enable Reader will automatically start up for you.   </w:t>
        <w:t xml:space="preserve"> </w:t>
        <w:t xml:space="preserve">Now that your disks are set up, you are ready to use Enable  </w:t>
        <w:t xml:space="preserve">Reader.  Chapter 3 gives a general summary of how to work with  </w:t>
        <w:t xml:space="preserve">the Enable Reader features.  Chapters 4 and 6 give detailed  </w:t>
        <w:t>descriptions of each of the commands.  Chapters 7, 8, and 9 give</w:t>
        <w:t>detailed instructions on how to run the Automation Package with</w:t>
        <w:t xml:space="preserve">Enable Reader.  </w:t>
        <w:t xml:space="preserve"> </w:t>
        <w:t xml:space="preserve">The next section is for setting up Enable Reader with a hard  </w:t>
        <w:t xml:space="preserve">disk.  If you have a computer with two floppy disk drives, and  </w:t>
        <w:t xml:space="preserve">if you have already set up your disks by following the  </w:t>
        <w:t xml:space="preserve">instructions in the previous section, then skip ahead to   </w:t>
        <w:t xml:space="preserve">SECTION 2.6  AUTO EXECUTION  in this manual.  If you have a  </w:t>
        <w:t xml:space="preserve">computer with a hard disk, proceed with the next section  </w:t>
        <w:t xml:space="preserve">entitled "For Computers With A Hard Disk".   </w:t>
        <w:t xml:space="preserve"> </w:t>
        <w:t xml:space="preserve"> </w:t>
        <w:t xml:space="preserve">FOR COMPUTERS WITH A HARD DISK: </w:t>
        <w:t xml:space="preserve"> </w:t>
        <w:t xml:space="preserve">1.   Turn on your computer and go through the boot process.  The  </w:t>
        <w:t xml:space="preserve">     DOS has to be Version 2.00 or higher.   </w:t>
        <w:t xml:space="preserve"> </w:t>
        <w:t xml:space="preserve">2.   If you want to listen to the computer's responses during  </w:t>
        <w:t xml:space="preserve">     the following operations, you can use Enable Reader to do  </w:t>
        <w:t xml:space="preserve">     so.  If your synthesizer is not yet hooked up to your  </w:t>
        <w:t xml:space="preserve">     computer, or you otherwise do not wish to run Enable Reader  </w:t>
        <w:t xml:space="preserve">     during these operations, then skip this step and proceed  </w:t>
        <w:t xml:space="preserve">     with  Step 3  to make copies of the Enable Reader Disks.   </w:t>
        <w:t xml:space="preserve"> </w:t>
        <w:t xml:space="preserve">     To run Enable Reader: </w:t>
        <w:t xml:space="preserve"> </w:t>
        <w:t xml:space="preserve">         A)  First turn on your synthesizer.   </w:t>
        <w:t xml:space="preserve"> </w:t>
        <w:t xml:space="preserve">         B)  Type:</w:t>
        <w:t xml:space="preserve">                     A:    &lt;ENTER&gt;</w:t>
        <w:t xml:space="preserve">             </w:t>
        <w:t xml:space="preserve">             This will set the default drive to Drive A .   </w:t>
        <w:t xml:space="preserve"> </w:t>
        <w:t xml:space="preserve">         C)  Put the Enable Reader PROGRAM Disk into Drive A .   </w:t>
        <w:t xml:space="preserve">             CHANGE DIRECTORIES TO YOUR SYNTHESIZER TYPE.</w:t>
        <w:t xml:space="preserve">             Next, type in the name of your version of the        </w:t>
        <w:t xml:space="preserve">             Enable Read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hit the  ENTER  key.</w:t>
        <w:t xml:space="preserve">             (To find out which name to type in, refer back to    </w:t>
        <w:t xml:space="preserve">             SECTION 2.1  VERSIONS OF ENABLE READER, or  SECTION  </w:t>
        <w:t xml:space="preserve">             2.3 CONTENTS OF ENABLE READER   DISKS, in this       </w:t>
        <w:t xml:space="preserve">             manual.)</w:t>
        <w:t xml:space="preserve">              </w:t>
        <w:t xml:space="preserve">ENABLE READER 4.0         OPERATIONS  MANUAL        CHAPTER 2-14     </w:t>
        <w:t xml:space="preserve">             For example, if your synthesizer is the Votrax PSS,  </w:t>
        <w:t xml:space="preserve">             you will type:</w:t>
        <w:t xml:space="preserve">                     ENABLE_V.EXE   &lt;ENTER&gt;   </w:t>
        <w:t xml:space="preserve"> </w:t>
        <w:t xml:space="preserve">         4)  You should hear the Enable Reader Startup Message.   </w:t>
        <w:t xml:space="preserve">             Enable Reader is now running.  It is set to speak    </w:t>
        <w:t xml:space="preserve">             any characters that are sent to the screen to be     </w:t>
        <w:t xml:space="preserve">             displayed.   </w:t>
        <w:t xml:space="preserve"> </w:t>
        <w:t xml:space="preserve">3.   Make copies of the Enable Reader Disks.  To do this:  </w:t>
        <w:t xml:space="preserve"> </w:t>
        <w:t xml:space="preserve">         1)  If the file  DISKCOPY.COM  is on your Hard Disk,  </w:t>
        <w:t xml:space="preserve">             type:</w:t>
        <w:t xml:space="preserve">                      C:     &lt;ENTER&gt;</w:t>
        <w:t xml:space="preserve">             This will set the default drive to Drive C  .   </w:t>
        <w:t xml:space="preserve"> </w:t>
        <w:t xml:space="preserve">         2)  If the file  DISKCOPY.COM  is NOT on your Hard  </w:t>
        <w:t xml:space="preserve">             Disk, put a DOS System Disk (with  DISKCOPY.COM  on  </w:t>
        <w:t xml:space="preserve">             it) into Drive A , and type:</w:t>
        <w:t xml:space="preserve">                      A:     &lt;ENTER&gt;   </w:t>
        <w:t xml:space="preserve"> </w:t>
        <w:t xml:space="preserve">         3)  Type:</w:t>
        <w:t xml:space="preserve">                      DISKCOPY A: B:   &lt;ENTER&gt;            </w:t>
        <w:t xml:space="preserve">         4)  When the computer says to put disks into the  </w:t>
        <w:t xml:space="preserve">             drives, put the Enable Reader PROGRAM Disk into      </w:t>
        <w:t xml:space="preserve">             Drive A and put a blank disk into Drive B .  If you  </w:t>
        <w:t xml:space="preserve">             have just one floppy drive, then just put the Enable </w:t>
        <w:t xml:space="preserve">             Reader PROGRAM Disk  into Drive A ; the computer     </w:t>
        <w:t xml:space="preserve">             will prompt you to switch disks.  Then hit any key   </w:t>
        <w:t xml:space="preserve">             to begin duplicating the Enable Reader Disk.   </w:t>
        <w:t xml:space="preserve"> </w:t>
        <w:t xml:space="preserve">         5)  When the copying is done, the computer will ask you  </w:t>
        <w:t xml:space="preserve">             if you wish to copy another disk.  Take the disks    </w:t>
        <w:t xml:space="preserve">             out of the drives.  The disk from Drive B is your    </w:t>
        <w:t xml:space="preserve">             copy of the Enable Reader PROGRAM Disk.  Put a label </w:t>
        <w:t xml:space="preserve">             and a write protect tab on it.  Type    Y    for yes </w:t>
        <w:t xml:space="preserve">             to tell the computer that you want to copy another   </w:t>
        <w:t xml:space="preserve">             disk.   </w:t>
        <w:t xml:space="preserve"> </w:t>
        <w:t xml:space="preserve">         6)  Now repeat the copy procedure THREE more times,  </w:t>
        <w:t xml:space="preserve">             following the computer's instructions.  Copy the     </w:t>
        <w:t xml:space="preserve">             Enable Reader MANUAL, and two AUTOMATION DISKS.</w:t>
        <w:t xml:space="preserve">   </w:t>
        <w:t xml:space="preserve">After the last copy, type    N    to tell the computer that      </w:t>
        <w:t xml:space="preserve">you do not want to make any more copies.   </w:t>
        <w:t xml:space="preserve"> </w:t>
        <w:t xml:space="preserve">You should put the original Enable Reader Disks in a safe place, </w:t>
        <w:t xml:space="preserve">and use the copies from now on.  Next you will put the Enable  </w:t>
        <w:t xml:space="preserve">Reader program on your Hard Disk.   </w:t>
        <w:t xml:space="preserve"> </w:t>
        <w:t xml:space="preserve">ENABLE READER 4.0         OPERATIONS  MANUAL        CHAPTER 2-15     </w:t>
        <w:t xml:space="preserve">4.   Copy the necessary files from the Enable Reader PROGRAM  </w:t>
        <w:t xml:space="preserve">     Disk onto your Hard Disk.  To do this:  </w:t>
        <w:t xml:space="preserve"> </w:t>
        <w:t xml:space="preserve">         1)  Put the PROGRAM Disk into Drive A .   </w:t>
        <w:t xml:space="preserve"> </w:t>
        <w:t xml:space="preserve">         2)  Change from C: to A: and change direcrtories to the  </w:t>
        <w:t xml:space="preserve">             synthesizer you are working with. then change back   </w:t>
        <w:t xml:space="preserve">             to C:  For example, after the C&gt; prompt type:</w:t>
        <w:t xml:space="preserve"> </w:t>
        <w:tab/>
        <w:tab/>
        <w:t xml:space="preserve">             a:             &lt;ENTER&gt;</w:t>
        <w:t xml:space="preserve">             CD\VOTRAX      &lt;ENTER&gt;</w:t>
        <w:t xml:space="preserve">             C:             &lt;ENTER&gt;</w:t>
        <w:t xml:space="preserve">             </w:t>
        <w:t xml:space="preserve">         3)  From the C: prompt type:</w:t>
        <w:t xml:space="preserve">                 COPY A:*.EXE C:/V   &lt;ENTER&gt;</w:t>
        <w:t xml:space="preserve">                 COPY A:ENABLE.TBL C:/V  &lt;ENTER&gt;</w:t>
        <w:t xml:space="preserve"> </w:t>
        <w:t xml:space="preserve">                 COPY A:AUTOEXEC.BAT C:/V &lt;ENTER&gt;</w:t>
        <w:t xml:space="preserve">         The PROGRAM, DEFAULT, AND AUTOMATIC STARTUP FILES on     </w:t>
        <w:t xml:space="preserve">         the PROGRAM Disk will now be copied onto your hard disk. </w:t>
        <w:t xml:space="preserve"> </w:t>
        <w:t xml:space="preserve">         THE HARD DISK IS NOW SET UP TO AUTOMATICALLY RUN THE     </w:t>
        <w:t xml:space="preserve">         ENABLE READER PROGRAM AND CAN BE USED WITH THOUSANDS OF  </w:t>
        <w:t xml:space="preserve">         IBM PC PROGRAMS. </w:t>
        <w:t xml:space="preserve">         IF YOU WOULD LIKE TO CREATE AN AUTOMATION SUB-DIRECTORY </w:t>
        <w:t xml:space="preserve">         FOR THE WORDSTAR OR WORD PERFECT PROGRAM PROCEED WITH STEPS </w:t>
        <w:t xml:space="preserve">         3 THROUGH 6  BELOW.  IF YOU ARE NOT GOING TO MAKE AN </w:t>
        <w:t xml:space="preserve">         AUTOMATION SUB-DIRECTORY THEN SKIP AHEAD TO SECTION 2.6 AUTO</w:t>
        <w:t xml:space="preserve">         EXECTION FILES.  </w:t>
        <w:t xml:space="preserve">     3)  It is reccomended that a special sub-directory is        </w:t>
        <w:t xml:space="preserve">         created to run the Wordstar and Word Perfect automation  </w:t>
        <w:t xml:space="preserve">         packages.  Below is an example of how to create and copy </w:t>
        <w:t xml:space="preserve">         files into a sub-directory.  First, we create a sub-     </w:t>
        <w:t xml:space="preserve">         directory with the MAKE DIRECTORY command.  To create a  </w:t>
        <w:t xml:space="preserve">         sub-directory for the Word Perfect Automation Package    </w:t>
        <w:t xml:space="preserve">         you would type from the C&gt; prompt:</w:t>
        <w:tab/>
        <w:tab/>
        <w:tab/>
        <w:t xml:space="preserve">       mkdir \wordperf &lt;ENTER&gt;</w:t>
        <w:t xml:space="preserve">         Or for the Wordstar Automation Package type:</w:t>
        <w:t xml:space="preserve">                      mkdir \wordstar &lt;ENTER&gt;                     </w:t>
        <w:t xml:space="preserve">     4)  Now we need to change SUB-DIRECTORIES on BOTH Drive A:   </w:t>
        <w:t xml:space="preserve">         and drive C:.  Then we will copy the Automation Package  </w:t>
        <w:t xml:space="preserve">         over.</w:t>
        <w:t xml:space="preserve">ENABLE READER 4.0         OPERATIONS  MANUAL        CHAPTER 2-16     </w:t>
        <w:t xml:space="preserve">         From the C&gt; prompt, change to the Sub-directory you      </w:t>
        <w:t xml:space="preserve">         created by typing: </w:t>
        <w:t xml:space="preserve">           </w:t>
        <w:t xml:space="preserve">                     cd\wordperf  &lt;ENTER&gt;</w:t>
        <w:t xml:space="preserve">         or for the Wordstar sub-directory type:</w:t>
        <w:t xml:space="preserve">                     cd\wordstar  &lt;ENTER&gt;</w:t>
        <w:t xml:space="preserve">         The sub-directory for Wordstar on the Automation Disk    </w:t>
        <w:t xml:space="preserve">         in drive A: is accessed by  changing directories with    </w:t>
        <w:t xml:space="preserve">         the CD/ or Change Directory command. For example, to     </w:t>
        <w:t xml:space="preserve">         access the contents of the sub-directory type at the DOS </w:t>
        <w:t xml:space="preserve">         command  prompt: </w:t>
        <w:t xml:space="preserve">                      a:          &lt;ENTER&gt;</w:t>
        <w:t xml:space="preserve">         This will change to the Floppy diskette as the default   </w:t>
        <w:t xml:space="preserve">         drive.  then type:</w:t>
        <w:t xml:space="preserve">                      cd\WORDSTAR  &lt;ENTER&gt;</w:t>
        <w:t xml:space="preserve">         Once the command is typed the sub-directory is available </w:t>
        <w:t xml:space="preserve">         for use.  Next we will copy all the files in this </w:t>
        <w:t xml:space="preserve">         sub-directory by typing:</w:t>
        <w:t xml:space="preserve">                      copy a:*.* c:/v  &lt;ENTER&gt;</w:t>
        <w:t xml:space="preserve">         This will transfer all the files needed to run the       </w:t>
        <w:t xml:space="preserve">         Enable Reader program and Superkey with the Wordstar     </w:t>
        <w:t xml:space="preserve">         or Word Perfect program.  </w:t>
        <w:t xml:space="preserve"> </w:t>
        <w:t xml:space="preserve">     4)  The final copy of files is to copy the Superkey Program  </w:t>
        <w:t xml:space="preserve">         and the word processing program onto the newly created   </w:t>
        <w:t xml:space="preserve">         system disk.  First, place the Superkey disk into</w:t>
        <w:t xml:space="preserve">         drive A:  and type:</w:t>
        <w:t xml:space="preserve">                    A&gt;copy a:key.exe c:/v &lt;ENTER&gt;</w:t>
        <w:t xml:space="preserve">         Then type:</w:t>
        <w:t xml:space="preserve">                    A&gt;copy a:key.hlp c:/v &lt;ENTER&gt;</w:t>
        <w:t xml:space="preserve">   </w:t>
        <w:t xml:space="preserve">         FOR WORDSTAR</w:t>
        <w:t xml:space="preserve">     </w:t>
        <w:t xml:space="preserve">         Next, place the Wordstar Master diskette into Drive A:   </w:t>
        <w:t xml:space="preserve">         and type:</w:t>
        <w:t xml:space="preserve">                    A&gt;copy a:ws.com c:/v  &lt;ENTER&gt;</w:t>
        <w:t xml:space="preserve">         Then type:</w:t>
        <w:t xml:space="preserve">           </w:t>
        <w:t xml:space="preserve">                    A&gt;copy a:*.ovl c:/v   &lt;ENTER&gt;</w:t>
        <w:t xml:space="preserve">        </w:t>
        <w:t xml:space="preserve">ENABLE READER 4.0         OPERATIONS  MANUAL        CHAPTER 2-17     </w:t>
        <w:t xml:space="preserve">         FOR WORD PERFECT</w:t>
        <w:t xml:space="preserve">         You must copy all disks onto the hard disk in the same   </w:t>
        <w:t xml:space="preserve">         sub-directory.  This is done by placing each disk in turn </w:t>
        <w:t xml:space="preserve">         into Drive A: and typing:</w:t>
        <w:t xml:space="preserve">                     A&gt;copy *.* c:/v      &lt;ENTER&gt;</w:t>
        <w:t xml:space="preserve">     5)  When the  A&gt;  prompt returns, the copying is done.   </w:t>
        <w:t xml:space="preserve">         The sub-directory in Drive C: is your Enable Reader      </w:t>
        <w:t xml:space="preserve">         Automation System .</w:t>
        <w:t xml:space="preserve">   </w:t>
        <w:t xml:space="preserve">     6)  Take the disk out of Drive A:   </w:t>
        <w:t xml:space="preserve"> </w:t>
        <w:t>When you want to run the Auotmation Package, change to this</w:t>
        <w:t>sub-directory that contains the Enable Reader automation package</w:t>
        <w:t>and type:</w:t>
        <w:t xml:space="preserve">                   RUN    &lt;ENTER KEY&gt; </w:t>
        <w:t>The Enable Reader automation package will automatically start up</w:t>
        <w:t xml:space="preserve">for you.   </w:t>
        <w:t xml:space="preserve"> </w:t>
        <w:t xml:space="preserve">Now that your disks are set up, you are ready to use Enable  </w:t>
        <w:t xml:space="preserve">Reader.  Chapter 3 gives a general summary of how to work with  </w:t>
        <w:t xml:space="preserve">the Enable Reader features.  Chapters 4 and 6 give detailed  </w:t>
        <w:t>descriptions of each of the commands.  Chapters 7, 8, and 9 give</w:t>
        <w:t>detailed instructions on how to run the Automation Package with</w:t>
        <w:t xml:space="preserve">Enable Reader.  </w:t>
        <w:t xml:space="preserve"> </w:t>
        <w:t xml:space="preserve">If you would like to have the Enable Reader program  </w:t>
        <w:t xml:space="preserve">automatically start up for you whenever you boot your  </w:t>
        <w:t xml:space="preserve">computer, you will have to add a command for the name of  </w:t>
        <w:t xml:space="preserve">the Enable Reader program to your  AUTOEXEC.BAT  file.   </w:t>
        <w:t xml:space="preserve">(See SECTION 2.6  AUTOEXECUTION.)  This is not necessary at      </w:t>
        <w:t xml:space="preserve">this time, so if you are not sure how to do this, you can  </w:t>
        <w:t xml:space="preserve">skip it for now.   </w:t>
        <w:t xml:space="preserve"> </w:t>
        <w:t xml:space="preserve">Now that your Hard Disk is set up, you are ready to use Enable  </w:t>
        <w:t xml:space="preserve">Reader.  Chapter 3 gives a general summary of how to work with  </w:t>
        <w:t xml:space="preserve">the Enable Reader features.  Chapters 4 and 6 give detailed  </w:t>
        <w:t xml:space="preserve">descriptions of each of the commands.   </w:t>
        <w:t xml:space="preserve"> </w:t>
        <w:t xml:space="preserve"> </w:t>
        <w:t xml:space="preserve">2.6  AUTO EXECUTION </w:t>
        <w:t xml:space="preserve"> </w:t>
        <w:t xml:space="preserve">The MSDOS Operating System looks for a specific Startup File  </w:t>
        <w:t xml:space="preserve">called  AUTOEXEC.BAT  when it first starts up.  If this file  </w:t>
        <w:t xml:space="preserve">exists on the disk, then the computer executes the instructions  </w:t>
        <w:t xml:space="preserve">in the file before turning control of the computer over to you.   </w:t>
        <w:t xml:space="preserve">The following discussion is only a short example of how to write </w:t>
        <w:t xml:space="preserve">a simple startup file.  For a more complete explanation, refer  </w:t>
        <w:t xml:space="preserve">to the MSDOS manual for the sections on COPY and on BATCH FILES.  </w:t>
        <w:t xml:space="preserve">ENABLE READER 4.0         OPERATIONS  MANUAL        CHAPTER 2-18     </w:t>
        <w:t xml:space="preserve">The Enable Reader PROGRAM Disk contains an  AUTOEXEC.BAT  file.   </w:t>
        <w:t xml:space="preserve">This startup file contains only three instructions.  These  </w:t>
        <w:t xml:space="preserve">instructions will load and run the Enable Reader program, ask  </w:t>
        <w:t xml:space="preserve">you to enter the date, and then ask you to enter the time.   </w:t>
        <w:t xml:space="preserve">These instructions are the same as could be typed in from the  </w:t>
        <w:t xml:space="preserve">keyboard when running the Operating System.  Using an  </w:t>
        <w:t xml:space="preserve">AUTOEXEC.BAT  file means you do not have to type the name of the  </w:t>
        <w:t xml:space="preserve">Enable Reader program every time you startup the machine.  The   </w:t>
        <w:t xml:space="preserve">AUTOEXEC.BAT  file can be created from the Operating System  </w:t>
        <w:t xml:space="preserve">without having to use a word processor.  </w:t>
        <w:t xml:space="preserve">The following procedure was used to create the file we supplied you. </w:t>
        <w:t xml:space="preserve">  </w:t>
        <w:t>1.   Type     COPY CON: AUTOEXEC.BAT           &lt;ENTER&gt;</w:t>
        <w:t>2.   Type     program name  (eg. ENABLE_V.EXE) &lt;ENTER&gt;</w:t>
        <w:t>3.   Type     DATE                             &lt;ENTER&gt;</w:t>
        <w:t>4.   Type     TIME                             &lt;ENTER&gt;</w:t>
        <w:t xml:space="preserve"> </w:t>
        <w:t xml:space="preserve">5.   Hit the  F6  key, then hit the  ENTER  key.  (NOTE:  The F6  </w:t>
        <w:t xml:space="preserve">     key enters a  CONTROL Z  , so if you want, you can hold  </w:t>
        <w:t xml:space="preserve">     down the  CONTROL  key,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Z  key, release the  </w:t>
        <w:t xml:space="preserve">     CONTROL key, and tap the  ENTER  key for this step.)  </w:t>
        <w:t xml:space="preserve"> </w:t>
        <w:t xml:space="preserve">The computer then creates the  AUTOEXEC.BAT  file and saves it  </w:t>
        <w:t xml:space="preserve">on the disk.  From now on, every time you start or reboot the  </w:t>
        <w:t xml:space="preserve">computer with this disk, the instructions in this file are  </w:t>
        <w:t xml:space="preserve">executed first.   </w:t>
        <w:t xml:space="preserve"> </w:t>
        <w:t xml:space="preserve">If you have followed the instructions for creating an Enable  </w:t>
        <w:t xml:space="preserve">Reader System Disk on a floppy disk, then the  AUTOEXEC.BAT   </w:t>
        <w:t xml:space="preserve">file on that disk will automatically start Enable Reader  </w:t>
        <w:t xml:space="preserve">whenever you boot your computer with that disk.   </w:t>
        <w:t xml:space="preserve"> </w:t>
        <w:t xml:space="preserve">If you are booting from a hard disk, chances are that there  </w:t>
        <w:t xml:space="preserve">already is an  AUTOEXEC.BAT  file on the hard disk.  If you want  </w:t>
        <w:t xml:space="preserve">Enable Reader to start automatically when you boot the hard  </w:t>
        <w:t xml:space="preserve">disk, you need to add the name of your Enable Reader program to  </w:t>
        <w:t xml:space="preserve">the existing  AUTOEXEC.BAT  file.  You can do this by looking at </w:t>
        <w:t xml:space="preserve">the current contents of  AUTOEXEC.BAT , and retyping all the  </w:t>
        <w:t xml:space="preserve">instructions with the name of the Enable program inserted.  Or  </w:t>
        <w:t xml:space="preserve">you can use a word processing program to add the Enable program  </w:t>
        <w:t xml:space="preserve">to  AUTOEXEC.BAT .  The Enable program gets inserted into the  </w:t>
        <w:t xml:space="preserve">list of commands AFTER any hard disk initialization commands,  </w:t>
        <w:t xml:space="preserve">and BEFORE any other commands.  If your hard disk does not  </w:t>
        <w:t xml:space="preserve">already have an  AUTOEXEC.BAT  file on it, you can just copy the </w:t>
        <w:t xml:space="preserve">AUTOEXEC.BAT  file from the Enable Reader PROGRAM Disk onto your </w:t>
        <w:t xml:space="preserve">hard disk.  Putting the name of your Enable Reader program into  </w:t>
        <w:t xml:space="preserve">the  AUTOEXEC.BAT  file on your hard disk is not really  </w:t>
        <w:t xml:space="preserve">necessary at this time, so if you are not sure how to do it, you </w:t>
        <w:t xml:space="preserve">can skip it for now.   </w:t>
        <w:t xml:space="preserve"> </w:t>
        <w:t xml:space="preserve"> </w:t>
        <w:t xml:space="preserve">END OF   CHAPTER 2  GETTING STARTED </w:t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