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9-1</w:t>
        <w:t xml:space="preserve">                  CHAPTER 9  USING SUPERKEY</w:t>
        <w:t>9.0 INTRODUCTION</w:t>
        <w:t xml:space="preserve">  </w:t>
        <w:t xml:space="preserve">The following discussion on how the Enable Reader Speech System   </w:t>
        <w:t>integrates with the SUPERKEY program is not a tutorial on using</w:t>
        <w:t>SUPERKEY.  It is only to be used as an adjunct to the SUPERKEY</w:t>
        <w:t>manual.  This section of the manual will be limited to setting up</w:t>
        <w:t>and using the SUPERKEY program in an interactive environment.</w:t>
        <w:t>We suggest that you listen to the entire manual for the Enable</w:t>
        <w:t>Reader Speech System, including this section, before using WORD</w:t>
        <w:t>PERFECT, WORDSTAR, or continuing with this chapter on using</w:t>
        <w:t xml:space="preserve">SUPERKEY.  </w:t>
        <w:t xml:space="preserve">  </w:t>
        <w:t xml:space="preserve">9.1  CREATING RUNTIME MACROS WITH SUPERKEY  </w:t>
        <w:t xml:space="preserve">  </w:t>
        <w:t>It is advisable to install the Enable Reader Speech System and the</w:t>
        <w:t>SUPERKEY programs according to the instructions in Chapter 2 -</w:t>
        <w:t xml:space="preserve">GETTING STARTED.  </w:t>
        <w:t xml:space="preserve">Once this is done and the Enable Reader System is up and   </w:t>
        <w:t xml:space="preserve">talking, just type the word INIT and press ENTER.  This will </w:t>
        <w:t>install Superkey so it is compatible with ENABLE READER.  You only</w:t>
        <w:t xml:space="preserve">have to do this once before you run the SUPERKEY programs.  </w:t>
        <w:t>NOTE: YOU MUST ALWAYS RUN SUPERKEY FIRST THEN ENABLE READER 4.0.</w:t>
        <w:t xml:space="preserve"> </w:t>
        <w:t xml:space="preserve">SUPERKEY is a macro key generating program.  This means that it </w:t>
        <w:t xml:space="preserve">allows you to create your own function keys that will run your </w:t>
        <w:t xml:space="preserve">programs, review data from the screen or, a combination of both.  </w:t>
        <w:t xml:space="preserve">There are two ways to create macro function keys - Interactively </w:t>
        <w:t xml:space="preserve">or with a word processor.   The Interactive Method allows you to </w:t>
        <w:t xml:space="preserve">create functions, WHILE YOU ARE RUNNING THE PROGRAM. </w:t>
        <w:t>It does this by allowing you to define a key for the macro. Then</w:t>
        <w:t>it opens up a key definition buffer that stores the keystrokes as</w:t>
        <w:t>you type them.  When you type the key you defined for the macro</w:t>
        <w:t>again it will play the keystrokes back and execute just as if you</w:t>
        <w:t xml:space="preserve">typed the keys on the keyboard.  </w:t>
        <w:t>The only problems for blind users of SUPERKEY is to locate the</w:t>
        <w:t>prompts when interactively setting up a macro, reading the pull</w:t>
        <w:t>down menus, and editing macro files with a word processor.  There</w:t>
        <w:t>are only a few features of SUPERKEY that can only be entered with</w:t>
        <w:t>a word processor.</w:t>
        <w:t>First, let's discuss how to find the prompts when setting up your</w:t>
        <w:t>own macro key. Once this is done you are ready to proceed with the</w:t>
        <w:t>step by step tutorial presented in the SUPERKEY manual.</w:t>
        <w:t>ENABLE READER 4.0         OPERATIONS MANUAL         CHAPTER 9-2</w:t>
        <w:t>When SUPERKEY initially starts it has no macros. You can enter a</w:t>
        <w:t>command on the command line to upload a macro file when the</w:t>
        <w:t>program first starts.  There are many commands that can be sent at</w:t>
        <w:t>startup.  The screen is cleared and a screen for SUPERKEY is</w:t>
        <w:t>pritted with important information about the remaining system and</w:t>
        <w:t>SUPERKEY memory that is available.</w:t>
        <w:t>The menu section of SUPERKEY is entered by typing ALTERNATE /</w:t>
        <w:t>(SPOKEN: ALTERNATE SLASH).  The top line of the screen is replaced</w:t>
        <w:t>with a HORIZONTAL MENU of choices.  By typing the first letter of</w:t>
        <w:t>the choice name, a window of information will be printed on the</w:t>
        <w:t>screen directly under it. This column of information  is read down</w:t>
        <w:t xml:space="preserve">the screen and will require that a window is created to read it. </w:t>
        <w:t>Each of the MENU choices is a "PULL DOWN" style of information.</w:t>
        <w:t>The only way this menu can be read is to use the CONTROL SHIFT</w:t>
        <w:t>entry into the READ MODE.  You can not set up macros to read the</w:t>
        <w:t xml:space="preserve">SUPERKEY menus or prompts.  This must be done manually. </w:t>
        <w:t>Before you can set up your own macros keys you should obtain the</w:t>
        <w:t>SUPERKEY manual and listen to it.  The following discussion will</w:t>
        <w:t xml:space="preserve">proceed as if you had already done so. </w:t>
        <w:t>When you type the Alternate = (SPOKEN: ALTERNATE EQUAL SIGN) key</w:t>
        <w:t>to open up the buffer the first prompt that is presented is "Enter</w:t>
        <w:t>key to define". Once you enter the key, one of two things will</w:t>
        <w:t>happen. One, the program will proceed to the next step by printing</w:t>
        <w:t>the keyname on the top line of the screen and allow you to proceed</w:t>
        <w:t>in creating the macro as you run your software.  Two, the computer</w:t>
        <w:t>will beep at you and print one of two prompts on the screen. If</w:t>
        <w:t>the key was already defined the prompt will ask you if you wish to</w:t>
        <w:t>re-define it.  If the keystoke selected is already used as a</w:t>
        <w:t>SUPERKEY command key, you will be told you are in error and to</w:t>
        <w:t>choose another key.</w:t>
        <w:t>The prompts for these errors can be found in the general location</w:t>
        <w:t>of the cursor position.  Generally, they will be up one line and</w:t>
        <w:t>one character to the right.  It is advisable to check the top line</w:t>
        <w:t>if there was no beep to see if the correct key was typed before</w:t>
        <w:t xml:space="preserve">procedding to enter keys into your macro. </w:t>
        <w:t>It is advisable to enter the READ MODE with the CONTROL SHIFT KEY</w:t>
        <w:t>to look for the error if there was a beep. The best way is to</w:t>
        <w:t>enter the READ MODE, move up one line, then move to the end of the</w:t>
        <w:t>line and read it and the next line down.  The error prompts are</w:t>
        <w:t>overlayed on top of the screen you are using so the prompts will</w:t>
        <w:t>be embedded in some text.  You must filter out the extraneous</w:t>
        <w:t xml:space="preserve">information and listen only for the error messages. </w:t>
        <w:t>When you have correctly entered a usable key for the macro, you</w:t>
        <w:t>are then ready to enter the commands.  Just run the program or DOS</w:t>
        <w:t>the way you normally would.  Then at the end of the sequence type</w:t>
        <w:t>the ALTERNATE - (SPOKEN: ALTERNATE MINUS) key.  This turns off the</w:t>
        <w:t>keystroke holding buffer and completes the macro.</w:t>
        <w:t>ENABLE READER 4.0         OPERATIONS MANUAL         CHAPTER 9-3</w:t>
        <w:t>So you don't have to create the same macro over and over again you</w:t>
        <w:t>can save all the macros you have created as a file.  To do this</w:t>
        <w:t>type ALTERNATE / to enter the menu area. Then type the letter M as</w:t>
        <w:t>in MIKE to enter the MACROS sub-menu. Type S as in strike to save</w:t>
        <w:t>the file.  Superkey will prompt you at this point to enter a</w:t>
        <w:t>filename you want to call the macros you created.  When you type</w:t>
        <w:t>the filename and then ENTER the file will be saved and you will</w:t>
        <w:t xml:space="preserve">automatically return to the program you are running.  </w:t>
        <w:t>If you hear a BEEP then an error message is present on the screen.</w:t>
        <w:t>The same procedure used to find errors when creating an</w:t>
        <w:t>interactive macro is used to find the file save error.  The two</w:t>
        <w:t>errors i usually get are bad filename or file already exists do</w:t>
        <w:t>you want to overwrite it. When entering the filename the editor</w:t>
        <w:t>for SUPERKEY is in insert mode at all times so if you enter a</w:t>
        <w:t>character accidentally is must be removed with the backspace key</w:t>
        <w:t>You can also move across the line with the arrow keys and insert a</w:t>
        <w:t xml:space="preserve">character. </w:t>
        <w:t>When you are creating macros and want to embed the Enable Reader</w:t>
        <w:t>4.0 screen review functions into it you must use the timing delay</w:t>
        <w:t>function in SUPERKEY  before returning from the READ MODE to the</w:t>
        <w:t>INPUT mode.  When embedding screen review functions into your</w:t>
        <w:t xml:space="preserve">macros use the SILENT MACRO ENTRY key - CONTROL RIGHT BRACKET. </w:t>
        <w:t>When using the CONTROL RIGHT BRACKET  key the HELP level is set to</w:t>
        <w:t>none when entering the READ MODE and reset to whatever you had it</w:t>
        <w:t>set to previously when you return to the INPUT MODE.  This will</w:t>
        <w:t>execute your commands with no prompts.  If you have a difficult</w:t>
        <w:t>time running Enable Reader with no help just turn on all help when</w:t>
        <w:t>you enter the READ MODE to set up your macro then go into the</w:t>
        <w:t>SUPERKEY EDITOR to remove the keystroke so the macro will run</w:t>
        <w:t>silently.</w:t>
        <w:t>After you have defined the key for the macro, entered the</w:t>
        <w:t>keystrokes, typed the CONTROL RIGHT BRACKET KEY to enter the READ</w:t>
        <w:t>MODE and reviewed the data you need, you MUST set a delay for the</w:t>
        <w:t>return to the INPUT MODE before you type CONTROL RIGHT BRACKET</w:t>
        <w:t>again.</w:t>
        <w:t>You do this by typing the ALTERNATE SLASH KEY to enter the menu</w:t>
        <w:t>section of SUPERKEY.  Then type the letter O for OPTION, followed</w:t>
        <w:t>by the letter P for PLAYBACK DELAY.  At this point you are</w:t>
        <w:t>prompted to enter a number from 0 to 900.  I have found that a</w:t>
        <w:t>value of 150 to 200 will be sufficient, even for a disk save or</w:t>
        <w:t>load.  Type the number 200 and then the ENTER key.  You will</w:t>
        <w:t>return to the READ MODE.  Then type CONTROL RIGHT BRACKET to</w:t>
        <w:t>return to the INPUT MODE. If this is the end of your macro type</w:t>
        <w:t>ALTERNATE - (SPOKEN: ALTERNATE MINUS) to turn off the keystroke</w:t>
        <w:t>holding buffer.</w:t>
        <w:t>The tutorial in the SUPERKEY manual is very well written and if</w:t>
        <w:t>you follow the instructions, you can become a master at creating</w:t>
        <w:t>your own functions.</w:t>
        <w:t>ENABLE READER 4.0         OPERATIONS MANUAL         CHAPTER 9-4</w:t>
        <w:t>This is the end of the instructional part of the ENABLE READER 4.0</w:t>
        <w:t>OPERATIONS MANUAL.  Following Chapter 9 USING SUPERKEY is the</w:t>
        <w:t>APPENDICES.  Thank you for your patience listening to the manual.</w:t>
        <w:t>If you have any suggestions or comments on how to make this manual</w:t>
        <w:t>easier to use please write me with your suggestions at:</w:t>
        <w:t xml:space="preserve">                      ROBERT ARTUSY /ETS</w:t>
        <w:t xml:space="preserve">                      3817 SAN PABLO DAM ROAD</w:t>
        <w:t xml:space="preserve">                      SUITE 240</w:t>
        <w:t xml:space="preserve">                      EL SOBRANTE, CALIFORNIA  94803</w:t>
        <w:t xml:space="preserve">                      UNITED STATES OF AMERICA - USA</w:t>
        <w:t>END OF CHAPTER 9  USING SUPERKEY</w:t>
        <w:t xml:space="preserve">  </w:t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