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   </w:t>
        <w:t xml:space="preserve">   </w:t>
        <w:t>ENABLE READER 4.0         OPERATIONS MANUAL         CHAPTER 4-37</w:t>
        <w:t xml:space="preserve">              CHAPTER 4  FUNCTION KEYS (Continued)   </w:t>
        <w:t xml:space="preserve">  </w:t>
        <w:t xml:space="preserve">LEFT HAND CONTROL KEY SET   </w:t>
        <w:t xml:space="preserve">   </w:t>
        <w:t xml:space="preserve">The LEFT HAND CONTROL KEY SET is designed to give you the same    </w:t>
        <w:t xml:space="preserve">speed of review as the "CROSS PATTERN", similar to the Wordstar   </w:t>
        <w:t xml:space="preserve">word processing program.  The Left Hand Keys use the same    </w:t>
        <w:t xml:space="preserve">functions as the Reading Keys, and are only redefined to a more   </w:t>
        <w:t xml:space="preserve">physical representation of the video screen.     </w:t>
        <w:t xml:space="preserve"> </w:t>
        <w:t xml:space="preserve">It is very easy to remember, since the screen and the keys are    </w:t>
        <w:t xml:space="preserve">set up physically.  This means that the UP function is on the    </w:t>
        <w:t xml:space="preserve">top row of the letter keys, and the DOWN function is on the    </w:t>
        <w:t xml:space="preserve">bottom.  For example, CONTROL E  moves Up a line, and  CONTROL X  </w:t>
        <w:t xml:space="preserve">moves Down a line.  To read data left to right, or from right to  </w:t>
        <w:t xml:space="preserve">left, the WORDBACK, BACK, STEP, and WORD keys are on the  A, S,   </w:t>
        <w:t xml:space="preserve">D, F  keys.  For example, CONTROL A  reads a Word Back, CONTROL   </w:t>
        <w:t xml:space="preserve">S  reads a letter Back, CONTROL D  reads a Step forward, and     </w:t>
        <w:t xml:space="preserve">CONTROL F  reads a Word forward.     </w:t>
        <w:t xml:space="preserve">   </w:t>
        <w:t xml:space="preserve">The following chart gives the Keystroke and Summary for all the   </w:t>
        <w:t>Left Hand Control Keys, starting on the top line of letters</w:t>
        <w:t xml:space="preserve">(Q W E R T Y U I O P), and read from left to right.     </w:t>
        <w:t xml:space="preserve">   </w:t>
        <w:t xml:space="preserve">Top line:   </w:t>
        <w:t xml:space="preserve">   </w:t>
        <w:t xml:space="preserve">CONTROL Q = QUIT         STOP THE SYNTHESIZER FROM SPEAKING   </w:t>
        <w:t xml:space="preserve">CONTROL W = HOME         MOVE POINTER TO TOP LEFT OF SCREEN   </w:t>
        <w:t xml:space="preserve">CONTROL E = UP           MOVE POINTER UP ONE LINE   </w:t>
        <w:t xml:space="preserve">CONTROL R = PAGE         READ THE ENTIRE VIDEO SCREEN   </w:t>
        <w:t xml:space="preserve">   </w:t>
        <w:t xml:space="preserve">Center Line:   </w:t>
        <w:t xml:space="preserve">   </w:t>
        <w:t xml:space="preserve">CONTROL A = WORDBACK     MOVE BACK AND READ PREVIOUS WORD   </w:t>
        <w:t xml:space="preserve">CONTROL S = BACK         MOVE BACK ONE COLUMN AND READ LETTER   </w:t>
        <w:t xml:space="preserve">CONTROL D = STEP         READ LETTER AND MOVE AHEAD ONE COLUMN   </w:t>
        <w:t xml:space="preserve">CONTROL F = WORD         READ WORD AND MOVE TO NEXT WORD   </w:t>
        <w:t xml:space="preserve">   </w:t>
        <w:t xml:space="preserve">Bottom Line:   </w:t>
        <w:t xml:space="preserve">   </w:t>
        <w:t xml:space="preserve">CONTROL Z = TRANSLATOR   TRANSLATE LETTERS TO WHOLE WORDS   </w:t>
        <w:t xml:space="preserve">CONTROL X = DOWN         MOVE POINTER DOWN ONE LINE   </w:t>
        <w:t xml:space="preserve">CONTROL C = CURSOR AT    SPEAK READ MODE CURSOR POSITION   </w:t>
        <w:t xml:space="preserve">   </w:t>
        <w:t xml:space="preserve">END OF   LEFT HAND CONTROL KEY SET   </w:t>
        <w:t xml:space="preserve">   </w:t>
        <w:t xml:space="preserve">4.5  COMMAND KEYS   </w:t>
        <w:t xml:space="preserve">   </w:t>
        <w:t xml:space="preserve">CATEGORY DESCRIPTION:   </w:t>
        <w:t xml:space="preserve">   </w:t>
        <w:t xml:space="preserve">The Command Keys are used to send sets of commands to the speech  </w:t>
        <w:t xml:space="preserve">synthesizer.  There are four programmable Command Keys, and the   </w:t>
        <w:t xml:space="preserve">ESCAPE Key that allows direct typing to the synthesizer for    </w:t>
        <w:t xml:space="preserve">changing parameters quickly without redefining the programmable   </w:t>
        <w:t xml:space="preserve">keys.     </w:t>
        <w:t xml:space="preserve">   </w:t>
        <w:t xml:space="preserve">   </w:t>
        <w:t xml:space="preserve">   </w:t>
        <w:t>ENABLE READER 4.0         OPERATIONS MANUAL         CHAPTER 4-38</w:t>
        <w:t xml:space="preserve">KEYNAME:  QUIT   </w:t>
        <w:t xml:space="preserve">   </w:t>
        <w:t xml:space="preserve">KEYSTROKE:  LETTER Q as in QUEEN   </w:t>
        <w:t xml:space="preserve">   </w:t>
        <w:t xml:space="preserve">KEYTYPE:  USER DEFINED SINGLE LEVEL   </w:t>
        <w:t xml:space="preserve">   </w:t>
        <w:t xml:space="preserve">SUMMARY:  STOPS SYNTHESIZER FROM SPEAKING   </w:t>
        <w:t xml:space="preserve">   </w:t>
        <w:t xml:space="preserve">DESCRIPTION:   </w:t>
        <w:t xml:space="preserve">   </w:t>
        <w:t xml:space="preserve">The QUIT Key is used when you do not want to hear all the text    </w:t>
        <w:t xml:space="preserve">that has been sent to the synthesizer for processing.  It    </w:t>
        <w:t xml:space="preserve">defaults to the synthesizer you selected when you placed your    </w:t>
        <w:t xml:space="preserve">order.  If you have access to another style of synthesizer, it    </w:t>
        <w:t xml:space="preserve">can be reprogrammed using the COMMAND SETUP Key.  The QUIT Key    </w:t>
        <w:t xml:space="preserve">is also embedded in the LINE, JUMP, ENDPAGE, PAGE, and WINDOW    </w:t>
        <w:t xml:space="preserve">READ Keys.  When you reprogram it, it will work with all the    </w:t>
        <w:t xml:space="preserve">functions it is embedded in.  The QUIT KEY will speak the word  </w:t>
        <w:t xml:space="preserve">QUIT at all times when it is used at all HELP levels and when  </w:t>
        <w:t xml:space="preserve">using the Silent Macro Mode.   </w:t>
        <w:t xml:space="preserve">   </w:t>
        <w:t xml:space="preserve">USAGE:   </w:t>
        <w:t xml:space="preserve">   </w:t>
        <w:t xml:space="preserve">The QUIT Key was the first function key to be programmed in the   </w:t>
        <w:t xml:space="preserve">original Enable Reader 1.0 program in 1983.  Even though the    </w:t>
        <w:t xml:space="preserve">design group was thrilled to have a driver, the need for silence  </w:t>
        <w:t xml:space="preserve">is more pragmatic.  You can type the QUIT Key whenever the    </w:t>
        <w:t xml:space="preserve">previous routine ends and returns to the Read Mode Monitor.  The  </w:t>
        <w:t xml:space="preserve">QUIT Key is also available in other functions that have the    </w:t>
        <w:t xml:space="preserve">potential of hanging up the synthesizer for minutes while the    </w:t>
        <w:t xml:space="preserve">screenful of data is being transmitted to it.     </w:t>
        <w:t xml:space="preserve">   </w:t>
        <w:t xml:space="preserve">CROSS INDEX:   </w:t>
        <w:t xml:space="preserve">   </w:t>
        <w:t xml:space="preserve">Line, Jump, Endpage, Page, Window Read 6, 7, 8:   </w:t>
        <w:t xml:space="preserve">          Section 4.4 Reading Keys.   </w:t>
        <w:t xml:space="preserve">Command Setup, Command Set 2, 3, 4:  Section 4.5 Command Keys.   </w:t>
        <w:t xml:space="preserve">   </w:t>
        <w:t xml:space="preserve">   </w:t>
        <w:t xml:space="preserve">   </w:t>
        <w:t xml:space="preserve">KEYNAME:  ESCAPE   </w:t>
        <w:t xml:space="preserve">   </w:t>
        <w:t xml:space="preserve">KEYSTROKE:  LETTER E as in ECHO   </w:t>
        <w:t xml:space="preserve">   </w:t>
        <w:t xml:space="preserve">KEYTYPE:  MULTI-LEVEL   </w:t>
        <w:t xml:space="preserve">   </w:t>
        <w:t xml:space="preserve">SUMMARY:  OPEN DIRECT TYPING TO SYNTHESIZER   </w:t>
        <w:t xml:space="preserve">   </w:t>
        <w:t xml:space="preserve">DESCRIPTION:   </w:t>
        <w:t xml:space="preserve">   </w:t>
        <w:t xml:space="preserve">The ESCAPE Key opens a channel for direct typing to the    </w:t>
        <w:t xml:space="preserve">synthesizer.  No characters are filtered, and caution must be    </w:t>
        <w:t xml:space="preserve">taken not to send commands that might shut down the synthesizer   </w:t>
        <w:t xml:space="preserve">or change parameters that may not be needed.     </w:t>
        <w:t xml:space="preserve"> </w:t>
        <w:t>ENABLE READER 4.0         OPERATIONS MANUAL         CHAPTER 4-39</w:t>
        <w:t xml:space="preserve">Whenever characters are sent to the synthesizer, they are not   </w:t>
        <w:t xml:space="preserve">actually spoken until the synthesizer receives a special control  </w:t>
        <w:t xml:space="preserve">character that commands it to speak.  Then it will speak all the  </w:t>
        <w:t xml:space="preserve">characters that have been sent to it since the last time it   </w:t>
        <w:t xml:space="preserve">received that control character.  You normally don't have to   </w:t>
        <w:t xml:space="preserve">worry about this aspect of using the synthesizer; if no   </w:t>
        <w:t xml:space="preserve">characters have been sent to it for a certain "delay" period,   </w:t>
        <w:t xml:space="preserve">then Enable Reader AUTOMATICALLY sends the control character to   </w:t>
        <w:t xml:space="preserve">cause the synthesizer to speak.  The DELAY Command, given when   </w:t>
        <w:t xml:space="preserve">you type the  NUMBER 0  key, adjusts the length of this "delay"   </w:t>
        <w:t xml:space="preserve">period.   </w:t>
        <w:t xml:space="preserve">   </w:t>
        <w:t xml:space="preserve">If you use the ESCAPE command for sending SYNTHESIZER COMMAND   </w:t>
        <w:t xml:space="preserve">CHARACTERS to the synthesizer, you do NOT want to have any   </w:t>
        <w:t xml:space="preserve">control characters automatically sent to the synthesizer in the   </w:t>
        <w:t xml:space="preserve">middle of your command sequence.  For this reason, you should   </w:t>
        <w:t xml:space="preserve">make sure that the DELAY level is long enough for you to finish   </w:t>
        <w:t xml:space="preserve">typing the command sequence before the characters are spoken.   </w:t>
        <w:t xml:space="preserve">If you set the DELAY to OFF, no synthesizer control character   </w:t>
        <w:t xml:space="preserve">for speaking will be sent at all, so you can then take as long   </w:t>
        <w:t xml:space="preserve">as you want to type in the command sequence.   </w:t>
        <w:t xml:space="preserve">   </w:t>
        <w:t xml:space="preserve">Change the DELAY level before you execute the ESCAPE command,   </w:t>
        <w:t xml:space="preserve">and restore the DELAY level once you return from the ESCAPE   </w:t>
        <w:t xml:space="preserve">function.  Execute the ESCAPE function by typing the  E  key on   </w:t>
        <w:t xml:space="preserve">the keyboard (NOT the  ESCAPE  key on the keyboard), and when   </w:t>
        <w:t xml:space="preserve">you are finished sending characters to the synthesizer, hit the   </w:t>
        <w:t xml:space="preserve">ENTER  key on the keyboard to exit the ESCAPE function.   </w:t>
        <w:t xml:space="preserve">   </w:t>
        <w:t xml:space="preserve">   </w:t>
        <w:t xml:space="preserve">USAGE:   </w:t>
        <w:t xml:space="preserve">   </w:t>
        <w:t xml:space="preserve">The ESCAPE key is used when you would like to experiment with    </w:t>
        <w:t xml:space="preserve">your synthesizer, or change commands quickly without    </w:t>
        <w:t xml:space="preserve">reprogramming the Command Keys.  When you find the rate of    </w:t>
        <w:t xml:space="preserve">speech or pitch that is most comfortable for you, make a note to  </w:t>
        <w:t xml:space="preserve">program one of the COMMAND SET Keys with those values when you    </w:t>
        <w:t xml:space="preserve">first start up the program.     </w:t>
        <w:t xml:space="preserve">   </w:t>
        <w:t xml:space="preserve">CROSS INDEX:   </w:t>
        <w:t xml:space="preserve">   </w:t>
        <w:t xml:space="preserve">Command Setup, Command Set 2, 3, 4:  Section 4.5 Command Keys.   </w:t>
        <w:t xml:space="preserve">   </w:t>
        <w:t xml:space="preserve">   </w:t>
        <w:t xml:space="preserve">   </w:t>
        <w:t xml:space="preserve">KEYNAME:  COMMAND SETUP   </w:t>
        <w:t xml:space="preserve">   </w:t>
        <w:t xml:space="preserve">KEYSTROKE:  NUMBER 1   </w:t>
        <w:t xml:space="preserve">   </w:t>
        <w:t xml:space="preserve">KEYTYPE:  MULTI-LEVEL SET UP   </w:t>
        <w:t xml:space="preserve">   </w:t>
        <w:t xml:space="preserve">SUMMARY:  PROGRAMS COMMAND SET KEYS 2, 3, 4  WITH COMMANDS FOR    </w:t>
        <w:t xml:space="preserve">          THE SPEECH SYNTHESIZER    </w:t>
        <w:t xml:space="preserve">   </w:t>
        <w:t>ENABLE READER 4.0         OPERATIONS MANUAL         CHAPTER 4-40</w:t>
        <w:t xml:space="preserve">DESCRIPTION:   </w:t>
        <w:t xml:space="preserve">   </w:t>
        <w:t xml:space="preserve">The COMMAND SETUP Key is very similar to the WINDOW SETUP Key.    </w:t>
        <w:t xml:space="preserve">They both allow you to select keys to be programmed.  The    </w:t>
        <w:t xml:space="preserve">COMMAND SETUP Key will prompt you for either the Number 2, 3, 4,  </w:t>
        <w:t xml:space="preserve">or the QUIT Key.  The COMMAND SETUP Key then takes any character  </w:t>
        <w:t xml:space="preserve">you type except the CARRIAGE RETURN, and sends it to a 30    </w:t>
        <w:t xml:space="preserve">character buffer assigned to each specific COMMAND Key.  This    </w:t>
        <w:t xml:space="preserve">buffer set of commands is sent to the synthesizer whenever you    </w:t>
        <w:t xml:space="preserve">type the COMMAND SET key you programmed.     </w:t>
        <w:t xml:space="preserve">The COMMAND SETUP key can be exited at any time by typing the    </w:t>
        <w:t xml:space="preserve">CARRIAGE RETURN , or it will exit when the buffer is full.  The   </w:t>
        <w:t xml:space="preserve">COMMAND SETUP key does not allow you to make corrections.  If    </w:t>
        <w:t xml:space="preserve">you type the wrong character, exit with a CARRIAGE RETURN and    </w:t>
        <w:t xml:space="preserve">try it again.     </w:t>
        <w:t xml:space="preserve">   </w:t>
        <w:t xml:space="preserve">The COMMAND SET 3 Key is the program default key that    </w:t>
        <w:t xml:space="preserve">initializes the synthesizer when the Enable Reader 3.0 System    </w:t>
        <w:t xml:space="preserve">first starts up.  If the synthesizer has a problem that would    </w:t>
        <w:t xml:space="preserve">require restarting it, the COMMAND SET 3 key could be used to    </w:t>
        <w:t xml:space="preserve">instantly default it to its original setting.  It would be    </w:t>
        <w:t xml:space="preserve">advisable not to reprogram this key until you have dedicated the  </w:t>
        <w:t xml:space="preserve">other two COMMAND SET keys, and do not change the default values  </w:t>
        <w:t xml:space="preserve">of COMMAND SET 2 key.     </w:t>
        <w:t xml:space="preserve">   </w:t>
        <w:t xml:space="preserve">The default values for your synthesizer are contained on a    </w:t>
        <w:t xml:space="preserve">separate sheet in the manual, as we are receiving many    </w:t>
        <w:t xml:space="preserve">suggestions as to what other users need.     </w:t>
        <w:t xml:space="preserve">   </w:t>
        <w:t xml:space="preserve">USAGE:   </w:t>
        <w:t xml:space="preserve">   </w:t>
        <w:t xml:space="preserve">The COMMAND SETUP Key is used to program function keys with    </w:t>
        <w:t xml:space="preserve">different rates of speech, pitch, voice type, setting up a time   </w:t>
        <w:t xml:space="preserve">clock, and whatever functions your synthesizer will allow to be   </w:t>
        <w:t xml:space="preserve">programmed.  Once the values are set, they can be sent with just  </w:t>
        <w:t xml:space="preserve">a single keystroke.  One of the tricks we have found useful is    </w:t>
        <w:t xml:space="preserve">to program the synthesizer to quit speaking as the last command   </w:t>
        <w:t xml:space="preserve">of a string of commands, or to program the QUIT key with the    </w:t>
        <w:t xml:space="preserve">default values so they are sent every time you type the QUIT    </w:t>
        <w:t xml:space="preserve">key.     </w:t>
        <w:t xml:space="preserve">   </w:t>
        <w:t xml:space="preserve">CROSS INDEX:   </w:t>
        <w:t xml:space="preserve">   </w:t>
        <w:t xml:space="preserve">Command Set 2, 3, 4:  Section 4.5 Command Keys.   </w:t>
        <w:t xml:space="preserve">All embedded Quit Keys, such as Line, Jump, Endpage, Page,   </w:t>
        <w:t xml:space="preserve">     and Window Read 6, 7, 8:  Section 4.4 Reading Keys.   </w:t>
        <w:t xml:space="preserve">   </w:t>
        <w:t xml:space="preserve">   </w:t>
        <w:t xml:space="preserve">   </w:t>
        <w:t>ENABLE READER 4.0         OPERATIONS MANUAL         CHAPTER 4-41</w:t>
        <w:t xml:space="preserve">KEYNAME:  COMMAND SET 2, 3, OR 4   </w:t>
        <w:t xml:space="preserve">   </w:t>
        <w:t xml:space="preserve">KEYSTROKE:  NUMBER 2, 3, OR 4   </w:t>
        <w:t xml:space="preserve">   </w:t>
        <w:t xml:space="preserve">KEYTYPE:  USER DEFINED SINGLE LEVEL   </w:t>
        <w:t xml:space="preserve">   </w:t>
        <w:t xml:space="preserve">SUMMARY:  SEND PRE-PROGRAMMED SET OF COMMANDS TO SYNTHESIZER   </w:t>
        <w:t xml:space="preserve">   </w:t>
        <w:t xml:space="preserve">DESCRIPTION:   </w:t>
        <w:t xml:space="preserve">   </w:t>
        <w:t xml:space="preserve">The COMMAND SET Keys send either the defaults they came    </w:t>
        <w:t xml:space="preserve">programmed with, or the commands you defined.  The key will    </w:t>
        <w:t xml:space="preserve">identify itself and then send the commands.     </w:t>
        <w:t xml:space="preserve">   </w:t>
        <w:t xml:space="preserve">USAGE:   </w:t>
        <w:t xml:space="preserve">   </w:t>
        <w:t xml:space="preserve">The COMMAND SET Keys are typically programmed for the specific    </w:t>
        <w:t xml:space="preserve">applications program you are running.  If you are working with    </w:t>
        <w:t xml:space="preserve">numbers and need them spelled one at a time, you could send a    </w:t>
        <w:t xml:space="preserve">command to put the synthesizer into single-character mode.  You   </w:t>
        <w:t xml:space="preserve">could program one for the best text-reading voice in your    </w:t>
        <w:t>synthesizer.  If you are working with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   </w:t>
        <w:t xml:space="preserve">instruct the synthesizer to use its exception table.  Once the    </w:t>
        <w:t xml:space="preserve">time clock is set up, you could program one key to tell you the   </w:t>
        <w:t xml:space="preserve">time.  The applications are numerous and dependent on your    </w:t>
        <w:t xml:space="preserve">needs.     </w:t>
        <w:t xml:space="preserve">   </w:t>
        <w:t xml:space="preserve">CROSS INDEX:   </w:t>
        <w:t xml:space="preserve">   </w:t>
        <w:t xml:space="preserve">Command Setup:  Section 4.5 Command Keys.   </w:t>
        <w:t xml:space="preserve">   </w:t>
        <w:t xml:space="preserve">   </w:t>
        <w:t xml:space="preserve">   </w:t>
        <w:t xml:space="preserve">END OF   SECTION 4.5  COMMAND KEYS   </w:t>
        <w:t xml:space="preserve">   </w:t>
        <w:t xml:space="preserve">   </w:t>
        <w:t xml:space="preserve">4.6  SYSTEM KEYS   </w:t>
        <w:t xml:space="preserve">   </w:t>
        <w:t xml:space="preserve">CATEGORY DESCRIPTION:   </w:t>
        <w:t xml:space="preserve">   </w:t>
        <w:t xml:space="preserve">The System Keys are used to control the source of information    </w:t>
        <w:t xml:space="preserve">that is output to the synthesizer.  For example, most of the    </w:t>
        <w:t xml:space="preserve">text you hear is being printed on the video screen.  If you did   </w:t>
        <w:t xml:space="preserve">not want to hear it, or it was printed to the screen out of    </w:t>
        <w:t xml:space="preserve">order so it did not make sense, you could turn off the Video    </w:t>
        <w:t xml:space="preserve">output to the synthesizer.  Also, if the program did a lot of    </w:t>
        <w:t xml:space="preserve">work on the screen that would be confusing, such as constantly    </w:t>
        <w:t xml:space="preserve">reprinting menus or word wrapping lines in a word processor, you  </w:t>
        <w:t xml:space="preserve">could turn the Video output OFF, and turn ON the Direct Typing    </w:t>
        <w:t xml:space="preserve">to the synthesizer.  This would allow only the data you typed to  </w:t>
        <w:t xml:space="preserve">be spoken, and not have spoken what is printed to the screen.     </w:t>
        <w:t xml:space="preserve">If both Video and Type are ON, the key will be spoken twice --    </w:t>
        <w:t xml:space="preserve">once when it is typed, and once when it is printed to the    </w:t>
        <w:t xml:space="preserve">screen.  It is advisable to have only one on at a time.     </w:t>
        <w:t xml:space="preserve">   </w:t>
        <w:t xml:space="preserve">   </w:t>
        <w:t xml:space="preserve">   </w:t>
        <w:t>ENABLE READER 4.0         OPERATIONS MANUAL         CHAPTER 4-42</w:t>
        <w:t xml:space="preserve">KEYNAME:  VIDEO   </w:t>
        <w:t xml:space="preserve">   </w:t>
        <w:t xml:space="preserve">KEYSTROKE:  LETTER V as in VICTOR   </w:t>
        <w:t xml:space="preserve">   </w:t>
        <w:t xml:space="preserve">KEYTYPE:  TOGGLE   </w:t>
        <w:t xml:space="preserve">   </w:t>
        <w:t xml:space="preserve">SUMMARY:  TURN ON OR OFF THE VIDEO OUTPUT TO THE SYNTHESIZER   </w:t>
        <w:t xml:space="preserve">   </w:t>
        <w:t xml:space="preserve">DESCRIPTION:   </w:t>
        <w:t xml:space="preserve">   </w:t>
        <w:t xml:space="preserve">The VIDEO Toggle will turn ON or OFF the output from the video    </w:t>
        <w:t xml:space="preserve">screen to the synthesizer.  When the video is off, nothing from   </w:t>
        <w:t xml:space="preserve">the screen will be spoken.  The video is toggled ON when the    </w:t>
        <w:t xml:space="preserve">Enable Reader 3.0 System is first started up in the machine.     </w:t>
        <w:t xml:space="preserve">   </w:t>
        <w:t xml:space="preserve">USAGE:   </w:t>
        <w:t xml:space="preserve">   </w:t>
        <w:t xml:space="preserve">The VIDEO Key is used when running programs that print data to    </w:t>
        <w:t xml:space="preserve">the screen out of order.  Some programs will print from the    </w:t>
        <w:t xml:space="preserve">bottom of the screen up; others will print pieces in different    </w:t>
        <w:t xml:space="preserve">places to make it look as if the screen is instantly filled with  </w:t>
        <w:t xml:space="preserve">information, as sighted people can not watch all the areas of    </w:t>
        <w:t xml:space="preserve">the screen simultaneously.     </w:t>
        <w:t xml:space="preserve">   </w:t>
        <w:t xml:space="preserve">Another application of turning off the Video Output is when    </w:t>
        <w:t xml:space="preserve">running modems with Host Computers.  Instead of listening to    </w:t>
        <w:t xml:space="preserve">every menu, once you have learned them you can turn off the    </w:t>
        <w:t xml:space="preserve">Video and verify that the data is there with the WINDOW READING   </w:t>
        <w:t xml:space="preserve">keys.     </w:t>
        <w:t xml:space="preserve">   </w:t>
        <w:t xml:space="preserve">CROSS INDEX:   </w:t>
        <w:t xml:space="preserve">   </w:t>
        <w:t xml:space="preserve">Window Read 6, 7, 8:  Section 4.4 Reading Keys.   </w:t>
        <w:t xml:space="preserve">Typer:  Section 4.6 System Keys.   </w:t>
        <w:t xml:space="preserve">   </w:t>
        <w:t xml:space="preserve">   </w:t>
        <w:t xml:space="preserve">KEYNAME:  TYPER   </w:t>
        <w:t xml:space="preserve">   </w:t>
        <w:t xml:space="preserve">KEYSTROKE:  COMMA KEY   </w:t>
        <w:t xml:space="preserve">   </w:t>
        <w:t xml:space="preserve">KEYTYPE:  TOGGLE   </w:t>
        <w:t xml:space="preserve">   </w:t>
        <w:t xml:space="preserve">SUMMARY:  TURN ON OR OFF DIRECT TYPING FROM THE KEYBOARD TO THE   </w:t>
        <w:t xml:space="preserve">          SYNTHESIZER    </w:t>
        <w:t xml:space="preserve">   </w:t>
        <w:t xml:space="preserve">DESCRIPTION:   </w:t>
        <w:t xml:space="preserve">   </w:t>
        <w:t xml:space="preserve">The TYPER Toggle will turn ON or OFF the direct output from the   </w:t>
        <w:t xml:space="preserve">keyboard to the synthesizer.  The TYPER key is defaulted OFF    </w:t>
        <w:t xml:space="preserve">when the Enable Reader 3.0 system is first started in the    </w:t>
        <w:t xml:space="preserve">machine.  When the TYPER function is ON, and the Video Output is  </w:t>
        <w:t xml:space="preserve">still sent to the synthesizer, the character will be spoken    </w:t>
        <w:t xml:space="preserve">twice, or "echoed".  The TYPER Key is generally used with the    </w:t>
        <w:t xml:space="preserve">Video Output OFF.  It is difficult to provide rules when to use   </w:t>
        <w:t xml:space="preserve">this key, except to use it when the Video Output is confusing,    </w:t>
        <w:t xml:space="preserve">or when the video screen has been bypassed.     </w:t>
        <w:t xml:space="preserve">   </w:t>
        <w:t>ENABLE READER 4.0         OPERATIONS MANUAL         CHAPTER 4-43</w:t>
        <w:t xml:space="preserve">USAGE:   </w:t>
        <w:t xml:space="preserve">   </w:t>
        <w:t xml:space="preserve">The TYPER Key is used when a program bypasses the Video    </w:t>
        <w:t xml:space="preserve">Interrupt (the point that all text going to the screen must pass  </w:t>
        <w:t xml:space="preserve">through if it is to be spoken).  Many programs will actually run  </w:t>
        <w:t xml:space="preserve">more efficiently when they bypass the video, or when you turn    </w:t>
        <w:t xml:space="preserve">off the video output to the synthesizer.     </w:t>
        <w:t xml:space="preserve">   </w:t>
        <w:t xml:space="preserve">CROSS INDEX:   </w:t>
        <w:t xml:space="preserve">   </w:t>
        <w:t xml:space="preserve">Video:  Section 4.6 System Keys.   </w:t>
        <w:t xml:space="preserve"> </w:t>
        <w:t xml:space="preserve">KEYNAME:  DELAY   </w:t>
        <w:t xml:space="preserve">   </w:t>
        <w:t xml:space="preserve">KEYSTROKE:  NUMBER 0   </w:t>
        <w:t xml:space="preserve">   </w:t>
        <w:t xml:space="preserve">KEYTYPE:  FIVE LEVEL TOGGLE   </w:t>
        <w:t xml:space="preserve">   </w:t>
        <w:t xml:space="preserve">SUMMARY:  SELECTS DELAY STATE WHEN SYNTHESIZER IS FORCED TO    </w:t>
        <w:t xml:space="preserve">          SPEAK ITS BUFFER CONTENTS    </w:t>
        <w:t xml:space="preserve">   </w:t>
        <w:t xml:space="preserve">DESCRIPTION:   </w:t>
        <w:t xml:space="preserve">   </w:t>
        <w:t xml:space="preserve">The DELAY Key is a five level toggle that selects when a control  </w:t>
        <w:t xml:space="preserve">character is sent to the synthesizer to cause it to speak the    </w:t>
        <w:t xml:space="preserve">contents in its buffer.  The levels are set by pressing the    </w:t>
        <w:t xml:space="preserve">number zero, and listening to the level that is set.  The    </w:t>
        <w:t xml:space="preserve">default level is one half second.  This means that when the last  </w:t>
        <w:t xml:space="preserve">character of input is sent to the synthesizer, a half second    </w:t>
        <w:t xml:space="preserve">delay begins counting down.  If no new input is sent to the    </w:t>
        <w:t xml:space="preserve">synthesizer before the delay times out, a control character is    </w:t>
        <w:t xml:space="preserve">sent to force the synthesizer to speak.  The delay can be turned  </w:t>
        <w:t xml:space="preserve">OFF completely.  The other four levels are INSTANT, HALF SECOND,  </w:t>
        <w:t xml:space="preserve">ONE SECOND and TWO SECOND intervals.  Instant delay is    </w:t>
        <w:t xml:space="preserve">approximately one quarter second.     </w:t>
        <w:t xml:space="preserve">   </w:t>
        <w:t xml:space="preserve">USAGE:   </w:t>
        <w:t xml:space="preserve">   </w:t>
        <w:t xml:space="preserve">The DELAY Key is used to hear input to the screen that does not   </w:t>
        <w:t xml:space="preserve">have a terminator that would cause the synthesizer to speak.  It  </w:t>
        <w:t xml:space="preserve">is used with programs and the operating system prompts that ask   </w:t>
        <w:t xml:space="preserve">for input on the same line.  Although some synthesizers have the  </w:t>
        <w:t xml:space="preserve">delay function built in, they do not allow enough control.  The   </w:t>
        <w:t xml:space="preserve">DELAY function is also valuable when entering data into a    </w:t>
        <w:t xml:space="preserve">database.  The AUTO key allows what is typed to be immediately    </w:t>
        <w:t xml:space="preserve">echoed, a character at a time; yet most of the time it is easier  </w:t>
        <w:t xml:space="preserve">and more coherent to enter data in whole words.  When entering    </w:t>
        <w:t xml:space="preserve">whole word data, you just pause for the delay time set, and the   </w:t>
        <w:t xml:space="preserve">word will be spoken to you.     </w:t>
        <w:t xml:space="preserve">   </w:t>
        <w:t xml:space="preserve">CROSS INDEX:   </w:t>
        <w:t xml:space="preserve">   </w:t>
        <w:t xml:space="preserve">Auto:  Section 4.2 Help Keys.   </w:t>
        <w:t xml:space="preserve">   </w:t>
        <w:t xml:space="preserve">END OF   SECTION 4.6  SYSTEM KEYS   </w:t>
        <w:t xml:space="preserve">END OF   CHAPTER 4  FUNCTION KEYS   </w:t>
        <w:t xml:space="preserve">   </w:t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