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ENABLE READER 4.0         OPERATIONS MANUAL          CHAPTER 3-1   </w:t>
        <w:t xml:space="preserve"> </w:t>
        <w:t xml:space="preserve">               CHAPTER 3  USING ENABLE READER 4.0 </w:t>
        <w:t xml:space="preserve"> </w:t>
        <w:t xml:space="preserve"> </w:t>
        <w:t xml:space="preserve">3.0  USING THIS CHAPTER OF THE MANUAL </w:t>
        <w:t xml:space="preserve"> </w:t>
        <w:t xml:space="preserve">This chapter will introduce you to the Enable Reader commands.   </w:t>
        <w:t xml:space="preserve">The chapter is not a tutorial, but you can learn the basics of  </w:t>
        <w:t xml:space="preserve">using Enable Reader by trying out the commands and operations as  </w:t>
        <w:t xml:space="preserve">they are discussed.  There will be some representative examples  </w:t>
        <w:t xml:space="preserve">for you to try.   </w:t>
        <w:t xml:space="preserve"> </w:t>
        <w:t xml:space="preserve"> </w:t>
        <w:t xml:space="preserve">3.1  STARTING THE ENABLE READER PROGRAM </w:t>
        <w:t xml:space="preserve"> </w:t>
        <w:t xml:space="preserve">Once you have set up your disks, you are ready to use Enable  </w:t>
        <w:t xml:space="preserve">Reader.  From now on, whenever you start a session at the  </w:t>
        <w:t xml:space="preserve">computer you should:  </w:t>
        <w:t xml:space="preserve"> </w:t>
        <w:t xml:space="preserve">1.   Turn on your computer if it is off.   </w:t>
        <w:t xml:space="preserve"> </w:t>
        <w:t xml:space="preserve">2.   Turn on your speech synthesizer.  You should always turn on  </w:t>
        <w:t xml:space="preserve">     the synthesizer AFTER the computer.   </w:t>
        <w:t xml:space="preserve"> </w:t>
        <w:t xml:space="preserve">3a.  If your computer boots from a floppy disk, boot the  </w:t>
        <w:t xml:space="preserve">     computer with the Enable Reader System Disk.  Enable Reader  </w:t>
        <w:t xml:space="preserve">     will automatically be loaded into the computer for you.   </w:t>
        <w:t xml:space="preserve">     You will hear the Enable Reader Startup Message.  Then you  </w:t>
        <w:t xml:space="preserve">     will be asked to type in the date, and then the time.   </w:t>
        <w:t xml:space="preserve">     (This assumes that the  AUTOEXEC.BAT  file is the same as  </w:t>
        <w:t xml:space="preserve">     the one provided on the PROGRAM Disk.)  </w:t>
        <w:t xml:space="preserve"> </w:t>
        <w:t xml:space="preserve">3b.  If your computer boots from a hard disk, wait for it to go  </w:t>
        <w:t xml:space="preserve">     through the bootup procedure.  Then type in the name of the  </w:t>
        <w:t xml:space="preserve">     Enable Reader program to execute it (for example    </w:t>
        <w:t xml:space="preserve">     ENABLE_D.EXE).  (If you have put the name of the Enable  </w:t>
        <w:t xml:space="preserve">     Reader program in the  AUTOEXEC.BAT  file, you don't have  </w:t>
        <w:t xml:space="preserve">     to type it in.  See Section 2.6 in this Manual.)  You will  </w:t>
        <w:t xml:space="preserve">     hear the Enable Reader Startup Message.   </w:t>
        <w:t xml:space="preserve"> </w:t>
        <w:t xml:space="preserve">4.   Enable Reader is now active in your computer.   </w:t>
        <w:t xml:space="preserve"> </w:t>
        <w:t xml:space="preserve">When you want to end your session, turn off your speech  </w:t>
        <w:t xml:space="preserve">synthesizer, and then turn off your computer.  Always turn off  </w:t>
        <w:t xml:space="preserve">the synthesizer BEFORE turning off the computer.  Never turn the  </w:t>
        <w:t xml:space="preserve">computer on or off with the synthesizer on.   </w:t>
        <w:t xml:space="preserve"> </w:t>
        <w:t xml:space="preserve">If you try to boot with the Enable Reader System Disk, or  </w:t>
        <w:t xml:space="preserve">otherwise try to execute the Enable Reader program, and you  </w:t>
        <w:t xml:space="preserve">forget to turn on your speech synthesizer first, the computer  </w:t>
        <w:t xml:space="preserve">will freeze up.  You will have to reboot your computer.  If the  </w:t>
        <w:t xml:space="preserve">computer won't boot, you will have to turn it off and then on  </w:t>
        <w:t xml:space="preserve">again.  But remember to turn the synthesizer off first, then  </w:t>
        <w:t xml:space="preserve">turn the computer off, wait at least fifteen seconds, then turn  </w:t>
        <w:t xml:space="preserve">the computer back on, then turn the synthesizer back on.   </w:t>
        <w:t xml:space="preserve"> </w:t>
        <w:t xml:space="preserve"> </w:t>
        <w:t xml:space="preserve">ENABLE READER 4.0         OPERATIONS MANUAL          CHAPTER 3-2   </w:t>
        <w:t xml:space="preserve">3.2  READ MODE AND INPUT MODE </w:t>
        <w:t xml:space="preserve"> </w:t>
        <w:t xml:space="preserve">There are two modes of operation when Enable Reader is active in  </w:t>
        <w:t xml:space="preserve">your computer -- the INPUT Mode and the READ Mode.  You can  </w:t>
        <w:t xml:space="preserve">switch back and forth between these modes by typing the CONTROL  </w:t>
        <w:t xml:space="preserve">and RIGHT SHIFT key combination.  This means you hold down the  </w:t>
        <w:t xml:space="preserve">CONTROL key, tap the RIGHT SHIFT key, then release the CONTROL  </w:t>
        <w:t xml:space="preserve">key.  When you enter the Read Mode the computer says  READ DATA,  </w:t>
        <w:t xml:space="preserve">and when you enter the Input Mode the computer says  INPUT DATA.  </w:t>
        <w:t xml:space="preserve">When you first start the Enable Reader program, you are put in  </w:t>
        <w:t xml:space="preserve">the Input Mode.   </w:t>
        <w:t xml:space="preserve"> </w:t>
        <w:t xml:space="preserve">When you are in the Input Mode, you can type the usual commands  </w:t>
        <w:t xml:space="preserve">that the computer expects.  For instance, if you are at the  </w:t>
        <w:t xml:space="preserve">operating system level, you can get a directory with the  DIR   </w:t>
        <w:t xml:space="preserve">command, copy files with the  COPY  command, et cetera.  If you  </w:t>
        <w:t xml:space="preserve">are running a word processor, all the word processing functions  </w:t>
        <w:t xml:space="preserve">will work as usual.   </w:t>
        <w:t xml:space="preserve"> </w:t>
        <w:t xml:space="preserve">When you want to use the features of Enable Reader, then you  </w:t>
        <w:t xml:space="preserve">need to switch to the Read Mode.  Now the commands that you type  </w:t>
        <w:t xml:space="preserve">are Enable Reader commands.  The operations that were occuring  </w:t>
        <w:t xml:space="preserve">in the Input Mode are halted, and the contents of the screen  </w:t>
        <w:t xml:space="preserve">remains fixed until you go back to the Input Mode.  NOTE THAT  </w:t>
        <w:t>ALL THE ENABLE READER COMMANDS ARE ACCESSED FROM THE READ MODE</w:t>
        <w:t>UNLESS YOU ARE USING MACROS GENERTATED BY SUPERKEY.</w:t>
        <w:t xml:space="preserve">   </w:t>
        <w:t xml:space="preserve">If you would like to execute any Enable Reader commands, you  </w:t>
        <w:t xml:space="preserve">have to go into the Read Mode.  You can then execute any number  </w:t>
        <w:t xml:space="preserve">of Enable Reader commands you wish, before you go back to the  </w:t>
        <w:t xml:space="preserve">Input Mode to continue with your application.  NOTE THAT YOU  </w:t>
        <w:t xml:space="preserve">CANNOT MAKE ANY CHANGES TO THE CONTENTS OF THE SCREEN WHILE YOU  </w:t>
        <w:t xml:space="preserve">ARE IN THE READ MODE.   </w:t>
        <w:t xml:space="preserve"> </w:t>
        <w:t xml:space="preserve">At this point, you should practice going in and out of the Read  </w:t>
        <w:t xml:space="preserve">Mode.  Just type a few  CONTROL RIGHT SHIFT  toggles, and listen  </w:t>
        <w:t xml:space="preserve">to the synthesizer tell you which mode you are in.   </w:t>
        <w:t xml:space="preserve"> </w:t>
        <w:t xml:space="preserve">There is a file on your MANUAL disk called  README.DOC  which  </w:t>
        <w:t xml:space="preserve">contains updates to the Operations Manual.  A good exercise at  </w:t>
        <w:t xml:space="preserve">this point would be to send this file to the synthesizer so that  </w:t>
        <w:t xml:space="preserve">you can listen to it.  To listen to the  README.DOC  file, put  </w:t>
        <w:t xml:space="preserve">the Enable Reader MANUAL disk in the default drive of your  </w:t>
        <w:t xml:space="preserve">computer, and make sure that you are in the Input Mode.  Type in  </w:t>
        <w:t xml:space="preserve">CLS    and then hit the  ENTER  key.  This will clear the  </w:t>
        <w:t xml:space="preserve">screen.  Now type in   TYPE README.DOC   and then hit the  ENTER  </w:t>
        <w:t xml:space="preserve">key.  The file will then display on the screen, and speak at the  </w:t>
        <w:t xml:space="preserve">same time.   </w:t>
        <w:t xml:space="preserve"> </w:t>
        <w:t xml:space="preserve"> </w:t>
        <w:t xml:space="preserve">ENABLE READER 4.0         OPERATIONS MANUAL          CHAPTER 3-3   </w:t>
        <w:t xml:space="preserve">3.3  LISTENING TO THE CONTENTS OF THE SCREEN </w:t>
        <w:t xml:space="preserve"> </w:t>
        <w:t xml:space="preserve">Basically there are two main categories of operations within the  </w:t>
        <w:t xml:space="preserve">Read Mode -- screen review, and function setting.  The first  </w:t>
        <w:t xml:space="preserve">category, screen review, is basically the review of the  </w:t>
        <w:t xml:space="preserve">characters presently on the screen by listening to them through  </w:t>
        <w:t xml:space="preserve">the synthesizer.  You can listen to specific characters, words,  </w:t>
        <w:t xml:space="preserve">lines, or windows located anywhere on the screen.  The screen is  </w:t>
        <w:t xml:space="preserve">divided into 25 lines numbered 00 thru 24, and 80 columns  </w:t>
        <w:t xml:space="preserve">numbered 00 thru 79 .  The CURSOR MOVEMENT KEYS and the READING  </w:t>
        <w:t xml:space="preserve">KEYS are used to accomplish the screen review.   </w:t>
        <w:t xml:space="preserve"> </w:t>
        <w:t xml:space="preserve">When you enter the Read Mode, the original cursor gets replaced  </w:t>
        <w:t xml:space="preserve">by a different and separate READ MODE CURSOR on the screen.  You  </w:t>
        <w:t xml:space="preserve">can move this cursor around on the screen, similar to the way  </w:t>
        <w:t xml:space="preserve">that you can move a wordprocessing cursor around on the screen  </w:t>
        <w:t xml:space="preserve">when you are in the Input Mode.  The characters you listen to  </w:t>
        <w:t xml:space="preserve">are chosen relative to this Read Mode Cursor.  The CURSOR  </w:t>
        <w:t xml:space="preserve">MOVEMENT KEYS move the Read Mode Cursor without speaking any of  </w:t>
        <w:t xml:space="preserve">the characters on the screen.  The READING KEYS actually speak  </w:t>
        <w:t xml:space="preserve">different portions of the screen.   </w:t>
        <w:t xml:space="preserve"> </w:t>
        <w:t xml:space="preserve">There is another file on the MANUAL Disk called  EXAMPLE .  It  </w:t>
        <w:t xml:space="preserve">is a sample text file that you can display on the screen; then  </w:t>
        <w:t xml:space="preserve">you can practice the screen review commands on that file.   </w:t>
        <w:t xml:space="preserve">Display it on the screen the same way as you displayed the   </w:t>
        <w:t xml:space="preserve">README.DOC  file.  (Go into the Input Mode, type  CLS , and then  </w:t>
        <w:t xml:space="preserve">type   TYPE EXAMPLE  )  </w:t>
        <w:t xml:space="preserve"> </w:t>
        <w:t xml:space="preserve">Now, let's learn how to review the screen.  First, go into the  </w:t>
        <w:t xml:space="preserve">Read Mode so that you can access the Enable Reader commands.   </w:t>
        <w:t xml:space="preserve">Then type the  U  for UP key.  The synthesizer should speak the  </w:t>
        <w:t xml:space="preserve">word  UP .  On the screen, the Read Mode Cursor moves up to the  </w:t>
        <w:t xml:space="preserve">line above.  If you hit the  D  key, the synthesizer will speak  </w:t>
        <w:t xml:space="preserve">the word  DOWN , and the Read Mode Cursor will move down one  </w:t>
        <w:t xml:space="preserve">line on the screen.  Notice how the synthesizer speaks the  </w:t>
        <w:t xml:space="preserve">command so that you have feedback on which key you are hitting.   </w:t>
        <w:t xml:space="preserve"> </w:t>
        <w:t xml:space="preserve">How do you know the position of the Read Mode Cursor on the  </w:t>
        <w:t xml:space="preserve">screen?  There is a command that will tell you.  Type in the  C   </w:t>
        <w:t xml:space="preserve">for CURSOR key.  The synthesizer will speak the row and column  </w:t>
        <w:t xml:space="preserve">position of the cursor.  Now move the cursor up and down with  </w:t>
        <w:t xml:space="preserve">the  U  for UP  and  D  for DOWN keys, and verify with the  C   </w:t>
        <w:t xml:space="preserve">for CURSOR key that the cursor is really moving.   </w:t>
        <w:t xml:space="preserve"> </w:t>
        <w:t xml:space="preserve">Three other Cursor Movement keys are the  R  for RETURN key,  </w:t>
        <w:t xml:space="preserve">which moves the Read Mode Cursor to the beginning of the current  </w:t>
        <w:t xml:space="preserve">line; the  F  key which moves the Read Mode Cursor to the end of  </w:t>
        <w:t xml:space="preserve">the current line; and the  H  for HOME key, which moves the Read  </w:t>
        <w:t xml:space="preserve">Mode Cursor to the top left corner of the screen.  Try them out.  </w:t>
        <w:t xml:space="preserve">Again, use the  C  for CURSOR key to check the position of the  </w:t>
        <w:t xml:space="preserve">cursor after each move.   </w:t>
        <w:t xml:space="preserve"> </w:t>
        <w:t xml:space="preserve">ENABLE READER 4.0         OPERATIONS MANUAL          CHAPTER 3-4   </w:t>
        <w:t xml:space="preserve">There is also a command to place the cursor at any point on the  </w:t>
        <w:t xml:space="preserve">screen.  As an example, if you want to place the cursor at line  </w:t>
        <w:t xml:space="preserve">five  column zero , you can do the following steps:  </w:t>
        <w:t xml:space="preserve"> </w:t>
        <w:t xml:space="preserve">        Go into the Read Mode. </w:t>
        <w:t xml:space="preserve">        Type  G  which is the GOTO command. </w:t>
        <w:t xml:space="preserve">        The computer will now ask you to type in the line  </w:t>
        <w:t xml:space="preserve">        number.  Note that all line and column numbers are TWO    </w:t>
        <w:t xml:space="preserve">        DIGITS, so you type in  05  for the Number 5 line.   </w:t>
        <w:t xml:space="preserve">        The computer will now ask you to type in the column  </w:t>
        <w:t xml:space="preserve">        number, so you type in  00  .  The Read Mode Cursor will  </w:t>
        <w:t xml:space="preserve">        now move to line 05  column 00 , and speak its position.  </w:t>
        <w:t xml:space="preserve">Now let's cover some of the speaking keys. </w:t>
        <w:t xml:space="preserve"> </w:t>
        <w:t xml:space="preserve">Type the  S  for STEP  key.  Now type the  B  for BACK  key.   </w:t>
        <w:t xml:space="preserve">Keep alternating back and forth between these two keys.  If your  </w:t>
        <w:t xml:space="preserve">cursor is on top of some text, you should hear the same  </w:t>
        <w:t xml:space="preserve">character being spoken.  You are going back and forth over the  </w:t>
        <w:t xml:space="preserve">character, and speaking it.  The  S  key speaks the character  </w:t>
        <w:t xml:space="preserve">under the cursor and steps you forward one character.  The  B   </w:t>
        <w:t xml:space="preserve">key backs you up one character and then speaks the character  </w:t>
        <w:t xml:space="preserve">under the cursor.   </w:t>
        <w:t xml:space="preserve"> </w:t>
        <w:t xml:space="preserve">The  W  for WORD key, and the  K  for WORDBACK key, are  </w:t>
        <w:t xml:space="preserve">analogous to the  S  and  B  keys, except that they operate on  </w:t>
        <w:t xml:space="preserve">words.   </w:t>
        <w:t xml:space="preserve"> </w:t>
        <w:t xml:space="preserve">Now, to read the current line word by word, you use the WORD  </w:t>
        <w:t xml:space="preserve">command, which is the  W  key.  Each time you type a  W  the  </w:t>
        <w:t xml:space="preserve">computer speaks the word beginning with the position of the Read  </w:t>
        <w:t xml:space="preserve">Mode Cursor, and moves the Read Mode Cursor to the beginning of  </w:t>
        <w:t xml:space="preserve">the next word.   </w:t>
        <w:t xml:space="preserve"> </w:t>
        <w:t xml:space="preserve">If you want to back up, reading words in the process, just type  </w:t>
        <w:t xml:space="preserve">the  K  key for each word you want to back up.   </w:t>
        <w:t xml:space="preserve"> </w:t>
        <w:t xml:space="preserve">Three more Reading Keys are the  L  for LINE key, which speaks  </w:t>
        <w:t xml:space="preserve">from the beginning of the line up to the cursor; the SEMICOLON   </w:t>
        <w:t>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speaks from the cursor to the end of the screen, and  </w:t>
        <w:t xml:space="preserve">the  P  for PAGE key which speaks the entire contents of the  </w:t>
        <w:t xml:space="preserve">screen from beginning to end.  None of these keys move the  </w:t>
        <w:t xml:space="preserve">cursor.   </w:t>
        <w:t xml:space="preserve"> </w:t>
        <w:t xml:space="preserve">If you type the  SEMICOLON  key or the  PAGE  key, you will  </w:t>
        <w:t xml:space="preserve">discover that you need a command to tell the synthesizer to shut  </w:t>
        <w:t xml:space="preserve">up.  Just hit the  Q  for QUIT key to stop the synthesizer from  </w:t>
        <w:t xml:space="preserve">speaking.  In general, to abort speech from the synthesizer AT  </w:t>
        <w:t xml:space="preserve">ANY TIME, go into the Read Mode and type the  QUIT  key.   </w:t>
        <w:t xml:space="preserve">(Depending on which synthesizer you are using, there might be a  </w:t>
        <w:t xml:space="preserve">delay until the synthesizer finally stops speaking.)  Keep this   </w:t>
        <w:t xml:space="preserve">QUIT  key in mind during the following exercise.   </w:t>
        <w:t xml:space="preserve"> </w:t>
        <w:t xml:space="preserve">ENABLE READER 4.0         OPERATIONS MANUAL          CHAPTER 3-5   </w:t>
        <w:t xml:space="preserve">Whenever you want to return to your original application, just  </w:t>
        <w:t xml:space="preserve">type  CONTROL RIGHT SHIFT  to return to the Input Mode.   </w:t>
        <w:t xml:space="preserve"> </w:t>
        <w:t xml:space="preserve"> </w:t>
        <w:t xml:space="preserve">3.4  WORKING WITH THE FUNCTIONS </w:t>
        <w:t xml:space="preserve"> </w:t>
        <w:t xml:space="preserve">The second category of operations contains commands to set  </w:t>
        <w:t xml:space="preserve">conditions and parameters defining HOW Enable Reader speaks.   </w:t>
        <w:t xml:space="preserve">The HELP KEYS, the COMMAND KEYS, the SYSTEM KEYS, and the  </w:t>
        <w:t xml:space="preserve">INTEGRATION KEYS make up this category.  With the HELP KEYS you  </w:t>
        <w:t xml:space="preserve">can tell the computer to speak the commands with a chosen level  </w:t>
        <w:t xml:space="preserve">of detail; to speak whole words or to spell words out; to filter  </w:t>
        <w:t xml:space="preserve">out certain punctuation and/or text characters and keep them  </w:t>
        <w:t xml:space="preserve">from speaking if they occur; to identify capital letters,  </w:t>
        <w:t xml:space="preserve">spaces, the Read Mode Cursor position, and control characters;  </w:t>
        <w:t xml:space="preserve">and more.  The COMMAND KEYS allow you to send commands directly  </w:t>
        <w:t xml:space="preserve">to the synthesizer.  The most useful of these is to tell the  </w:t>
        <w:t xml:space="preserve">synthesizer to abort speaking, when you no longer want to hear  </w:t>
        <w:t xml:space="preserve">all that you have told it to speak.   </w:t>
        <w:t xml:space="preserve"> </w:t>
        <w:t xml:space="preserve">One useful command is the  I  for IDENTIFY key.  Be sure you are  </w:t>
        <w:t xml:space="preserve">in the Read Mode and type in the  I  key.  Now type in any other  </w:t>
        <w:t xml:space="preserve">key.  You should hear the definition of the second key being  </w:t>
        <w:t xml:space="preserve">spoken.  If you can't remember what a particular key does, just  </w:t>
        <w:t xml:space="preserve">let it identify itself by typing the  I  key.   </w:t>
        <w:t xml:space="preserve"> </w:t>
        <w:t xml:space="preserve">If you get sick of hearing the Help Definitions when you type in  </w:t>
        <w:t xml:space="preserve">the commands, you can set the HELP to a different level with the  </w:t>
        <w:t xml:space="preserve">O  as in OPEN key.  The levels are in a circle; you can keep  </w:t>
        <w:t xml:space="preserve">hitting the  O  key until you reach the level you want.  One  </w:t>
        <w:t xml:space="preserve">Warning:  If you set the Help to a low level, you may forget  </w:t>
        <w:t xml:space="preserve">about it and wonder why the synthesizer isn't speaking.   </w:t>
        <w:t xml:space="preserve">WHENEVER YOU FIND THAT THE SYNTHESIZER ISN'T SPEAKING, CHECK THE  </w:t>
        <w:t xml:space="preserve">SETTING OF YOUR HELP LEVEL.   </w:t>
        <w:t xml:space="preserve"> </w:t>
        <w:t xml:space="preserve"> </w:t>
        <w:t xml:space="preserve">Now, let's try a useful example of screen review. </w:t>
        <w:t xml:space="preserve"> </w:t>
        <w:t xml:space="preserve">From the Read Mode, move the Read Mode Cursor to the upper left  </w:t>
        <w:t xml:space="preserve">corner of the screen by typing the  H  for HOME key.  Now go to  </w:t>
        <w:t xml:space="preserve">the end of the line with the  F  for ENDLINE key.  To verify  </w:t>
        <w:t xml:space="preserve">where you are, hit the  C  for CURSOR key; you should be at line  </w:t>
        <w:t xml:space="preserve">zero  column 79 .  Now speak the line with the  L  for LINE key.  </w:t>
        <w:t xml:space="preserve">If you then go down to the next line with the  D  for DOWN key,  </w:t>
        <w:t xml:space="preserve">you are right in position to speak the next line with another  L  </w:t>
        <w:t xml:space="preserve">for LINE  command.  You can repeat this procedure and speak the  </w:t>
        <w:t xml:space="preserve">whole screen line-by-line, by alternating between the  D  and   </w:t>
        <w:t xml:space="preserve">the  L  keys.   </w:t>
        <w:t xml:space="preserve"> </w:t>
        <w:t xml:space="preserve">ENABLE READER 4.0         OPERATIONS MANUAL          CHAPTER 3-6   </w:t>
        <w:t xml:space="preserve">If you can't understand one of the words on a line, you can use  </w:t>
        <w:t xml:space="preserve">the  W  for WORD and  K  for WORDBACK keys to move the cursor  </w:t>
        <w:t xml:space="preserve">over the suspect word, and then to speak it over and over.  If  </w:t>
        <w:t xml:space="preserve">you still can't understand the word, you can use the STEP and  </w:t>
        <w:t xml:space="preserve">BACK commands to go back and forth over the characters and speak  </w:t>
        <w:t xml:space="preserve">them one at a time.  Another way to spell a word is to toggle  </w:t>
        <w:t xml:space="preserve">the  A  for AUTO command, and then do the  WORD  and  WORDBACK   </w:t>
        <w:t xml:space="preserve">commands.  AUTO ON  will speak whole words, and AUTO OFF will  </w:t>
        <w:t xml:space="preserve">spell the words.   </w:t>
        <w:t xml:space="preserve"> </w:t>
        <w:t xml:space="preserve">If you still can't understand one or more of the characters in  </w:t>
        <w:t xml:space="preserve">the word, you can turn on the  Z  for TRANSLATOR function.  This  </w:t>
        <w:t xml:space="preserve">will substitute a word for each character.  This procedure of  </w:t>
        <w:t xml:space="preserve">"homing in" on the characters of a word is a very efficient way  </w:t>
        <w:t xml:space="preserve">to analyze a word you can't understand.   </w:t>
        <w:t xml:space="preserve"> </w:t>
        <w:t xml:space="preserve">There are other commands to further help you understand what is  </w:t>
        <w:t xml:space="preserve">on the screen.  If you read a line and nothing is spoken, maybe  </w:t>
        <w:t xml:space="preserve">the line is full of spaces.  You can use the  SLASH  key to  </w:t>
        <w:t xml:space="preserve">check for spaces or blank characters.  The  T  for UPCASE key  </w:t>
        <w:t xml:space="preserve">allows you to check for capital letters.   </w:t>
        <w:t xml:space="preserve"> </w:t>
        <w:t xml:space="preserve">If a line contains a string of characters, such as many EQUAL  </w:t>
        <w:t xml:space="preserve">signs, you don't want to have them spoken.  You can use the  M   </w:t>
        <w:t xml:space="preserve">key to filter out specific characters; or you can use the  N   </w:t>
        <w:t xml:space="preserve">key to set a lower punctuation level.   </w:t>
        <w:t xml:space="preserve"> </w:t>
        <w:t xml:space="preserve">In the appendices, there are some very important and useful  </w:t>
        <w:t xml:space="preserve">tables.  APPENDIX A  contains the Enable Reader Standard  </w:t>
        <w:t xml:space="preserve">Punctuation Set, and APPENDIX B contains the Enable Reader  </w:t>
        <w:t xml:space="preserve">Letter-To-Word Translation Table.  APPENDIX E  is a command  </w:t>
        <w:t xml:space="preserve">summary of all the Enable Reader commands, and  APPENDIX C gives  </w:t>
        <w:t xml:space="preserve">the default settings of the commands.   </w:t>
        <w:t xml:space="preserve"> </w:t>
        <w:t xml:space="preserve">The SYSTEM KEYS include the commands for the TYPER Function and  </w:t>
        <w:t xml:space="preserve">for the VIDEO Function.  The TYPER Function allows the  </w:t>
        <w:t xml:space="preserve">characters that you type in on the keyboard when you are in the  </w:t>
        <w:t xml:space="preserve">Input Mode also to be sent to the synthesizer to be spoken.  The  </w:t>
        <w:t xml:space="preserve">COMMA  key toggles this feature On and Off.  If you are enabling  </w:t>
        <w:t xml:space="preserve">this feature when you hit the COMMA, the computer will say  TYPE  </w:t>
        <w:t xml:space="preserve">ON .  The computer will say  TYPE OFF  if this feature is being  </w:t>
        <w:t xml:space="preserve">disabled.  Note that the TYPER Function pertains to the Input  </w:t>
        <w:t xml:space="preserve">Mode, but you have to go into the Read Mode to give the COMMA   </w:t>
        <w:t xml:space="preserve">command to switch this function On or Off.   </w:t>
        <w:t xml:space="preserve"> </w:t>
        <w:t xml:space="preserve">The VIDEO Function allows any characters which are sent to the  </w:t>
        <w:t xml:space="preserve">screen display when you are in the Input Mode also to be sent to  </w:t>
        <w:t xml:space="preserve">the synthesizer to be spoken.  The  V  key toggles this feature  </w:t>
        <w:t xml:space="preserve">On and Off.  The computer says  VIDEO ON  or  VIDEO OFF  when  </w:t>
        <w:t xml:space="preserve">you enable or disable this feature, respectively.    Note that  </w:t>
        <w:t xml:space="preserve">the VIDEO Function pertains to the Input Mode, but you have to  </w:t>
        <w:t xml:space="preserve">go into the Read Mode to give the  V  command to switch this  </w:t>
        <w:t xml:space="preserve">function On or Off.  When you first start with Enable Reader,  </w:t>
        <w:t xml:space="preserve">the Typer is Off and the Video is On.   </w:t>
        <w:t xml:space="preserve"> </w:t>
        <w:t xml:space="preserve">ENABLE READER 4.0         OPERATIONS MANUAL          CHAPTER 3-7   </w:t>
        <w:t xml:space="preserve">If you are running a program which displays messages on the  </w:t>
        <w:t xml:space="preserve">screen, you want to have the  VIDEO ON .  If your program wants  </w:t>
        <w:t xml:space="preserve">you to type in characters that do not get displayed on the  </w:t>
        <w:t xml:space="preserve">screen, you should have the  TYPER ON .   </w:t>
        <w:t xml:space="preserve"> </w:t>
        <w:t xml:space="preserve"> </w:t>
        <w:t xml:space="preserve">3.5  TABLE SAVE AND TABLE LOAD </w:t>
        <w:t xml:space="preserve"> </w:t>
        <w:t xml:space="preserve">One of the INTEGRATION KEYS is used to save and load Enable  </w:t>
        <w:t xml:space="preserve">Tables.  An Enable Table contains settings for all the  </w:t>
        <w:t xml:space="preserve">parameters used by Enable Reader.  As an example, you can go  </w:t>
        <w:t xml:space="preserve">into the Read Mode and use the HELP KEYS, COMMAND KEYS, and  </w:t>
        <w:t xml:space="preserve">SYSTEM KEYS to set the toggles and levels of various features to  </w:t>
        <w:t xml:space="preserve">values of your choice.  For example, you can change the HELP  </w:t>
        <w:t xml:space="preserve">level with the  O  as in OPEN  key, the punctuation filter with  </w:t>
        <w:t xml:space="preserve">the  M  as in MIKE  key, and set Window 6 to define a selected  </w:t>
        <w:t xml:space="preserve">portion of the screen with the  NUMBER 5  key.  Then you can do  </w:t>
        <w:t xml:space="preserve">a TABLE SAVE command to save all the current settings in a file  </w:t>
        <w:t xml:space="preserve">on the disk.  If at some future time you want to re-establish  </w:t>
        <w:t xml:space="preserve">those same settings, you can do a TABLE LOAD command to load  </w:t>
        <w:t xml:space="preserve">that same file back into the computer for Enable Reader to use.   </w:t>
        <w:t xml:space="preserve">Thus you don't need to reset all those settings by hand.   </w:t>
        <w:t xml:space="preserve"> </w:t>
        <w:t xml:space="preserve">When you first start with Enable Reader, if there is a file  </w:t>
        <w:t xml:space="preserve">called  ENABLE.TBL  on the default drive, then a Table Load  </w:t>
        <w:t xml:space="preserve">command is automatically done with that file.  ENABLE.TBL  is  </w:t>
        <w:t xml:space="preserve">called the Enable Default File.  So if you do a Table Save  </w:t>
        <w:t xml:space="preserve">command and use the name  ENABLE.TBL , those same settings will  </w:t>
        <w:t xml:space="preserve">automatically be loaded in whenever you first start Enable  </w:t>
        <w:t xml:space="preserve">Reader.  If there is no file called  ENABLE.TBL  on the default  </w:t>
        <w:t xml:space="preserve">drive when you first start Enable Reader, the message  DEFAULT  </w:t>
        <w:t xml:space="preserve">FILE NOT FOUND  is spoken in the Startup Message.  This is not  </w:t>
        <w:t xml:space="preserve">an error message; it is a notification.   </w:t>
        <w:t xml:space="preserve"> </w:t>
        <w:t xml:space="preserve">The Integration Key combination for these Table Save and Table  </w:t>
        <w:t xml:space="preserve">Load commands is  CONTROL T .  This means that when you want to  </w:t>
        <w:t xml:space="preserve">do a Table Save or Table Load, get into the Read Mode, hold down  </w:t>
        <w:t xml:space="preserve">the  CONTROL  key, tap the  T  key, then release the  CONTROL   </w:t>
        <w:t xml:space="preserve">key.  Then the computer will ask you to type in either an  S  or  </w:t>
        <w:t xml:space="preserve">an  L .  If you want to Save a Table you type an  S ; if you  </w:t>
        <w:t xml:space="preserve">want to Load a Table you type an  L .  Now the computer will ask  </w:t>
        <w:t xml:space="preserve">you to type in the name of the file that you want to Save or  </w:t>
        <w:t xml:space="preserve">Load.  So you type in the filename, then hit the  ENTER  key.   </w:t>
        <w:t xml:space="preserve">If the name of the file is the Enable Default File  ENABLE.TBL ,  </w:t>
        <w:t xml:space="preserve">you can just hit the  ENTER  key instead of typing in a  </w:t>
        <w:t xml:space="preserve">filename.  At this point the computer will carry out the Save or  </w:t>
        <w:t xml:space="preserve">the Load.   </w:t>
        <w:t xml:space="preserve"> </w:t>
        <w:t xml:space="preserve"> </w:t>
        <w:t xml:space="preserve">3.6  MATCHUP INTEGRATION </w:t>
        <w:t xml:space="preserve"> </w:t>
        <w:t xml:space="preserve">If you are doing wordprocessing on the computer, the  </w:t>
        <w:t xml:space="preserve">word processor displays a cursor which marks the location of the  </w:t>
        <w:t xml:space="preserve">next character to be typed in.  You can move this cursor around  </w:t>
        <w:t xml:space="preserve">the text; the cursor also moves as you type. </w:t>
        <w:t xml:space="preserve">ENABLE READER 4.0         OPERATIONS MANUAL          CHAPTER 3-8   </w:t>
        <w:t>If you go into the Read Mode, the wordprocessing cursor disappears,</w:t>
        <w:t xml:space="preserve">and a different  independent Read Mode Cursor appears in its place.  </w:t>
        <w:t>You can use  the Enable Reader commands to move this Read Mode</w:t>
        <w:t xml:space="preserve">Cursor around  the screen in order to listen to what is displayed. </w:t>
        <w:t>Note that the wordprocessing cursor, which is not displayed in the</w:t>
        <w:t xml:space="preserve">Read Mode, does not move.  When you eventually go back to the Input  </w:t>
        <w:t xml:space="preserve">Mode to continue wordprocessing, the Read Mode Cursor disappears  </w:t>
        <w:t xml:space="preserve">and the wordprocessing cursor reappears at its old location.   </w:t>
        <w:t xml:space="preserve"> </w:t>
        <w:t xml:space="preserve">Now, assume you are in the Read Mode listening to your text on  </w:t>
        <w:t xml:space="preserve">the screen, and you hear something that you would like to  </w:t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ad Mode Cursor is marking the spot that needs  </w:t>
        <w:t xml:space="preserve">changing.  How do you make the change?  You have to go back to  </w:t>
        <w:t xml:space="preserve">the Input Mode and use the wordprocessor to make the change.   </w:t>
        <w:t xml:space="preserve"> </w:t>
        <w:t xml:space="preserve">Let's examine how you would make the change if you did not have  </w:t>
        <w:t xml:space="preserve">Enable Reader Matchup Integration.  If you go back to the Input  </w:t>
        <w:t xml:space="preserve">Mode, the Read Mode Cursor disappears, and the wordprocessing  </w:t>
        <w:t xml:space="preserve">cursor appears IN A DIFFERENT LOCATION from the Read Mode  </w:t>
        <w:t xml:space="preserve">Cursor.  How then do you find the location that needs changing?   </w:t>
        <w:t xml:space="preserve">You have to go back into the Read Mode again so that you can  </w:t>
        <w:t xml:space="preserve">hear the contents of the screen.   </w:t>
        <w:t xml:space="preserve"> </w:t>
        <w:t xml:space="preserve">This situation seems to be leading you around in circles.  You  </w:t>
        <w:t xml:space="preserve">have to be in the Read Mode to find the location of the change,  </w:t>
        <w:t xml:space="preserve">but you have to be in the Input Mode to make the change.  And  </w:t>
        <w:t xml:space="preserve">whenever you position the Read Mode Cursor on the error and then  </w:t>
        <w:t xml:space="preserve">switch from the Read Mode to the Input Mode, the cursor position  </w:t>
        <w:t xml:space="preserve">changes.   </w:t>
        <w:t xml:space="preserve"> </w:t>
        <w:t xml:space="preserve">One solution to this problem is to ask for the Read Mode Cursor  </w:t>
        <w:t xml:space="preserve">location upon entering the Read Mode; this will then equal the  </w:t>
        <w:t xml:space="preserve">wordprocessing cursor location.  Then ask for the Read Mode  </w:t>
        <w:t xml:space="preserve">Cursor location again when you find the location of the change.   </w:t>
        <w:t xml:space="preserve">Now when you go back to the wordprocessor in the Input Mode, you  </w:t>
        <w:t xml:space="preserve">know how far away the change is from your cursor.  After many  </w:t>
        <w:t xml:space="preserve">toggles in and out of the Read Mode, you can finally place the  </w:t>
        <w:t xml:space="preserve">wordprocessing cursor at the location of the change.  As you can  </w:t>
        <w:t xml:space="preserve">see, this method is very time consuming and prone to error.   </w:t>
        <w:t xml:space="preserve"> </w:t>
        <w:t xml:space="preserve">The MATCHUP INTEGRATION Function of Enable Reader solves this  </w:t>
        <w:t xml:space="preserve">problem.  Once you find the location of the change in the Read  </w:t>
        <w:t xml:space="preserve">Mode, just type the MATCHUP command instead of toggling to the  </w:t>
        <w:t xml:space="preserve">Input Mode.  The MATCHUP command will return you to the Input  </w:t>
        <w:t xml:space="preserve">Mode, and in addition will AUTOMATICALLY MATCH UP THE  </w:t>
        <w:t xml:space="preserve">WORDPROCESSING CURSOR TO THE POSITION OF THE READ MODE CURSOR.   </w:t>
        <w:t xml:space="preserve">The wordprocessing cursor will be sitting right where you want  </w:t>
        <w:t xml:space="preserve">it -- at the location where you want to make a change.   </w:t>
        <w:t xml:space="preserve"> </w:t>
        <w:t xml:space="preserve">Before you can use the MATCHUP command, you have to Initialize  </w:t>
        <w:t xml:space="preserve">the Matchup Integration Key.  This sets the parameters of the  </w:t>
        <w:t xml:space="preserve">Matchup Routine to access particular word processor that you are  </w:t>
        <w:t xml:space="preserve">using.  Once the Initialization is done, you can type the  </w:t>
        <w:t xml:space="preserve">MATCHUP command as often as you like.  </w:t>
        <w:t xml:space="preserve">ENABLE READER 4.0         OPERATIONS MANUAL          CHAPTER 3-9   </w:t>
        <w:t xml:space="preserve">The MATCHUP command  applies to word processors only.  </w:t>
        <w:t>DO NOT ATTEMPT TO INITIALIZE AND EXECUTE MATCHUP UNLESS YOU ARE</w:t>
        <w:t xml:space="preserve">RUNNING A WORD PROCESSOR  PROGRAM.   </w:t>
        <w:t xml:space="preserve"> </w:t>
        <w:t xml:space="preserve">To perform the Initialization, type  CONTROL I  (while in the  </w:t>
        <w:t xml:space="preserve">Read Mode hold down the  CONTROL  key, tap the  I  key, release  </w:t>
        <w:t xml:space="preserve">the  CONTROL  key).  The computer will ask you for the name of  </w:t>
        <w:t xml:space="preserve">the word processor, the boundaries of the text area on the  </w:t>
        <w:t xml:space="preserve">screen, and whether or not word-wrapping is used.   </w:t>
        <w:t xml:space="preserve"> </w:t>
        <w:t xml:space="preserve">The MATCHUP command key is  CONTROL L  (hold down the  CONTROL   </w:t>
        <w:t xml:space="preserve">key, tap the  L  key, release the  CONTROL  key).  After you  </w:t>
        <w:t xml:space="preserve">have done the Initialization, you can give this MATCHUP command  </w:t>
        <w:t xml:space="preserve">any time that you are in the Read Mode.   </w:t>
        <w:t xml:space="preserve"> </w:t>
        <w:t xml:space="preserve">Chapter 6 contains the detailed descriptions of the Integration  </w:t>
        <w:t xml:space="preserve">Keys.  Chapter 7 takes you through the use of Matchup  </w:t>
        <w:t xml:space="preserve">Integration with the Wordstar wordprocessor program.  If you  </w:t>
        <w:t xml:space="preserve">have Wordstar, you can practice the Integration features of  </w:t>
        <w:t xml:space="preserve">Enable Reader as you read or listen to the chapter.  Even if you  </w:t>
        <w:t xml:space="preserve">do not use Wordstar, you should listen to Chapter 7 and learn  </w:t>
        <w:t xml:space="preserve">the Integration steps that are used.   </w:t>
        <w:t xml:space="preserve"> </w:t>
        <w:t xml:space="preserve"> </w:t>
        <w:t xml:space="preserve">3.7  DOS HELP FILES </w:t>
        <w:t xml:space="preserve"> </w:t>
        <w:t>One of the many programs available from PC-SIG is the DOS HELP</w:t>
        <w:t>program.  There are many different types but the quickest to use</w:t>
        <w:t xml:space="preserve">is simply named the DOS HELP program.  It allows you to look up  </w:t>
        <w:t xml:space="preserve">commands that are used by MSDOS, and to review them before  </w:t>
        <w:t xml:space="preserve">execution.  The HELP program only runs from the Operating System  </w:t>
        <w:t>and can not be used when running other programs.  There are other</w:t>
        <w:t>help programs that will automatically show the correct syntax and</w:t>
        <w:t>provide an optional screen with more information as you type in</w:t>
        <w:t xml:space="preserve">the name of the command on the DOS command line. </w:t>
        <w:t xml:space="preserve"> </w:t>
        <w:t xml:space="preserve">To access the HELP program, just type  HELP  and then hit the   </w:t>
        <w:t xml:space="preserve">ENTER  key.  A menu of commands will be printed on the screen,  </w:t>
        <w:t xml:space="preserve">followed by a prompt for you to choose one of the commands for  </w:t>
        <w:t xml:space="preserve">review.  You can type as many of the commands as you need to  </w:t>
        <w:t xml:space="preserve">review before exiting back to MSDOS.  If you don't want to hear  </w:t>
        <w:t xml:space="preserve">the commands printed to the screen after every command you  </w:t>
        <w:t xml:space="preserve">review, just enter the Read Mode and type  V  to turn off the  </w:t>
        <w:t xml:space="preserve">video output to the synthesizer, and then type the  COMMA  key  </w:t>
        <w:t xml:space="preserve">to turn on direct typing to the synthesizer so you can hear what  </w:t>
        <w:t xml:space="preserve">you type.   </w:t>
        <w:t xml:space="preserve"> </w:t>
        <w:t xml:space="preserve"> </w:t>
        <w:t xml:space="preserve">ENABLE READER 4.0         OPERATIONS MANUAL          CHAPTER 3-10   </w:t>
        <w:t xml:space="preserve">3.8  COMMUNICATING WITH ANOTHER COMPUTER </w:t>
        <w:t xml:space="preserve"> </w:t>
        <w:t xml:space="preserve">There are many ways to communicate with other computers.  By  </w:t>
        <w:t xml:space="preserve">using terminal communication programs, and a modem or a terminal  </w:t>
        <w:t xml:space="preserve">emulation card, you can configure an MSDOS computer to access  </w:t>
        <w:t xml:space="preserve">the vast wealth of electronic information over the telephone  </w:t>
        <w:t xml:space="preserve">lines.  It is estimated that there is more information available  </w:t>
        <w:t xml:space="preserve">at any one time with a computer than in all the world's  </w:t>
        <w:t xml:space="preserve">libraries combined.  This may sound impressive until you realize  </w:t>
        <w:t xml:space="preserve">the cost involved to retrieve the information.  To read an  </w:t>
        <w:t xml:space="preserve">average newspaper may cost $30.00.  It is advisable to be  </w:t>
        <w:t xml:space="preserve">judicious in using computers to access online databases.  There  </w:t>
        <w:t xml:space="preserve">are many books that explain how to access some of the larger  </w:t>
        <w:t xml:space="preserve">databases, and you may save hundreds of dollars by investing ten  </w:t>
        <w:t xml:space="preserve">dollars in a good book.   </w:t>
        <w:t xml:space="preserve"> </w:t>
        <w:t xml:space="preserve">There are also many free communication programs to get you up  </w:t>
        <w:t xml:space="preserve">and running.  One of the popular ones is called  PC-TALK III.   </w:t>
        <w:t xml:space="preserve">It has many of the features of a high-priced terminal program,  </w:t>
        <w:t xml:space="preserve">and it runs well with Enable Reader.  It does not emulate a  </w:t>
        <w:t xml:space="preserve">terminal, but runs like a teletype.  The author of this program  </w:t>
        <w:t xml:space="preserve">asks for a minimal fee to register your name for updates.  For  </w:t>
        <w:t xml:space="preserve">under $40.00 you can have a high quality terminal program.    </w:t>
        <w:t xml:space="preserve">An excellent communications program is called HYPER ACCESS .  It  </w:t>
        <w:t xml:space="preserve">is not free, but it is very powerful, yet easy to use.  It is  </w:t>
        <w:t xml:space="preserve">completely menu-driven, and has recently been modified by the  </w:t>
        <w:t xml:space="preserve">authors to be completely compatible with the Enable Reader  </w:t>
        <w:t xml:space="preserve">Professional Speech Program.  It not only runs like a teletype,  </w:t>
        <w:t xml:space="preserve">but it also can emulate terminals.  It has drop-in tables for  </w:t>
        <w:t>configuring the parameters easily.  We worked with the Hilgraeve</w:t>
        <w:t>Software Company when they were writing the program and they put</w:t>
        <w:t xml:space="preserve">in a function that will allow the program to run with Enable </w:t>
        <w:t>Reader. Just type:</w:t>
        <w:t xml:space="preserve">                 ha /nc  (Read:  h a space slash n c ) </w:t>
        <w:t>at the DOS command line.  This emulator program will speak in both</w:t>
        <w:t>the INPUT mode as information is coming from another computer and</w:t>
        <w:t>in the Review Mode.  It was recently voted communications program</w:t>
        <w:t>of the year by Software Digest Review.</w:t>
        <w:t>Just recently we completed work with another company that provides</w:t>
        <w:t>terminal emulators for WANG.  The program required some minor</w:t>
        <w:t>modifications and will now run with Enable Reader.  The software</w:t>
        <w:t>is available through DPZ software.  It can make terminal</w:t>
        <w:t>communications seven times faster than with a standard VT100 style</w:t>
        <w:t>emulator!</w:t>
        <w:t xml:space="preserve"> </w:t>
        <w:t xml:space="preserve"> </w:t>
        <w:t xml:space="preserve">END OF   CHAPTER 3  USING ENABLE READER 4.0 </w:t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