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>ENABLE READER 4.0         OPERATIONS MANUAL         CHAPTER 7-1</w:t>
        <w:t xml:space="preserve">     CHAPTER 7  WORDSTAR INTEGRATION AND AUTOMATION PACKAGE</w:t>
        <w:t xml:space="preserve"> </w:t>
        <w:t xml:space="preserve"> </w:t>
        <w:t xml:space="preserve">7.0  INTRODUCTION </w:t>
        <w:t xml:space="preserve"> </w:t>
        <w:t xml:space="preserve">The following discussion on how the Enable Reader Speech System  </w:t>
        <w:t xml:space="preserve">Integrates with the Wordstar wordprocessing program is not a  </w:t>
        <w:t xml:space="preserve">tutorial on using Wordstar.  There are many good manuals that  </w:t>
        <w:t xml:space="preserve">will instruct the novice through the expert on how to use  </w:t>
        <w:t xml:space="preserve">Wordstar to achieve your intended results.  This section of the  </w:t>
        <w:t xml:space="preserve">manual will be limited to setting up and using the Integration  </w:t>
        <w:t>Keys, running the automation package, and using the macro key</w:t>
        <w:t xml:space="preserve">review systems. We suggest that you listen to the entire manual </w:t>
        <w:t>for the Enable Reader Speech System, including this section,</w:t>
        <w:t>before using Wordstar, or continuing with the chapters on using</w:t>
        <w:t xml:space="preserve">WORDPERFECT and SUPERKEY. </w:t>
        <w:t xml:space="preserve"> </w:t>
        <w:t xml:space="preserve">The major problem with Wordstar as it pertains to blind people  </w:t>
        <w:t xml:space="preserve">is that it doesn't speak at all.  The text and menus are not  </w:t>
        <w:t xml:space="preserve">written to the screen, so they bypass any attempt by a Screen  </w:t>
        <w:t xml:space="preserve">Review program to send them to a synthesizer for speech.  This  </w:t>
        <w:t xml:space="preserve">is a blessing in disguise, for if Wordstar spoke every menu,  </w:t>
        <w:t xml:space="preserve">spoke every character as it was typed, and reprinted every line  </w:t>
        <w:t xml:space="preserve">that was rewritten when it was justified, the program would be  </w:t>
        <w:t xml:space="preserve">unusable in a different way.   </w:t>
        <w:t xml:space="preserve"> </w:t>
        <w:t xml:space="preserve">The Enable Reader Speech System has developed a series of keys  </w:t>
        <w:t xml:space="preserve">designed to run wordprocessing programs efficiently.  By turning  </w:t>
        <w:t xml:space="preserve">off all Video Output to the screen, and turning on Direct Typing  </w:t>
        <w:t xml:space="preserve">to the synthesizer, the text that is typed is spoken exactly as  </w:t>
        <w:t xml:space="preserve">it is entered.  The wordprocessor on the other hand is silently  </w:t>
        <w:t xml:space="preserve">performing many different background duties, such as  </w:t>
        <w:t xml:space="preserve">wordwrapping at the end of the line, or spreading out the line  </w:t>
        <w:t xml:space="preserve">to make it flush with the right hand margin, or displaying the  </w:t>
        <w:t xml:space="preserve">page-line-column position of the cursor after every command.   </w:t>
        <w:t xml:space="preserve">Not having this speak makes the use of a wordprocessor more  </w:t>
        <w:t xml:space="preserve">efficient.   </w:t>
        <w:t xml:space="preserve"> </w:t>
        <w:t xml:space="preserve">With the Integration keys, the use of Wordstar is made quite  </w:t>
        <w:t xml:space="preserve">simple.  By setting up separate tables with the TABLE SAVE OR  </w:t>
        <w:t xml:space="preserve">LOAD key, the user can configure each table to a separate menu.   </w:t>
        <w:t xml:space="preserve">In all, we have provided 18 such screens.  There are eight  </w:t>
        <w:t xml:space="preserve">PRIMARY MENU Tables, and ten SUB MENU Tables for the Help  </w:t>
        <w:t xml:space="preserve">system.  The screens we have provided will be discussed in  </w:t>
        <w:t xml:space="preserve">general, and a complete listing of what has been changed and  </w:t>
        <w:t xml:space="preserve">saved to disk is printed at the end of this section.   </w:t>
        <w:t xml:space="preserve"> </w:t>
        <w:t>Before you can run the WORDSTAR automation package you must</w:t>
        <w:t>purchase a copy of both WORDSTAR 3.x and SUPERKEY.  The addresses</w:t>
        <w:t>of the companies producing these products are listed in the</w:t>
        <w:t>APPENDIX under RESOURCES.</w:t>
        <w:t xml:space="preserve"> </w:t>
        <w:t>ENABLE READER 4.0         OPERATIONS MANUAL         CHAPTER 7-2</w:t>
        <w:t xml:space="preserve">7.1  OVERVIEW OF WORDSTAR </w:t>
        <w:t xml:space="preserve"> </w:t>
        <w:t xml:space="preserve">The Wordstar program is very powerful and can give you the  </w:t>
        <w:t xml:space="preserve">necessary wordprocessing capabilities to do professional  </w:t>
        <w:t xml:space="preserve">writing.  It is a recognized world standard with millions of  </w:t>
        <w:t xml:space="preserve">people using it.  One of the best features of the program is  </w:t>
        <w:t xml:space="preserve">that it doesn't use any graphics, and all of the commands are in  </w:t>
        <w:t xml:space="preserve">the form of straight text.  The entire program is menu driven  </w:t>
        <w:t xml:space="preserve">and, like the Enable Reader Speech System, it allows you to set  </w:t>
        <w:t xml:space="preserve">different levels of Help as you become more proficient using it.  </w:t>
        <w:t xml:space="preserve"> </w:t>
        <w:t>The screens in Wordstar are very similar.  In the PRIMARY MENUS,</w:t>
        <w:t>the top line on the screen has the name of the file you are</w:t>
        <w:t>working with, and the page-line-column position of the Wordstar</w:t>
        <w:t>Cursor.  The next seven lines are the menus of commands available,</w:t>
        <w:t>and they change depending on which menu you have selected.  The</w:t>
        <w:t>ninth line is a ruler line that shows how long a line of text</w:t>
        <w:t>(margins) will be.  From line 10 to line 23 is the displayed text</w:t>
        <w:t>area that you will be working with.  The bottom line on the screen</w:t>
        <w:t>is a list of commands that are available on the Function Keys to</w:t>
        <w:t>the left of the typewriter keys.  These are not necessary to know,</w:t>
        <w:t>since they are the same as the ones available with the CONTROL</w:t>
        <w:t xml:space="preserve">keys.   </w:t>
        <w:t xml:space="preserve"> </w:t>
        <w:t xml:space="preserve">When working with the many different menus and their  </w:t>
        <w:t>corresponding tables, we suggest that you listen to the end of</w:t>
        <w:t>this chapter when running WORDSTAR, in order to hear what each</w:t>
        <w:t xml:space="preserve">table is designed to do. </w:t>
        <w:t xml:space="preserve">Also, all other menus can only be accessed from the Main Menu,  </w:t>
        <w:t xml:space="preserve">and all menus will return you to the Main Menu.  The Main Menu  </w:t>
        <w:t xml:space="preserve">is the only place you can enter or edit text, and so its tables  </w:t>
        <w:t xml:space="preserve">will be the only tables that have the Matchup Integration turned  </w:t>
        <w:t xml:space="preserve">on.   </w:t>
        <w:t xml:space="preserve"> </w:t>
        <w:t xml:space="preserve"> </w:t>
        <w:t xml:space="preserve">7.2  GETTING STARTED WITH WORDSTAR </w:t>
        <w:t xml:space="preserve"> </w:t>
        <w:t>It is advisable to install the Enable Reader Speech System, the</w:t>
        <w:t>automation package, the SUPERKEY programs, and WORDSTAR according</w:t>
        <w:t>to the instructions in Chapter 2 - GETTING STARTED.  In this way,</w:t>
        <w:t>whenever the Wordstar program needs an overlay, or when the Enable</w:t>
        <w:t>Reader System looks for a table, they will both look on the</w:t>
        <w:t xml:space="preserve">default disk drive, and the same subdirectory.   </w:t>
        <w:t xml:space="preserve"> </w:t>
        <w:t xml:space="preserve">Once this is done and the Enable Reader System is up and  </w:t>
        <w:t>talking, just type the word INIT and press ENTER.  This will</w:t>
        <w:t>install Superkey so it is compatible with ENABLE READER.  Next,</w:t>
        <w:t>type the word RUN and ENTER to start the Wordstar Automation</w:t>
        <w:t xml:space="preserve">Package. </w:t>
        <w:t>ENABLE READER 4.0         OPERATIONS MANUAL         CHAPTER 7-3</w:t>
        <w:t>The first thing you will hear is the Enable Reader Startup Message</w:t>
        <w:t>identifying the program version and synthesizer type.  Next, the</w:t>
        <w:t>startup prompt for the automation package will ask you to enter</w:t>
        <w:t>one of three choices.  First, if your system automatically enters</w:t>
        <w:t>the DATE and TIME you should start Wordstar directly by typing</w:t>
        <w:t>either the F1 or F2 function key.  If your system does not enter</w:t>
        <w:t>the date and time you should select the F10 key and follow the</w:t>
        <w:t>prompts to enter both date and time.  Then continue by either</w:t>
        <w:t xml:space="preserve">typing the F1 or F2 function key. </w:t>
        <w:t>The F1 key will automatically load the Dictionary for the Votrax</w:t>
        <w:t>PSS (DECTALK does not use the Dictionary Feature)  then proceed to</w:t>
        <w:t>the OPENING MENU of Wordstar.  Once there, it will select to open</w:t>
        <w:t>a Document File and prompt you with "Enter filename to edit?".  At</w:t>
        <w:t>this time the Enable Reader table for the Main Menu will be</w:t>
        <w:t>automatically loaded.</w:t>
        <w:t xml:space="preserve"> </w:t>
        <w:t>If you choose the F2 key to go to the OPENING MENU, to allow you</w:t>
        <w:t>to review the direcory of files, the OPENING MENU table will be</w:t>
        <w:t>automatically loaded into the Enable Reader program.  Once you</w:t>
        <w:t>have reviewed the Directory, you can continue by typing the F3</w:t>
        <w:t>function key to load a document file.  You must use F3 if you want</w:t>
        <w:t>to have the automation package proceed with uploading the table</w:t>
        <w:t>for Enable Reader and SUPERKEY.</w:t>
        <w:t xml:space="preserve">  </w:t>
        <w:t xml:space="preserve">At the top line of the OPENING MENU are the words "not editing". </w:t>
        <w:t>This means that you have not specified a file to create or</w:t>
        <w:t>continue working on.  Under the OPENING MENU is the default</w:t>
        <w:t xml:space="preserve">directory.  </w:t>
        <w:t xml:space="preserve"> </w:t>
        <w:t xml:space="preserve">The WSOPEN table has the window keys set up to read the menu at  </w:t>
        <w:t xml:space="preserve">the top of the screen.  All Menus in Wordstar are divided into  </w:t>
        <w:t xml:space="preserve">three to four panels of data.  The Enable Reader Window Keys are  </w:t>
        <w:t xml:space="preserve">preconfigured to read these panels and other pertinent data on  </w:t>
        <w:t xml:space="preserve">the screen.  In this menu there are three panels, so the 6, 7,  </w:t>
        <w:t xml:space="preserve">and 8 WINDOW keys are set up to read them.  The NUMBER 9 WINDOW  </w:t>
        <w:t xml:space="preserve">key is set up to read the Directory printed below the Menu.  At  </w:t>
        <w:t xml:space="preserve">the end of this discussion is the complete set of tables that  </w:t>
        <w:t xml:space="preserve">list what each table is configured to read on each menu, and  </w:t>
        <w:t xml:space="preserve">what the top, bottom, left, and right boundaries of each window  </w:t>
        <w:t xml:space="preserve">are.   </w:t>
        <w:t xml:space="preserve"> </w:t>
        <w:t xml:space="preserve">The first panel that is read by using the NUMBER 6 key describes  </w:t>
        <w:t xml:space="preserve">options available as Preliminary Commands and Commands To Open A  </w:t>
        <w:t xml:space="preserve">File.  The second panel has File Commands, and the third panel  </w:t>
        <w:t xml:space="preserve">has System Commands and Wordstar Options.  It would be advisable  </w:t>
        <w:t xml:space="preserve">to read these panels with an appropriate manual to learn what  </w:t>
        <w:t xml:space="preserve">the different options available will do.  We are only interested  </w:t>
        <w:t xml:space="preserve">in using the "Open A File" Section in Panel One for this  </w:t>
        <w:t xml:space="preserve">session.  After practicing using the the Window Reading keys by  </w:t>
        <w:t xml:space="preserve">reading panels, return to the Input Mode by typing the CONTROL  </w:t>
        <w:t xml:space="preserve">LEFT OR RIGHT SHIFT combination.   </w:t>
        <w:t xml:space="preserve"> </w:t>
        <w:t>ENABLE READER 4.0         OPERATIONS MANUAL         CHAPTER 7-4</w:t>
        <w:t>After reviewing the OPENING MENU type the F3 Key. This will open a</w:t>
        <w:t>document file and prompt you to "Enter filename to edit?"   All</w:t>
        <w:t>fucntion key choices- F1, F2, F3 - end at this prompt. If this is</w:t>
        <w:t>your first session type in the filename of the file we  have</w:t>
        <w:t xml:space="preserve">provided.  The file is named  TESTFILE  (spelled t e s t f i l e). </w:t>
        <w:t>Then type the ENTER key and wait approximately ten seconds.  The</w:t>
        <w:t xml:space="preserve">Wordstar program will load the file and print the Main Menu on the </w:t>
        <w:t>Screen.  At this time we will type the CONTROL SEMI-COLUN key</w:t>
        <w:t>combination to synchronize the automation package to the Main</w:t>
        <w:t xml:space="preserve">Menu. </w:t>
        <w:t>If you are using the Votrax Package you will hear the message MAIN</w:t>
        <w:t>MENU and the words INPUT DATA.  If you are using the DECTALK</w:t>
        <w:t>package you will hear the words MAIN MENU spelled to you and then</w:t>
        <w:t>the words INPUT DATA. You are now in the MAIN MENU text entry and</w:t>
        <w:t>editing section of WORDSTAR with the file TESTFILE loaded and the</w:t>
        <w:t xml:space="preserve">Enable Reader and Superkey programs synchronzied.  </w:t>
        <w:t xml:space="preserve"> </w:t>
        <w:t>This synchronization is always performed when returning to the</w:t>
        <w:t>MAIN MENU from another menu by typing the CONTROL SEMI-COLUN key</w:t>
        <w:t>combination.  It will automatically upload the Enable Reader Main</w:t>
        <w:t>Menu table and the SUPERKEY macro file.  This is necessary to keep</w:t>
        <w:t>the commands for automatic uploading available.  Both the WORDSTAR</w:t>
        <w:t>and WORDPERFECT automation packages require this synchronization</w:t>
        <w:t>when entering and returning to the MAIN MENU text editing section</w:t>
        <w:t xml:space="preserve">of the programs. </w:t>
        <w:t>Before going on with this short tutorial on using the Matchup</w:t>
        <w:t>Cursor Routing feature of Enable Reader there are many extra</w:t>
        <w:t>features available to help you run WORDSTAR.</w:t>
        <w:t>The three major areas are the INTERACTIVE TEN KEY pad for review,</w:t>
        <w:t>second is the RE-DEFINED ALTERNATE KEYS for automatic uploading of</w:t>
        <w:t>Enable Read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PERKEY macro files, and third, there is</w:t>
        <w:t>a run time HELP SYSTEM that is available to explain the options</w:t>
        <w:t xml:space="preserve">available to you at that specific menu in the program. </w:t>
        <w:t xml:space="preserve">Let's examine each of these systems. </w:t>
        <w:t>INTERACTIVE TEN KEY PAD REVIEW MODE</w:t>
        <w:t>In order to describe the INTERACTIVE TEN KEY PAD review mode it is</w:t>
        <w:t>necessary to describe the SUPERKEY program in general.  The</w:t>
        <w:t>SUPERKEY program is very powerful and the corporation that</w:t>
        <w:t>developed it has made the documentation available on disk and in</w:t>
        <w:t>braille.  The following discussion is not a tutorial on using</w:t>
        <w:t>SUPERKEY but just a brief explanation of how it works.  A more</w:t>
        <w:t>thorough examination of how to use SUPERKEY can be found in</w:t>
        <w:t xml:space="preserve">CHAPTER 9 of this manual. </w:t>
        <w:t>SUPERKEY is a macro key generating program.  This means that it</w:t>
        <w:t>allows you to create your own function keys that will run your</w:t>
        <w:t xml:space="preserve">programs or review data from the screen or a combination of both. </w:t>
        <w:t>ENABLE READER 4.0         OPERATIONS MANUAL         CHAPTER 7-5</w:t>
        <w:t>There are two ways to create macro function keys - Interactively</w:t>
        <w:t>or with a word processor.   The Inteactive Method allows you to</w:t>
        <w:t>create functions while the program you are creating them for is</w:t>
        <w:t>running.  It does this by allowing you to define a key for the</w:t>
        <w:t>macro and then opening up a key definition buffer that stores the</w:t>
        <w:t>keystrokes as you type them.  When you type the key you defined it</w:t>
        <w:t>will play the keystrokes back and execute just as if you typed them.</w:t>
        <w:t>The ten key pad is two levels of keys.  The top level will execute</w:t>
        <w:t>the keys as they are printed on keyboard.  For example, the up</w:t>
        <w:t>arrow will type the up arrow, the home key when typed will send</w:t>
        <w:t>the HOKE character, and so on. When the NUM LOCK KEY is turned on,</w:t>
        <w:t>the ten key pad will toggle into number mode.  Then the up arrow</w:t>
        <w:t>key will type the number 8, the home key the number 7, and so on.</w:t>
        <w:t>A complete set of SUPERKEY macros are uploaded when the MAIN MENU</w:t>
        <w:t>is synchronized by typing CONTROL SEMI-COLUN.   They have been</w:t>
        <w:t>created using screen review functions of the Enable Reader program</w:t>
        <w:t>and curosr movement functions of WORDSTAR.  They allow you to</w:t>
        <w:t>review the text on the screen, and at the same time move the</w:t>
        <w:t>cursor in the wordprocessor to that place.</w:t>
        <w:t xml:space="preserve">The INTERACTIVE TEN KEYPAD is designed in a very logical manner. </w:t>
        <w:t>There is a three by three square block of nine numbers. The top</w:t>
        <w:t>three are 7, 8, and 9. The next three down are 4, 5, and 6. The</w:t>
        <w:t>final three are 1, 2, and 3.  The first line reads characters, the</w:t>
        <w:t>next line reads words, and the bottom line reads lines.  The left</w:t>
        <w:t>column on any line reads previous, the center column reads</w:t>
        <w:t>current, and the right column reads next.</w:t>
        <w:t>Therefore, when the NUM LOCK is on, you can read the previous,</w:t>
        <w:t>current, and next character, word or line and have WORDSTAR MOVE</w:t>
        <w:t>to it without having to manually enter the READ MODE. Below is a</w:t>
        <w:t>graphical representation of the INTERACTIVE TEN KEY PAD.</w:t>
        <w:t xml:space="preserve">                           INTERACTIVE TEN KEY PAD</w:t>
        <w:t xml:space="preserve">                  __________________________________________</w:t>
        <w:t xml:space="preserve">                 |                    |                     | </w:t>
        <w:t xml:space="preserve">                 |      NUM LOCK      |    SCROLL   LOCK    |</w:t>
        <w:t xml:space="preserve">                 |____________________|_____________________|</w:t>
        <w:t xml:space="preserve">                 |  7          |  8          |  9           |</w:t>
        <w:t xml:space="preserve">    CHARACTER    |  PREVIOUS   |   CURRENT   |    NEXT      |     </w:t>
        <w:t xml:space="preserve">                 |_____________|_____________|______________|</w:t>
        <w:t xml:space="preserve">                 |  4          |  5          |  6           | </w:t>
        <w:t xml:space="preserve">         WORD    |  PREVIOUS   |   CURRENT   |    NEXT      |</w:t>
        <w:t xml:space="preserve">                 |_____________|_____________|______________|</w:t>
        <w:t xml:space="preserve">                 |  1          |  2          |  3           |</w:t>
        <w:t xml:space="preserve">         LINE    |  PREVIOUS   |   CURRENT   |    NEXT      |</w:t>
        <w:t xml:space="preserve">                 |_____________|_____________|______________|</w:t>
        <w:t xml:space="preserve">                 |                    |                     |</w:t>
        <w:t xml:space="preserve">                 |       INSERT       |        DELETE       |</w:t>
        <w:t xml:space="preserve">                 |____________________|_____________________|</w:t>
        <w:t>ENABLE READER 4.0         OPERATIONS MANUAL         CHAPTER 7-6</w:t>
        <w:t>RE-DEFINED ALTERNATE KEYS</w:t>
        <w:t xml:space="preserve">The next major structure is the RE-DEFINED ALTERNATE KEYS. </w:t>
        <w:t>Wordstar uses the Control keys to change to differnet menus. the</w:t>
        <w:t>Wordstar automation package uses redefined ALTERNATE KEYS of the</w:t>
        <w:t>same letter to automatically upload the Enable Reader Table and</w:t>
        <w:t>SUPERKEY macro for that menu.  For example, if the CONTROL K key</w:t>
        <w:t>is typed, WORDSTAR will move to the BLOCK MENU.  If ALTERNATE K is</w:t>
        <w:t>typed the automation package will upload the table and the macros</w:t>
        <w:t>for the BLOCK MENU,  and then proceed to the BLOCK MENU,</w:t>
        <w:t>automatically.  When you are done with the block menu and return</w:t>
        <w:t>to the MAIN MENU just type CONTROL SEMI-COLUN to re-synchronize</w:t>
        <w:t>the MAIN MENU with Enable Reader and SUPERKEY.  Whenever another</w:t>
        <w:t>menu is entered from the MAIN MENU, the words INPUT DATA will be</w:t>
        <w:t>spoken.  Whenever the MAIN MENU is re-synchronized the words MAIN</w:t>
        <w:t>MENU wil be spoken (the DECTALK will Spell MAIN MENU). Below is a</w:t>
        <w:t>list of RE-DEFINED ALTERNATE KEYS and their WORDSTAR equivalents:</w:t>
        <w:t xml:space="preserve">    WORDSTAR MENU       WORDSTAR KEY    RE-DEFINED ALTERNATE KEY</w:t>
        <w:t xml:space="preserve">    </w:t>
        <w:t xml:space="preserve">    BLOCK               CONTROL K       ALTERNATE K     </w:t>
        <w:t xml:space="preserve">    HELP                CONTROL J       ALTERNATE J</w:t>
        <w:t xml:space="preserve">    ON SCREEN           CONTROL O       ALTERNATE O</w:t>
        <w:t xml:space="preserve">    PRINT               CONTROL P       ALTERNATE P</w:t>
        <w:t>Once the ALTERNATE keys have uploaded the table for Enable Reader</w:t>
        <w:t>you can enter the review mode and read the choices using the</w:t>
        <w:t>WINDOW reading keys.</w:t>
        <w:t>RUN TIME HELP SYSTEM</w:t>
        <w:t>If you aren't sure how to proceed you can use the final structure</w:t>
        <w:t>that is available to you- the RUN TIME HELP SYSTEM. When you</w:t>
        <w:t>change to another menu using the RE_DEFINED ALTERNATE KEYS, not</w:t>
        <w:t>only is the table  for Enable Reader and the SUPERKEY  macros</w:t>
        <w:t>uploaded but a RUN-TIME HELP SYSTEM as well.  At any menu you can</w:t>
        <w:t>type the ALTERNATE I key and the current screen will be replaced</w:t>
        <w:t>with a full screen of help text.  You can read this screen by</w:t>
        <w:t>enter the READ MODE using the CONTROL LEFT OR RIGHT SHIFT KEY.</w:t>
        <w:t>Then use the PAGE (P as in POPPY) key to review the screen.  All</w:t>
        <w:t>of the Enable Reader Screen Review Functions are available to you</w:t>
        <w:t>so that you can review the HELP text more thoroughly.  When you</w:t>
        <w:t>are done reviewing, exit the READ MODE by typing CONTROL LEFT OR</w:t>
        <w:t>RIGHT SHIFT.  Then type the ESCAPE KEY to remove the RUN TIME HELP</w:t>
        <w:t xml:space="preserve">screen and return the original screen you were working with.     </w:t>
        <w:t xml:space="preserve">   </w:t>
        <w:t xml:space="preserve">Another key that will be useful is the MENU IDENTIFICATION MACRO. </w:t>
        <w:t>Type CONTROL V and the menu line will be read.  Use the insert key to</w:t>
        <w:t>toggle the insert mode in wordstar.   Now we are ready to proceed</w:t>
        <w:t>with the mini tutorial on using the MATCHUP CURSOR ROUTING feature</w:t>
        <w:t xml:space="preserve">of Enable Reader. </w:t>
        <w:t>ENABLE READER 4.0         OPERATIONS MANUAL         CHAPTER 7-7</w:t>
        <w:t xml:space="preserve">7.3  USING MATCHUP INTEGRATION </w:t>
        <w:t xml:space="preserve"> </w:t>
        <w:t xml:space="preserve">Once the table for the Main Menu is loaded, the Enable Reader  </w:t>
        <w:t xml:space="preserve">Speech System is set up to read the Main Menu Panels, and the  </w:t>
        <w:t xml:space="preserve">Matchup Integration function is configured and turned on, ready  </w:t>
        <w:t xml:space="preserve">to use.  Section 7.5 of this manual, with the parameters for the  </w:t>
        <w:t xml:space="preserve">Matchup Initialization used with Wordstar, should be reviewed in  </w:t>
        <w:t xml:space="preserve">conjunction with the section that describes how to initialize  </w:t>
        <w:t xml:space="preserve">the Matchup Function; read Integration Keys CHAPTER 6.   </w:t>
        <w:t xml:space="preserve"> </w:t>
        <w:t xml:space="preserve">The Main Menu is divided into four panels.  WINDOW READING KEYS  </w:t>
        <w:t xml:space="preserve">6, 7, 8 , and 9 will read each of these panels left to right.   </w:t>
        <w:t xml:space="preserve">For example, the NUMBER 6 WINDOW key will read the left-most  </w:t>
        <w:t xml:space="preserve">panel, NUMBER 7 key will read the panel to the right of 6, and  </w:t>
        <w:t xml:space="preserve">so on.  All windows for the menus are designed to read the  </w:t>
        <w:t xml:space="preserve">panels from left to right, with keys 6 to 9.   </w:t>
        <w:t xml:space="preserve"> </w:t>
        <w:t xml:space="preserve">The NUMBER 6 key reads the panel describing the keys for Cursor  </w:t>
        <w:t xml:space="preserve">Movement and for the Scrolling of the text that is visible on  </w:t>
        <w:t xml:space="preserve">the screen.  The NUMBER 7 key reads the panel describing the  </w:t>
        <w:t xml:space="preserve">keys for the Deletion of text.  The NUMBER 8 key reads the panel  </w:t>
        <w:t xml:space="preserve">that describes Miscellaneous functions, such as reformatting  </w:t>
        <w:t xml:space="preserve">paragraphs, tabbing over, and inserting lines.  The last panel,  </w:t>
        <w:t xml:space="preserve">read by the NUMBER 9 key, is the list of other Menus that can be  </w:t>
        <w:t xml:space="preserve">accessed from the main menu.  Each of these PRIMARY MENUS has a  </w:t>
        <w:t xml:space="preserve">table that corresponds to it, and the HELP Menu has ten SUB  </w:t>
        <w:t xml:space="preserve">MENUS with corresponding tables to read the many screens of Help  </w:t>
        <w:t xml:space="preserve">available when using Wordstar.   </w:t>
        <w:t xml:space="preserve"> </w:t>
        <w:t xml:space="preserve">Under the Menu on line nine is the Ruler Line.  It shows where  </w:t>
        <w:t xml:space="preserve">the right margin is, and where word wrapping and line  </w:t>
        <w:t xml:space="preserve">justification boundaries are.  This is not used for our  </w:t>
        <w:t xml:space="preserve">purposes, yet the Wordstar program starts up with it on the  </w:t>
        <w:t xml:space="preserve">screen; so we have created the tables around it.   </w:t>
        <w:t xml:space="preserve"> </w:t>
        <w:t xml:space="preserve">Under the Ruler Line is the Text Buffer that we are working with  </w:t>
        <w:t xml:space="preserve">at any one time.  With Full Help ON in Wordstar, the area of  </w:t>
        <w:t xml:space="preserve">text starts at line 10 and ends at line 23.  If less help is  </w:t>
        <w:t xml:space="preserve">used in Wordstar, the Main Menu does not appear and the text  </w:t>
        <w:t xml:space="preserve">buffer starts at line 1 and extends to line 23.  If you become  </w:t>
        <w:t xml:space="preserve">familiar enough with the Main Menu Commands to turn off the  </w:t>
        <w:t xml:space="preserve">menu, you can reconfigure Matchup Integration for the full sized  </w:t>
        <w:t xml:space="preserve">screen.  The bottom line of the screen is always the Function  </w:t>
        <w:t xml:space="preserve">Key Line of Commands.   </w:t>
        <w:t xml:space="preserve"> </w:t>
        <w:t xml:space="preserve">Using the Matchup Integration is easy.  When you first enter the  </w:t>
        <w:t xml:space="preserve">Read Mode to load the table for the Main Menu, the cursor is  </w:t>
        <w:t xml:space="preserve">positioned at the top left corner of the Text Buffer.  By using  </w:t>
        <w:t xml:space="preserve">the  W  (as in WATER) key to read words across the line, we can  </w:t>
        <w:t xml:space="preserve">move the cursor to the right, through the text.  If there is  </w:t>
        <w:t xml:space="preserve">something we want to Matchup to , we just type the  K  (as  </w:t>
        <w:t xml:space="preserve">in KAYAK) to move back and read the previous word.  This  </w:t>
        <w:t xml:space="preserve">confirms that you are at the beginning of the word you want to  </w:t>
        <w:t xml:space="preserve">matchup to.   </w:t>
        <w:t xml:space="preserve"> </w:t>
        <w:t>ENABLE READER 4.0         OPERATIONS MANUAL         CHAPTER 7-8</w:t>
        <w:t xml:space="preserve">Now type CONTROL L  (as in LIMIT).  Wait until you hear the word  </w:t>
        <w:t xml:space="preserve">"MATCHUP" spoken.  You are now back in the Wordstar program at  </w:t>
        <w:t xml:space="preserve">that exact location.  You must always wait until you hear the  </w:t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MATCHUP" spoken before typing anything, as it will  </w:t>
        <w:t xml:space="preserve">interfere with the matchup process.  Let's try it.   </w:t>
        <w:t xml:space="preserve"> </w:t>
        <w:t xml:space="preserve">The first sentence written on the line is "This is a test of the  </w:t>
        <w:t xml:space="preserve">Matchup Integration.".  Use the  W  key to read "This is a  </w:t>
        <w:t xml:space="preserve">test", and the  K  key to confirm the word "test".  Now type  </w:t>
        <w:t xml:space="preserve">CONTROL L (as in LIMIT), and wait for the word "Matchup" to be  </w:t>
        <w:t xml:space="preserve">spoken.  Reenter the Read Mode and use the  W  key to read the  </w:t>
        <w:t xml:space="preserve">word.  It should be "test".  The entry point at the top left of  </w:t>
        <w:t xml:space="preserve">the text buffer has been changed, and the new entry point is  </w:t>
        <w:t xml:space="preserve">over the word you matched up to.   </w:t>
        <w:t xml:space="preserve"> </w:t>
        <w:t xml:space="preserve">Let's move the cursor to another position on the screen with the  </w:t>
        <w:t xml:space="preserve">D  (as in DELTA) key.  This will move the cursor down the screen  </w:t>
        <w:t xml:space="preserve">to another position.  Type the  D  key five times.  Then type  W  </w:t>
        <w:t xml:space="preserve">(as in WATER) to read the word at this position.  It should be  </w:t>
        <w:t xml:space="preserve">the word "Buffer".  If it is, then reconfirm it by typing the  K  </w:t>
        <w:t xml:space="preserve">(as in KAYAK) key to move back and read the previous word.  Once  </w:t>
        <w:t xml:space="preserve">again type CONTROL L , to Matchup to the word "Buffer".  Wait  </w:t>
        <w:t xml:space="preserve">until you hear the word "Matchup" spoken.  It may take three to  </w:t>
        <w:t xml:space="preserve">four seconds.  Now reenter the Read Mode and use the  W  key to  </w:t>
        <w:t xml:space="preserve">read the word.  It should be the word "Buffer".  If it is, then  </w:t>
        <w:t xml:space="preserve">the new entry point is at this position.  Once you have Matched  </w:t>
        <w:t xml:space="preserve">Up to something in the text buffer and you are in the Wordstar  </w:t>
        <w:t xml:space="preserve">program, you can use the many different keys to edit, insert  </w:t>
        <w:t xml:space="preserve">text, insert printer commands, or delete text.   </w:t>
        <w:t xml:space="preserve"> </w:t>
        <w:t xml:space="preserve">There are rules for using the Matchup Integration that should be  </w:t>
        <w:t xml:space="preserve">observed.  If you attempt to Matchup and violate one of the  </w:t>
        <w:t xml:space="preserve">rules, you will hear an error message.  The five rules for  </w:t>
        <w:t xml:space="preserve">matching up are explained in detail in Chapter 6 Integration  </w:t>
        <w:t xml:space="preserve">Keys, and should be reviewed at this time.   </w:t>
        <w:t xml:space="preserve"> </w:t>
        <w:t xml:space="preserve">7.4  CREATING TABLES </w:t>
        <w:t xml:space="preserve"> </w:t>
        <w:t xml:space="preserve">Creating tables for wordprocessors is not difficult if the  </w:t>
        <w:t xml:space="preserve">wordprocessor has a consistent layout.  It requires finding and  </w:t>
        <w:t xml:space="preserve">entering window positions, and saving the tables back to the  </w:t>
        <w:t xml:space="preserve">disk.  Upgrading windows are easy when you become accustomed to  </w:t>
        <w:t xml:space="preserve">using the TABLE SAVE OR LOAD function.  It might be easier to  </w:t>
        <w:t xml:space="preserve">create tables by a number system during the first pass through  </w:t>
        <w:t xml:space="preserve">the wordprocessor, and then go back and rename them once the  </w:t>
        <w:t xml:space="preserve">entire set of tables has been created.   </w:t>
        <w:t xml:space="preserve"> </w:t>
        <w:t xml:space="preserve">In creating the table for the Main Menu, we located the top four  </w:t>
        <w:t xml:space="preserve">panels and entered them into the windows.  Next we turned off  </w:t>
        <w:t xml:space="preserve">the punctuation that interferred with the speech, such as the  </w:t>
        <w:t xml:space="preserve">vertical lines that separate the panels.  And finally we  </w:t>
        <w:t xml:space="preserve">Initialized the Matchup function.  This table was saved back to  </w:t>
        <w:t xml:space="preserve">the disk as "WSMAIN.TBL".  Another table was made that defined  </w:t>
        <w:t xml:space="preserve">windows for the first three Menu panels, and the NUMBER 9 key  </w:t>
        <w:t xml:space="preserve">was set up to read the text buffer.  This table was named  </w:t>
        <w:t xml:space="preserve">"WSREAD.TBL".   </w:t>
        <w:t xml:space="preserve"> </w:t>
        <w:t>ENABLE READER 4.0         OPERATIONS MANUAL         CHAPTER 7-9</w:t>
        <w:t xml:space="preserve">The following list gives the names of the tables, and a brief  </w:t>
        <w:t xml:space="preserve">description of where they are used.   </w:t>
        <w:t xml:space="preserve"> </w:t>
        <w:t xml:space="preserve"> </w:t>
        <w:t xml:space="preserve">The PRIMARY MENU TABLES are: </w:t>
        <w:t xml:space="preserve"> </w:t>
        <w:t xml:space="preserve">WSOPEN.TBL     USED WITH FIRST SCREEN CALLED OPENING MENU </w:t>
        <w:t xml:space="preserve"> </w:t>
        <w:t xml:space="preserve">WSMAIN.TBL     USED WITH THE MAIN MENU TO READ FOUR PANELS </w:t>
        <w:t xml:space="preserve"> </w:t>
        <w:t xml:space="preserve">WSREAD.TBL     USED WITH THE MAIN MENU TO READ TEXT BUFFER AND </w:t>
        <w:t xml:space="preserve">               THE LEFT THREE PANELS OF THE MAIN MENU </w:t>
        <w:t xml:space="preserve"> </w:t>
        <w:t xml:space="preserve">WSBLOCK.TBL    USED WITH THE BLOCK MENU TO READ FOUR PANELS </w:t>
        <w:t xml:space="preserve"> </w:t>
        <w:t xml:space="preserve">WSQUICK.TBL    USED WITH THE QUICK MENU TO READ FOUR PANELS </w:t>
        <w:t xml:space="preserve"> </w:t>
        <w:t xml:space="preserve">WSPRINT.TBL    USED WITH THE PRINT MENU TO READ FOUR PANELS </w:t>
        <w:t xml:space="preserve"> </w:t>
        <w:t xml:space="preserve">WSSCREEN.TBL   USED WITH THE ONSCREEN MENU TO READ FOUR PANELS </w:t>
        <w:t xml:space="preserve"> </w:t>
        <w:t xml:space="preserve">WSHELP.TBL     USED WITH THE HELP MENU TO READ THREE PANELS AND </w:t>
        <w:t xml:space="preserve">               THE TEXT BUFFER </w:t>
        <w:t xml:space="preserve"> </w:t>
        <w:t xml:space="preserve"> </w:t>
        <w:t xml:space="preserve">The following are the TEN SUB MENUS used from the HELP MENU: </w:t>
        <w:t xml:space="preserve"> </w:t>
        <w:t xml:space="preserve">WSINDEX.TBL    BRIEF INDEX OF WHERE TO FIND COMMANDS </w:t>
        <w:t xml:space="preserve"> </w:t>
        <w:t xml:space="preserve">WSLEVEL.TBL    USED WITH THE HELP LEVEL SET UP MENU </w:t>
        <w:t xml:space="preserve"> </w:t>
        <w:t xml:space="preserve">WSPARA.TBL     USED WITH THE COMMANDS FOR PARAGRAPH REFORM </w:t>
        <w:t xml:space="preserve"> </w:t>
        <w:t xml:space="preserve">WSFLAG.TBL     USED WITH THE SCREENS THAT DESCRIBE THE FLAGS IN </w:t>
        <w:t xml:space="preserve">               THE RIGHT HAND COLUMN </w:t>
        <w:t xml:space="preserve"> </w:t>
        <w:t xml:space="preserve">WSDOT.TBL      USED WITH THE SCREENS THAT DESCRIBE THE PRINT </w:t>
        <w:t xml:space="preserve">               COMMANDS KNOWN AS DOT COMMANDS </w:t>
        <w:t xml:space="preserve"> </w:t>
        <w:t xml:space="preserve">WSSTATUS.TBL   USED WITH THE SCREEN THAT DESCRIBES THE TOP LINE </w:t>
        <w:t xml:space="preserve">               OF THE SCREEN KNOWN AS THE STATUS LINE </w:t>
        <w:t xml:space="preserve"> </w:t>
        <w:t xml:space="preserve">WSRULER.TBL    USED WITH THE SCREEN THAT DESCRIBES THE RULER </w:t>
        <w:t xml:space="preserve"> </w:t>
        <w:t xml:space="preserve">WSMARGIN.TBL   USED WITH THE FIVE SCREENS THAT DESCRIBES THE </w:t>
        <w:t xml:space="preserve">               MARGINS, TABS, AND USING COLUMNS </w:t>
        <w:t xml:space="preserve"> </w:t>
        <w:t xml:space="preserve">WSMARKER.TBL   USED WITH THE SCREENS THAT DESCRIBE BLOCK MOVES </w:t>
        <w:t xml:space="preserve"> </w:t>
        <w:t xml:space="preserve">WSMOVE.TBL     USED WITH THE SCREENS THAT DESCRIBE MOVING TEXT </w:t>
        <w:t xml:space="preserve"> </w:t>
        <w:t xml:space="preserve"> </w:t>
        <w:t xml:space="preserve"> </w:t>
        <w:t>ENABLE READER 4.0         OPERATIONS MANUAL         CHAPTER 7-10</w:t>
        <w:t xml:space="preserve">It should be noted that many of the Help screens will use more  </w:t>
        <w:t xml:space="preserve">than the ten lines of the screen above the text buffer.  When  </w:t>
        <w:t xml:space="preserve">this happens, they will scroll the text buffer down that number  </w:t>
        <w:t xml:space="preserve">of lines.  Each of the following charts of the tables saved for  </w:t>
        <w:t xml:space="preserve">the menus has the number of lines to scroll back up using the   </w:t>
        <w:t xml:space="preserve">CONTROL Z  (as in ZEBRA) scrolling key in Wordstar.  When the  </w:t>
        <w:t xml:space="preserve">text is moved down the screen, it does not change the cursor  </w:t>
        <w:t xml:space="preserve">position in the text buffer, and you may find it unnecessary to  </w:t>
        <w:t xml:space="preserve">adjust the text back to its original position.   </w:t>
        <w:t xml:space="preserve"> </w:t>
        <w:t xml:space="preserve"> </w:t>
        <w:t xml:space="preserve">7.5  WORDSTAR TABLE DEFAULTS </w:t>
        <w:t xml:space="preserve"> </w:t>
        <w:t xml:space="preserve">MENU NAME:  OPENING MENU </w:t>
        <w:t xml:space="preserve"> </w:t>
        <w:t xml:space="preserve">TABLE NAME:  WSOPEN.TBL </w:t>
        <w:t xml:space="preserve"> </w:t>
        <w:t xml:space="preserve">           TOP    BOTTOM    LEFT    RIGHT     READING </w:t>
        <w:t xml:space="preserve">WINDOW 6    02      08       00       33      PANEL 1 </w:t>
        <w:t xml:space="preserve">       7    02      08       33       54      PANEL 2 </w:t>
        <w:t xml:space="preserve">       8    02      08       54       79      PANEL 3 </w:t>
        <w:t xml:space="preserve">       9    10      15       00       79      DIRECTORY </w:t>
        <w:t xml:space="preserve">SCROLLING = ZERO LINES </w:t>
        <w:t xml:space="preserve">SPACETALK IS ON </w:t>
        <w:t xml:space="preserve">VIDEO IS OFF </w:t>
        <w:t xml:space="preserve">TYPER IS ON </w:t>
        <w:t xml:space="preserve">MATCHUP INTEGRATION IS OFF </w:t>
        <w:t xml:space="preserve">DELAY = ONE SECOND </w:t>
        <w:t xml:space="preserve">HELP LEVEL = SOME HELP </w:t>
        <w:t xml:space="preserve">PUNCTUATION FILTERED: </w:t>
        <w:t xml:space="preserve">     LESS THAN, GREATER THAN, VERTICAL LINE, EXCLAMATION POINT, </w:t>
        <w:t xml:space="preserve">     MINUS </w:t>
        <w:t xml:space="preserve"> </w:t>
        <w:t xml:space="preserve"> </w:t>
        <w:t>ENABLE READER 4.0         OPERATIONS MANUAL         CHAPTER 7-11</w:t>
        <w:t xml:space="preserve">MENU NAME:  MAIN MENU </w:t>
        <w:t xml:space="preserve"> </w:t>
        <w:t xml:space="preserve">TABLE NAME:  WSMAIN.TBL </w:t>
        <w:t xml:space="preserve"> </w:t>
        <w:t xml:space="preserve">           TOP    BOTTOM    LEFT    RIGHT     READING </w:t>
        <w:t xml:space="preserve">WINDOW 6    02      08       00       28      PANEL 1 </w:t>
        <w:t xml:space="preserve">       7    02      08       28       39      PANEL 2 </w:t>
        <w:t xml:space="preserve">       8    02      08       39       60      PANEL 3 </w:t>
        <w:t xml:space="preserve">       9    02      08       60       79      PANEL 4 </w:t>
        <w:t xml:space="preserve">SCROLLING = ZERO LINES </w:t>
        <w:t>SPACETALK IS ON</w:t>
        <w:t xml:space="preserve">VIDEO IS OFF </w:t>
        <w:t xml:space="preserve">TYPE IS ON </w:t>
        <w:t xml:space="preserve">MATCHUP INTEGRATION IS ON </w:t>
        <w:t xml:space="preserve">MATCHUP INITIALIZATION: </w:t>
        <w:t xml:space="preserve">     VIDEO RANGE: </w:t>
        <w:t xml:space="preserve">       TOP LINE     10 </w:t>
        <w:t xml:space="preserve">       BOTTOM LINE  23 </w:t>
        <w:t xml:space="preserve">       LEFT COLUMN  00 </w:t>
        <w:t xml:space="preserve">       RIGHT COLUMN 65 </w:t>
        <w:t xml:space="preserve">     WORD WRAP IS ON </w:t>
        <w:t xml:space="preserve">DELAY = ONE SECOND </w:t>
        <w:t xml:space="preserve">HELP LEVEL = SOME HELP </w:t>
        <w:t xml:space="preserve">PUNCTUATION FILTERED: </w:t>
        <w:t xml:space="preserve">     LESS THAN, GREATER THAN, VERTICAL LINE, EXCLAMATION POINT, </w:t>
        <w:t xml:space="preserve">     MINUS </w:t>
        <w:t xml:space="preserve"> </w:t>
        <w:t xml:space="preserve"> </w:t>
        <w:t xml:space="preserve"> </w:t>
        <w:t xml:space="preserve">MENU NAME:  MAIN MENU </w:t>
        <w:t xml:space="preserve"> </w:t>
        <w:t xml:space="preserve">TABLE NAME:  WSREAD.TBL </w:t>
        <w:t xml:space="preserve"> </w:t>
        <w:t xml:space="preserve">           TOP    BOTTOM    LEFT    RIGHT     READING </w:t>
        <w:t xml:space="preserve">WINDOW 6    02      08       00       28      PANEL 1 </w:t>
        <w:t xml:space="preserve">       7    02      08       28       39      PANEL 2 </w:t>
        <w:t xml:space="preserve">       8    02      08       39       60      PANEL 3 </w:t>
        <w:t xml:space="preserve">       9    10      23       00       66      TEXT BUFFER </w:t>
        <w:t xml:space="preserve">SCROLLING = ZERO LINES </w:t>
        <w:t xml:space="preserve">SPACETALK IS ON </w:t>
        <w:t xml:space="preserve">VIDEO IS OFF </w:t>
        <w:t xml:space="preserve">TYPE IS ON </w:t>
        <w:t xml:space="preserve">MATCHUP INTEGRATION IS ON </w:t>
        <w:t xml:space="preserve">MATCHUP INITIALIZATION: </w:t>
        <w:t xml:space="preserve">     VIDEO RANGE: </w:t>
        <w:t xml:space="preserve">       TOP LINE     10 </w:t>
        <w:t xml:space="preserve">       BOTTOM LINE  23 </w:t>
        <w:t xml:space="preserve">       LEFT COLUMN  00 </w:t>
        <w:t xml:space="preserve">       RIGHT COLUMN 65 </w:t>
        <w:t xml:space="preserve">     WORD WRAP IS ON </w:t>
        <w:t xml:space="preserve">DELAY = ONE SECOND </w:t>
        <w:t xml:space="preserve">HELP LEVEL = SOME HELP </w:t>
        <w:t xml:space="preserve">PUNCTUATION FILTERED: </w:t>
        <w:t xml:space="preserve">     LESS THAN, GREATER THAN, VERTICAL LINE, EXCLAMATION POINT, </w:t>
        <w:t xml:space="preserve">     MINUS </w:t>
        <w:t xml:space="preserve"> </w:t>
        <w:t xml:space="preserve"> </w:t>
        <w:t xml:space="preserve"> </w:t>
        <w:t>ENABLE READER 4.0         OPERATIONS MANUAL         CHAPTER 7-12</w:t>
        <w:t xml:space="preserve">MENU NAME:  BLOCK MENU </w:t>
        <w:t xml:space="preserve"> </w:t>
        <w:t xml:space="preserve">TABLE NAME:  WSBLOCK.TBL </w:t>
        <w:t xml:space="preserve"> </w:t>
        <w:t xml:space="preserve">           TOP    BOTTOM    LEFT    RIGHT     READING </w:t>
        <w:t xml:space="preserve">WINDOW 6    02      08       00       17      PANEL 1 </w:t>
        <w:t xml:space="preserve">       7    02      08       17       38      PANEL 2 </w:t>
        <w:t xml:space="preserve">       8    02      08       38       59      PANEL 3 </w:t>
        <w:t xml:space="preserve">       9    02      08       59       79      PANEL 4 </w:t>
        <w:t xml:space="preserve">SCROLLING = ZERO LINES </w:t>
        <w:t>SPACETALK IS ON</w:t>
        <w:t xml:space="preserve">VIDEO IS OFF </w:t>
        <w:t xml:space="preserve">TYPE IS ON </w:t>
        <w:t xml:space="preserve">MATCHUP INTEGRATION IS OFF </w:t>
        <w:t xml:space="preserve">DELAY = ONE SECOND </w:t>
        <w:t xml:space="preserve">HELP LEVEL = SOME HELP </w:t>
        <w:t xml:space="preserve">PUNCTUATION FILTERED: </w:t>
        <w:t xml:space="preserve">     LESS THAN, GREATER THAN, VERTICAL LINE, EXCLAMATION POINT, </w:t>
        <w:t xml:space="preserve">     MINUS </w:t>
        <w:t xml:space="preserve"> </w:t>
        <w:t xml:space="preserve"> </w:t>
        <w:t xml:space="preserve"> </w:t>
        <w:t xml:space="preserve">MENU NAME:  QUICK MENU </w:t>
        <w:t xml:space="preserve"> </w:t>
        <w:t xml:space="preserve">TABLE NAME:  WSQUICK.TBL </w:t>
        <w:t xml:space="preserve"> </w:t>
        <w:t xml:space="preserve">           TOP    BOTTOM    LEFT    RIGHT     READING </w:t>
        <w:t xml:space="preserve">WINDOW 6    02      08       00       28      PANEL 1 </w:t>
        <w:t xml:space="preserve">       7    02      08       28       39      PANEL 2 </w:t>
        <w:t xml:space="preserve">       8    02      08       39       60      PANEL 3 </w:t>
        <w:t xml:space="preserve">       9    02      08       60       79      PANEL 4 </w:t>
        <w:t xml:space="preserve">SCROLLING = ZERO LINES </w:t>
        <w:t>SPACETALK IS ON</w:t>
        <w:t xml:space="preserve">VIDEO IS OFF </w:t>
        <w:t xml:space="preserve">TYPE IS ON </w:t>
        <w:t xml:space="preserve">MATCHUP INTEGRATION IS OFF </w:t>
        <w:t xml:space="preserve">DELAY = ONE SECOND </w:t>
        <w:t xml:space="preserve">HELP LEVEL = SOME HELP </w:t>
        <w:t xml:space="preserve">PUNCTUATION FILTERED: </w:t>
        <w:t xml:space="preserve">     LESS THAN, GREATER THAN, VERTICAL LINE, EXCLAMATION POINT, </w:t>
        <w:t xml:space="preserve">     MINUS </w:t>
        <w:t xml:space="preserve"> </w:t>
        <w:t xml:space="preserve"> </w:t>
        <w:t xml:space="preserve"> </w:t>
        <w:t>ENABLE READER 4.0         OPERATIONS MANUAL         CHAPTER 7-13</w:t>
        <w:t xml:space="preserve">MENU NAME:  PRINT MENU </w:t>
        <w:t xml:space="preserve"> </w:t>
        <w:t xml:space="preserve">TABLE NAME:  WSPRINT.TBL </w:t>
        <w:t xml:space="preserve"> </w:t>
        <w:t xml:space="preserve">           TOP    BOTTOM    LEFT    RIGHT     READING </w:t>
        <w:t xml:space="preserve">WINDOW 6    02      08       00       17      PANEL 1 </w:t>
        <w:t xml:space="preserve">       7    02      08       17       38      PANEL 2 </w:t>
        <w:t xml:space="preserve">       8    02      08       38       60      PANEL 3 </w:t>
        <w:t xml:space="preserve">       9    02      08       60       79      PANEL 4 </w:t>
        <w:t xml:space="preserve">SCROLLING = ZERO LINES </w:t>
        <w:t xml:space="preserve">SPACETALK IN ON </w:t>
        <w:t xml:space="preserve">VIDEO IS OFF </w:t>
        <w:t xml:space="preserve">TYPE IS ON </w:t>
        <w:t xml:space="preserve">MATCHUP INTEGRATION IS OFF </w:t>
        <w:t xml:space="preserve">DELAY = ONE SECOND </w:t>
        <w:t xml:space="preserve">HELP LEVEL = SOME HELP </w:t>
        <w:t xml:space="preserve">PUNCTUATION FILTERED: </w:t>
        <w:t xml:space="preserve">     LESS THAN, GREATER THAN, VERTICAL LINE, EXCLAMATION POINT, </w:t>
        <w:t xml:space="preserve">     MINUS </w:t>
        <w:t xml:space="preserve"> </w:t>
        <w:t xml:space="preserve"> </w:t>
        <w:t xml:space="preserve"> </w:t>
        <w:t xml:space="preserve">MENU NAME:  ONSCREEN MENU </w:t>
        <w:t xml:space="preserve"> </w:t>
        <w:t xml:space="preserve">TABLE NAME:  WSSCREEN.TBL </w:t>
        <w:t xml:space="preserve"> </w:t>
        <w:t xml:space="preserve">           TOP    BOTTOM    LEFT    RIGHT     READING </w:t>
        <w:t xml:space="preserve">WINDOW 6    02      08       00       19      PANEL 1 </w:t>
        <w:t xml:space="preserve">       7    02      08       19       39      PANEL 2 </w:t>
        <w:t xml:space="preserve">       8    02      08       39       60      PANEL 3 </w:t>
        <w:t xml:space="preserve">       9    02      08       60       79      PANEL 4 </w:t>
        <w:t xml:space="preserve">SCROLLING = ZERO LINES </w:t>
        <w:t xml:space="preserve">SPACETALK IS ON </w:t>
        <w:t xml:space="preserve">VIDEO IS OFF </w:t>
        <w:t xml:space="preserve">TYPE IS ON </w:t>
        <w:t xml:space="preserve">MATCHUP INTEGRATION IS OFF </w:t>
        <w:t xml:space="preserve">DELAY = ONE SECOND </w:t>
        <w:t xml:space="preserve">HELP LEVEL = SOME HELP </w:t>
        <w:t xml:space="preserve">PUNCTUATION FILTERED: </w:t>
        <w:t xml:space="preserve">     LESS THAN, GREATER THAN, VERTICAL LINE, EXCLAMATION POINT, </w:t>
        <w:t xml:space="preserve">     MINUS </w:t>
        <w:t xml:space="preserve"> </w:t>
        <w:t xml:space="preserve"> </w:t>
        <w:t xml:space="preserve"> </w:t>
        <w:t xml:space="preserve">ENABLE READER 4.0         OPERATIONS MANU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7-14</w:t>
        <w:t xml:space="preserve">MENU NAME:  HELP MENU </w:t>
        <w:t xml:space="preserve"> </w:t>
        <w:t xml:space="preserve">TABLE NAME:  WSHELP.TBL </w:t>
        <w:t xml:space="preserve"> </w:t>
        <w:t xml:space="preserve">           TOP    BOTTOM    LEFT    RIGHT     READING </w:t>
        <w:t xml:space="preserve">WINDOW 6    02      08       00       34      PANEL 1 </w:t>
        <w:t xml:space="preserve">       7    02      08       34       54      PANEL 2 </w:t>
        <w:t xml:space="preserve">       8    02      08       54       79      PANEL 3 </w:t>
        <w:t xml:space="preserve">       9    10      23       00       66      TEXT BUFFER </w:t>
        <w:t xml:space="preserve">SCROLLING = ZERO LINES </w:t>
        <w:t xml:space="preserve">SPACETALK IS ON </w:t>
        <w:t xml:space="preserve">VIDEO IS OFF </w:t>
        <w:t xml:space="preserve">TYPE IS ON </w:t>
        <w:t xml:space="preserve">MATCHUP INTEGRATION IS OFF </w:t>
        <w:t xml:space="preserve">DELAY = ONE SECOND </w:t>
        <w:t xml:space="preserve">HELP LEVEL = SOME HELP </w:t>
        <w:t xml:space="preserve">PUNCTUATION FILTERED: </w:t>
        <w:t xml:space="preserve">     LESS THAN, GREATER THAN, VERTICAL LINE, EXCLAMATION POINT, </w:t>
        <w:t xml:space="preserve">     MINUS </w:t>
        <w:t xml:space="preserve"> </w:t>
        <w:t xml:space="preserve"> </w:t>
        <w:t xml:space="preserve"> </w:t>
        <w:t xml:space="preserve">SUB MENU NAME:  I INDEX OF COMMANDS </w:t>
        <w:t xml:space="preserve"> </w:t>
        <w:t xml:space="preserve">TABLE NAME:  WSINDEX.TBL </w:t>
        <w:t xml:space="preserve"> </w:t>
        <w:t xml:space="preserve">           TOP    BOTTOM    LEFT    RIGHT     READING </w:t>
        <w:t xml:space="preserve">WINDOW 6    01      11       00       79      SCREEN 1 </w:t>
        <w:t xml:space="preserve">       7    01      10       00       79      SCREEN 2 </w:t>
        <w:t xml:space="preserve">       8                                      UNUSED </w:t>
        <w:t xml:space="preserve">       9                                      UNUSED </w:t>
        <w:t xml:space="preserve">SCROLLING = THREE LINES </w:t>
        <w:t>SPACETALK IS ON</w:t>
        <w:t xml:space="preserve">VIDEO IS OFF </w:t>
        <w:t xml:space="preserve">TYPE IS ON </w:t>
        <w:t xml:space="preserve">MATCHUP INTEGRATION IS OFF </w:t>
        <w:t xml:space="preserve">DELAY = ONE SECOND </w:t>
        <w:t xml:space="preserve">HELP LEVEL = SOME HELP </w:t>
        <w:t xml:space="preserve">PUNCTUATION FILTERED: </w:t>
        <w:t xml:space="preserve">     LESS THAN, GREATER THAN, VERTICAL LINE, EXCLAMATION POINT, </w:t>
        <w:t xml:space="preserve">     MINUS </w:t>
        <w:t xml:space="preserve"> </w:t>
        <w:t xml:space="preserve"> </w:t>
        <w:t xml:space="preserve"> </w:t>
        <w:t>ENABLE READER 4.0         OPERATIONS MANUAL         CHAPTER 7-15</w:t>
        <w:t xml:space="preserve">SUB MENU NAME:  H DISPLAY AND SET HELP LEVELS </w:t>
        <w:t xml:space="preserve"> </w:t>
        <w:t xml:space="preserve">TABLE NAME:  WSLEVEL.TBL </w:t>
        <w:t xml:space="preserve"> </w:t>
        <w:t xml:space="preserve">           TOP    BOTTOM    LEFT    RIGHT     READING </w:t>
        <w:t xml:space="preserve">WINDOW 6    02      10       00       66      SCREEN 1 </w:t>
        <w:t xml:space="preserve">       7                                      UNUSED </w:t>
        <w:t xml:space="preserve">       8                                      UNUSED </w:t>
        <w:t xml:space="preserve">       9                                      UNUSED </w:t>
        <w:t xml:space="preserve">SCROLLING = THREE LINES </w:t>
        <w:t xml:space="preserve">SPACETALK IS ON </w:t>
        <w:t xml:space="preserve">VIDEO IS OFF </w:t>
        <w:t xml:space="preserve">TYPE IS ON </w:t>
        <w:t xml:space="preserve">MATCHUP INTEGRATION IS OFF </w:t>
        <w:t xml:space="preserve">DELAY = ONE SECOND </w:t>
        <w:t xml:space="preserve">HELP LEVEL = SOME HELP </w:t>
        <w:t xml:space="preserve">PUNCTUATION FILTERED: </w:t>
        <w:t xml:space="preserve">     LESS THAN, GREATER THAN, VERTICAL LINE, EXCLAMATION POINT, </w:t>
        <w:t xml:space="preserve">     MINUS, COMMA, COLON </w:t>
        <w:t xml:space="preserve"> </w:t>
        <w:t xml:space="preserve"> </w:t>
        <w:t xml:space="preserve"> </w:t>
        <w:t xml:space="preserve">SUB MENU NAME:  B PARAGRAPH REFORM (CONTROL B) </w:t>
        <w:t xml:space="preserve"> </w:t>
        <w:t xml:space="preserve">TABLE NAME:  WSPARA.TBL </w:t>
        <w:t xml:space="preserve"> </w:t>
        <w:t xml:space="preserve">           TOP    BOTTOM    LEFT    RIGHT     READING </w:t>
        <w:t xml:space="preserve">WINDOW 6    01      11       00       66      SCREEN 1 </w:t>
        <w:t xml:space="preserve">       7    01      10       00       66      SCREEN 2 </w:t>
        <w:t xml:space="preserve">       8    01      08       00       66      SCREEN 3 </w:t>
        <w:t xml:space="preserve">       9                                      UNUSED </w:t>
        <w:t xml:space="preserve">SCROLLING = THREE LINES </w:t>
        <w:t>SPACETALK IS ON</w:t>
        <w:t xml:space="preserve">VIDEO IS OFF </w:t>
        <w:t xml:space="preserve">TYPE IS ON </w:t>
        <w:t xml:space="preserve">MATCHUP INTEGRATION IS OFF </w:t>
        <w:t xml:space="preserve">DELAY = ONE SECOND </w:t>
        <w:t xml:space="preserve">HELP LEVEL = SOME HELP </w:t>
        <w:t xml:space="preserve">PUNCTUATION FILTERED: </w:t>
        <w:t xml:space="preserve">     LESS THAN, GREATER THAN, VERTICAL LINE, EXCLAMATION POINT, </w:t>
        <w:t xml:space="preserve">     MINUS </w:t>
        <w:t xml:space="preserve"> </w:t>
        <w:t xml:space="preserve"> </w:t>
        <w:t xml:space="preserve"> </w:t>
        <w:t>ENABLE READER 4.0         OPERATIONS MANUAL         CHAPTER 7-16</w:t>
        <w:t xml:space="preserve">SUB MENU NAME:  F FLAGS IN RIGHT MOST COLUMN </w:t>
        <w:t xml:space="preserve"> </w:t>
        <w:t xml:space="preserve">TABLE NAME:  WSFLAG.TBL </w:t>
        <w:t xml:space="preserve"> </w:t>
        <w:t xml:space="preserve">           TOP    BOTTOM    LEFT    RIGHT     READING </w:t>
        <w:t xml:space="preserve">WINDOW 6    01      11       00       66      SCREEN 1 </w:t>
        <w:t xml:space="preserve">       7                                      UNUSED </w:t>
        <w:t xml:space="preserve">       8                                      UNUSED </w:t>
        <w:t xml:space="preserve">       9                                      UNUSED </w:t>
        <w:t xml:space="preserve">SCROLLING = THREE LINES </w:t>
        <w:t xml:space="preserve">SPACETALK IS ON </w:t>
        <w:t xml:space="preserve">VIDEO IS OFF </w:t>
        <w:t xml:space="preserve">TYPE IS ON </w:t>
        <w:t xml:space="preserve">MATCHUP INTEGRATION IS OFF </w:t>
        <w:t xml:space="preserve">DELAY = ONE SECOND </w:t>
        <w:t xml:space="preserve">HELP LEVEL = SOME HELP </w:t>
        <w:t xml:space="preserve">PUNCTUATION FILTERED: </w:t>
        <w:t xml:space="preserve">     LESS THAN, GREATER THAN, VERTICAL LINE, EXCLAMATION POINT, </w:t>
        <w:t xml:space="preserve">     MINUS </w:t>
        <w:t xml:space="preserve"> </w:t>
        <w:t xml:space="preserve"> </w:t>
        <w:t xml:space="preserve"> </w:t>
        <w:t xml:space="preserve">SUB MENU NAME:  D DOT COMMANDS, PRINT CONTROL </w:t>
        <w:t xml:space="preserve"> </w:t>
        <w:t xml:space="preserve">TABLE NAME:  WSDOT.TBL </w:t>
        <w:t xml:space="preserve"> </w:t>
        <w:t xml:space="preserve">           TOP    BOTTOM    LEFT    RIGHT     READING </w:t>
        <w:t xml:space="preserve">WINDOW 6    01      11       00       66      SCREEN 1 </w:t>
        <w:t xml:space="preserve">       7    01      10       00       66      SCREEN 2 </w:t>
        <w:t xml:space="preserve">       8                                      UNUSED </w:t>
        <w:t xml:space="preserve">       9                                      UNUSED </w:t>
        <w:t xml:space="preserve">SCROLLING = ZERO LINES </w:t>
        <w:t xml:space="preserve">SPACETALK IS ON </w:t>
        <w:t xml:space="preserve">VIDEO IS OFF </w:t>
        <w:t xml:space="preserve">TYPE IS ON </w:t>
        <w:t xml:space="preserve">MATCHUP INTEGRATION IS OFF </w:t>
        <w:t xml:space="preserve">DELAY = ONE SECOND </w:t>
        <w:t xml:space="preserve">HELP LEVEL = SOME HELP </w:t>
        <w:t xml:space="preserve">PUNCTUATION FILTERED: </w:t>
        <w:t xml:space="preserve">     LESS THAN, GREATER THAN, VERTICAL LINE, EXCLAMATION POINT, </w:t>
        <w:t xml:space="preserve">     MINUS </w:t>
        <w:t xml:space="preserve"> </w:t>
        <w:t xml:space="preserve"> </w:t>
        <w:t xml:space="preserve"> </w:t>
        <w:t>ENABLE READER 4.0         OPERATIONS MANUAL         CHAPTER 7-17</w:t>
        <w:t xml:space="preserve">SUB MENU NAME:  S STATUS LINE </w:t>
        <w:t xml:space="preserve"> </w:t>
        <w:t xml:space="preserve">TABLE NAME:  WSSTATUS.TBL </w:t>
        <w:t xml:space="preserve"> </w:t>
        <w:t xml:space="preserve">           TOP    BOTTOM    LEFT    RIGHT     READING </w:t>
        <w:t xml:space="preserve">WINDOW 6    01      12       00       66      SCREEN 1 </w:t>
        <w:t xml:space="preserve">       7    01      10       00       66      SCREEN 2 </w:t>
        <w:t xml:space="preserve">       8                                      UNUSED </w:t>
        <w:t xml:space="preserve">       9                                      UNUSED </w:t>
        <w:t xml:space="preserve">SCROLLING = ZERO LINES </w:t>
        <w:t xml:space="preserve">CONTROL IDENTIFICATION IS ON </w:t>
        <w:t xml:space="preserve">VIDEO IS OFF </w:t>
        <w:t xml:space="preserve">TYPE IS ON </w:t>
        <w:t xml:space="preserve">MATCHUP INTEGRATION IS OFF </w:t>
        <w:t xml:space="preserve">DELAY = ONE SECOND </w:t>
        <w:t xml:space="preserve">HELP LEVEL = SOME HELP </w:t>
        <w:t xml:space="preserve">PUNCTUATION FILTERED: </w:t>
        <w:t xml:space="preserve">     LESS THAN, GREATER THAN, VERTICAL LINE, EXCLAMATION POINT, </w:t>
        <w:t xml:space="preserve">     MINUS </w:t>
        <w:t xml:space="preserve"> </w:t>
        <w:t xml:space="preserve"> </w:t>
        <w:t xml:space="preserve"> </w:t>
        <w:t xml:space="preserve">SUB MENU NAME:  R RULER LINE </w:t>
        <w:t xml:space="preserve"> </w:t>
        <w:t xml:space="preserve">TABLE NAME:  WSRULER.TBL </w:t>
        <w:t xml:space="preserve"> </w:t>
        <w:t xml:space="preserve">           TOP    BOTTOM    LEFT    RIGHT     READING </w:t>
        <w:t xml:space="preserve">WINDOW 6    04      11       00       66      SCREEN 1 </w:t>
        <w:t xml:space="preserve">       7                                      UNUSED </w:t>
        <w:t xml:space="preserve">       8                                      UNUSED </w:t>
        <w:t xml:space="preserve">       9                                      UNUSED </w:t>
        <w:t xml:space="preserve">SCROLLING = ZERO LINES </w:t>
        <w:t xml:space="preserve">SPACETALK IS ON </w:t>
        <w:t xml:space="preserve">VIDEO IS OFF </w:t>
        <w:t xml:space="preserve">TYPE IS ON </w:t>
        <w:t xml:space="preserve">MATCHUP INTEGRATION IS OFF </w:t>
        <w:t xml:space="preserve">DELAY = ONE SECOND </w:t>
        <w:t xml:space="preserve">HELP LEVEL = SOME HELP </w:t>
        <w:t xml:space="preserve">PUNCTUATION FILTERED: </w:t>
        <w:t xml:space="preserve">     LESS THAN, GREATER THAN, VERTICAL LINE, EXCLAMATION POINT, </w:t>
        <w:t xml:space="preserve">     MINUS </w:t>
        <w:t xml:space="preserve"> </w:t>
        <w:t xml:space="preserve"> </w:t>
        <w:t xml:space="preserve"> </w:t>
        <w:t>ENABLE READER 4.0         OPERATIONS MANUAL         CHAPTER 7-18</w:t>
        <w:t xml:space="preserve">SUB MENU NAME:  M MARGINS AND TABS </w:t>
        <w:t xml:space="preserve"> </w:t>
        <w:t xml:space="preserve">TABLE NAME:  WSMARGIN.TBL </w:t>
        <w:t xml:space="preserve"> </w:t>
        <w:t xml:space="preserve">           TOP    BOTTOM    LEFT    RIGHT     READING </w:t>
        <w:t xml:space="preserve">WINDOW 6    01      11       00       66      SCREENS 1, 3, 5 </w:t>
        <w:t xml:space="preserve">       7    01      10       00       66      SCREEN 2 </w:t>
        <w:t xml:space="preserve">       8    01      09       00       66      SCREEN 4 </w:t>
        <w:t xml:space="preserve">       9                                      UNUSED </w:t>
        <w:t xml:space="preserve">SCROLLING = ZERO LINES </w:t>
        <w:t xml:space="preserve">SPACETALK IS ON </w:t>
        <w:t xml:space="preserve">VIDEO IS OFF </w:t>
        <w:t xml:space="preserve">TYPE IS ON </w:t>
        <w:t xml:space="preserve">MATCHUP INTEGRATION IS OFF </w:t>
        <w:t xml:space="preserve">DELAY = ONE SECOND </w:t>
        <w:t xml:space="preserve">HELP LEVEL = SOME HELP </w:t>
        <w:t xml:space="preserve">PUNCTUATION FILTERED: </w:t>
        <w:t xml:space="preserve">     LESS THAN, GREATER THAN, VERTICAL LINE, EXCLAMATION POINT, </w:t>
        <w:t xml:space="preserve">     MINUS </w:t>
        <w:t xml:space="preserve"> </w:t>
        <w:t xml:space="preserve"> </w:t>
        <w:t xml:space="preserve"> </w:t>
        <w:t xml:space="preserve">SUB MENU NAME:  P PLACE MARKERS </w:t>
        <w:t xml:space="preserve"> </w:t>
        <w:t xml:space="preserve">TABLE NAME:  WSMARKER.TBL </w:t>
        <w:t xml:space="preserve"> </w:t>
        <w:t xml:space="preserve">           TOP    BOTTOM    LEFT    RIGHT     READING </w:t>
        <w:t xml:space="preserve">WINDOW 6    01      11       00       66      SCREEN 1 </w:t>
        <w:t xml:space="preserve">       7    01      12       00       66      SCREEN 2 </w:t>
        <w:t xml:space="preserve">       8                                      UNUSED </w:t>
        <w:t xml:space="preserve">       9                                      UNUSED </w:t>
        <w:t xml:space="preserve">SCROLLING = ZERO LINES </w:t>
        <w:t xml:space="preserve">SPACETALK IS ON </w:t>
        <w:t xml:space="preserve">VIDEO IS OFF </w:t>
        <w:t xml:space="preserve">TYPE IS ON </w:t>
        <w:t xml:space="preserve">MATCHUP INTEGRATION IS OFF </w:t>
        <w:t xml:space="preserve">DELAY = ONE SECOND </w:t>
        <w:t xml:space="preserve">HELP LEVEL = SOME HELP </w:t>
        <w:t xml:space="preserve">PUNCTUATION FILTERED: </w:t>
        <w:t xml:space="preserve">     LESS THAN, GREATER THAN, VERTICAL LINE, EXCLAMATION POINT, </w:t>
        <w:t xml:space="preserve">     MINUS </w:t>
        <w:t xml:space="preserve"> </w:t>
        <w:t xml:space="preserve"> </w:t>
        <w:t xml:space="preserve"> </w:t>
        <w:t>ENABLE READER 4.0         OPERATIONS MANUAL         CHAPTER 7-19</w:t>
        <w:t xml:space="preserve">SUB MENU NAME:  V MOVING TEXT </w:t>
        <w:t xml:space="preserve"> </w:t>
        <w:t xml:space="preserve">TABLE NAME:  WSMOVE.TBL </w:t>
        <w:t xml:space="preserve"> </w:t>
        <w:t xml:space="preserve">           TOP    BOTTOM    LEFT    RIGHT     READING </w:t>
        <w:t xml:space="preserve">WINDOW 6    01      10       00       66      SCREEN 1 </w:t>
        <w:t xml:space="preserve">       7                                      UNUSED </w:t>
        <w:t xml:space="preserve">       8                                      UNUSED </w:t>
        <w:t xml:space="preserve">       9                                      UNUSED </w:t>
        <w:t xml:space="preserve">SCROLLING = ZERO LINES </w:t>
        <w:t xml:space="preserve">SPACETALK IS ON </w:t>
        <w:t xml:space="preserve">VIDEO IS OFF </w:t>
        <w:t xml:space="preserve">TYPE IS ON </w:t>
        <w:t xml:space="preserve">MATCHUP INTEGRATION IS OFF </w:t>
        <w:t xml:space="preserve">DELAY = ONE SECOND </w:t>
        <w:t xml:space="preserve">HELP LEVEL = SOME HELP </w:t>
        <w:t xml:space="preserve">PUNCTUATION FILTERED: </w:t>
        <w:t xml:space="preserve">     LESS THAN, GREATER THAN, VERTICAL LINE, EXCLAMATION POINT, </w:t>
        <w:t xml:space="preserve">     MINUS </w:t>
        <w:t xml:space="preserve"> </w:t>
        <w:t xml:space="preserve"> </w:t>
        <w:t xml:space="preserve"> </w:t>
        <w:t xml:space="preserve">END OF   SECTION 7.5  WORDSTAR TABLE DEFAULTS </w:t>
        <w:t xml:space="preserve"> </w:t>
        <w:t xml:space="preserve"> </w:t>
        <w:t xml:space="preserve">END OF   CHAPTER 7  WORDSTAR INTEGRATION AND TABLES </w:t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