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 P E R A T I N G  N O T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closed set files are designed to allow Tapci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junction with Vocal-Eyes to produce adequate spee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cis.  The design of these .SET files is such that Tapc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in almost all modes. (see exceptions below). With the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you can go on line and retrieve messages, write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messages, and do everything that a sighted person c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apc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erating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This program requires a at least 640K of Ram, (pref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), and at least a .386 microprocessor or hig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ether with at least 20MB of hard drive. 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ll probably run on microprocessors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386's I would not guarantee performance, and I would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ome of the many swapping operations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would be hamp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designed to work with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areware) version of Tapcis 5.42.  This was done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.  First of all, most people trying Tapcis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readily to hand, and second, a blind person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out with tapcis would certainly need to autom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before going on to the registered version. 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t files for the registered version will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ill not work well with Tapcis i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At the present time, there is no way to route Tap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BIOS, and that is really required for smooth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suggest that, for the moment at least,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mode sparingly, and rely on other termin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 job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ve mode will work on this release, but it's a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o.  Given the trade-offs I had to make to get it to run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tell you that other terminal software provides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interactive link with C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d commands do not work well.  Additional work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one to the menu structure in the advanced mode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really well.  I would suggest that these commands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be avoided for th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contains a BAT file "Tapcis.bat"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properly load the software.  The program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.Set files are loaded with Vocal-Eyes in a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VE. The .Bat file also assumes that Tapcis is loa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alled "Tapcis.  If your system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, please edit the .bat file to mak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,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also assumes that you have configured Vocal-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ld nine set files in RAM memory at start-up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one this, please reconfigure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 before you try runn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also assumes you are running Vocal-Eyes 2.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.  Earlier versions of Vocal-Eyes are not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.  The Set files will not properly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aid.  I make no warranty as to the fitnes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any purpose, its merchantability, safety, i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rruption, or other defect whether evident or hidd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kind or character.  It is understood tha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perimental, is provided for testing and other eval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in no way warranted supported, or guaranteed by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of, by The Compuserve Information Service or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or person.  The user of this software assumes all r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knowledge of any risk associated with the s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s to hold the author and all others harmless therefor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if it crashes your system, trashes your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es your mother-board, I'm s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