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OX Version 6.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OX Program Files. The files for the PROVOX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.EXE, PV.EXE, and PROVOX.DOC. The file PROVOX.EXE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.COM file of earlier versions, and PV.EXE replaces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VX.EXE file. The file PROVOX.DOC combines the older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.HLP files. There are no command line argu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.EXE; all command line arguments apply to the PV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llation. Automatic installation is achiev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 INSTALL at the DOS prompt. &lt;NOT YET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erform a manual installation, copy the files PROVO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V.EXE to your hard disk, in a directory on the DOS path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ant to be able to run PV from anywhere; PROVOX will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nce, typically from within CONFIG.SYS or AUTOEXEC.B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it need not be on the command path. Place a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=C:\WHEREVER\PROV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ing the name of the PROVOX drive and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WHEREVER. Next reboot the system and listen for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ture, three rising tones, as the PROVOX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ly installs. Although installed, PROVOX remains dorm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activated by the PV program. You may run the PV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DOS prompt, or place it in the AUTOEXEC.BA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execution on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V program accepts optional command lin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PROVOX, but one argument you must use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ch device. Commands like these are pres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V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V D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V AUDAPTER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V LITETALK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V DT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speech device is associated with a defaul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. If the default output port is okay you may omit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V command line. Caution: Not all devices support all port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FM! The following list gives the supported synthesize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default output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NT &lt;LP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DAPTER &lt;CO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NS &lt;CO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LMATE &lt;CO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TALK &lt;simulated COM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TLT &lt;actual COM#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TPC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TETALK &lt;LP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TALK &lt;LPT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SS &lt;CO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e DECTALK device, only the internal 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. For the DTLT device, the correct COM 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be located if the device is already turned 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installs. For internal boards with drivers that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ports such as the Accent PC and the Artic SynPhonix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orttalk software, it is recommended that a simulated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be used instead of a simulated LPT port.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, PROVOX should not be installed as a device driv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normal TSR program in the AUTOEXEC.BAT file inste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to run PROVOX as a TSR should follow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to run the port emulation software. In that cas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ed LPT ports and simulated COM ports will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vailable output port choices are: LPT1, LPT2, LPT3, LPT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, COM2, COM3,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PROVOX is run it copies the existing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to a buffer, including any text that may have prece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banner. It also saves any subsequent screen outpu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ing to be activated by the PV program. When PV is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to see whether PROVOX is a device driver or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TSR. If it is a device driver, PV writes th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rial to a file called PV.LOG in the directory where PV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. You can examine this file to determine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on the screen before speech was activated. If PROV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SR program, PV reads the saved information, but does no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n a file. This makes it possible to run PROVOX and PV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write-protected diskett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present time the available PV command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ch device name and output por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V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V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V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V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V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V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V commands may be ad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ing System Files. When adding the DEVICE=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.SYS file, be sure to place it after the line that inst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emory manager, such as QEMM or EMM386. This assu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device driver will be loaded high if possible b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MAKER or a similar utility. When adding the PV startu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AUTOEXEC.BAT file, you should place it toward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so as to suppress the speaking of possibly leng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up messages from other system components. Thes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written to the PV.LOG file for later referen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hem. If the PV command precedes the PATH comman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file, you will have to include its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WHEREVER\PV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ing the drive and directory name for c:\WHEREVER. Do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 the extension .EXE from the DEVICE= command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VOX program. You may optionally include or omi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 from program names that are referenced in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y are requir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V SAVE command can be used to store all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of PROVOX for later recall with the PV RESTOR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name of the speech synthesizer and the output por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aved in this way, the AUTOEXEC.BAT file may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V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V INIT command may be given at any tim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 the speech device. The INIT function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when exiting from Windows, or when using REST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vice name or port name with the P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PROVOX Command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Key. The Slash is the default Prefix key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o the Accent key or to the Escape key by pressing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nt or Prefix Escape respectively. You may change bac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ressing Prefix Slash. To enter a real Slash, a real Acc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real Escape  when it is being used as the Prefix key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twice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s of Operation. PROVOX detects the presen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d keyboard and automatically selects Enhanced Mode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ound. In enhanced mode the numeric keypad is used for 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, and only the keys between the numeric keypa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QWERTY keys control the PC cursor. The older Du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irect mode and Review mode) is available by entering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Lock. To determine whether PROVOX is in Enhanced Mode or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simply press NumLock. If it says only "NUMLOCK"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d Mode. If it alternately says "NUMLOCK ON" and "NUM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" it is in Dual Mode. You cannot change the NumLock St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y notebook computers report having an enhance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ough they do not have a dual set of cursor keys.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conveniently on such computers, while PROVOX i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ff enhanced mode with Prefix NumLock and use the PV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to record this change. You may then activate PROVO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AUTOEXEC.BAT file with the PV RESTORE comma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ual Mode operation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of the following commands use a letter such as L or 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upper or lower case may be used to type them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use function keys. These are shown below as F1, F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F1, Shift F2, and so on. Still other command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ctuation mark or one or two digits.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ctuation mark (e.g. Period or Equals) or the word Digi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 Digit) are shown in the commands below. Finally,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use a Control key in combination with another ke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Control is used below to indicate that. When using Shi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, you may use either the left or the right ke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press it first, hold it down, then press the other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es with it, releasing them in eith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Period -- Gives the cursor location. Column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L -- Read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T -- Gives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C -- Nam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W -- Reads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S -- Read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H -- Reads only the highlighted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subscreen. Follow the H with a letter, a digi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ctuation mark indicating the subscreen from which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s; e.g. Prefix HS, Prefix HL, Prefix H+, Prefix H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G -- Grabs text from the screen and puts it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pboard. The text from the review mode cursor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is grabbed. Control characters and upper 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placed by spaces, and consecutive spaces are 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ive grabs put additional material onto the clipboard,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maximum of 512 characters. The count of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K -- Adds a carriage return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pboard. If the last character in the clipboard is alread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return, the clipboard is emptied. The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clipboard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P -- Pastes the clipboard data one character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onto the current screen by "stuffing the keyboard buff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ting copies the data but does not remove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. This command is only valid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R -- Reports yhow many seconds have elaps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was run, or since the last Prefix Z command.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is 60, a series of three rising tones is heard i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Z -- Resets the Prefix R c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 Digit -- Reads only the information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given Foreground attribute. The digit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y of the foreground; 1 means the most common, 2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most common, 3 means the third most comm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F Digit -- Names the given Foreground attribu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 indicates the frequency of the foreground; 1 name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, 2 names the second most common, 3 names the thir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B Digit --  Reads only the information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given Background attribute. The digit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y of the Background; 1 means the most common, 2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most common, 3 means the third most comm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BB Digit --  Names the given Background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git indicates the frequency of the Background; 1 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common, 2 names the second most common, 3 names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Tab Digit -- Reads the information enclos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rders of a box on the screen. The digit indicates whi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possible boxes to read; 1 means the first box found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e second box found, 3 means the third box f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Tab Tab Digit --  Gives the location of the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box on the screen. The digit indicates which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boxes to locate; 1 locates the first box found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s the second box found, 3 locates the third box f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N Digit -- Gives the name of the specifi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k. Press Enter instead of a digit to ge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cree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Question Digit -- Describes the location and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of a specified subscreen within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Equals Digit -- Lets you define a specified sub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currently active screenbank. This command uses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previously with Prefix Shift F3 and Prefix Shift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PgDn -- Begins to issue Down Arrow keystrok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of about one per second, for continuously reading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n a word processor, editor, or browser. The nex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including other PROVOX commands, terminat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PrtSc -- Writes an ASCII file named PV######.T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ot directory of drive C: with the contents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x # characters in the filename are replaced by two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year, two for the month, and two for the day.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if it does not already exist, and it is appended to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PrtSc -- Writes a binary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V######.BIN in the root directory of drive C: with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of the screen. The six # characters in the file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d by two digits for the year, two for the month,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ay. The file is created if it does not already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is appended to if it already exists. Whil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accessed with an ASCII editor or word processor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xamined with the DOS DEBUG command or a Hex Editor to in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and attribute values in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croll Lock -- Disables PROVOX and restore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operation. PROVOX may be reactivated from a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V SPEA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E -- Activates the E-Mail Filter. When activ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electronic mail address lines are written silen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For the most part, only the content of E-mail mess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poken. Repeating the command closes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O -- Activates OpenPort. The user is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a COM Port to Open and may choose 1, 2, 3, or 4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port exists and is not in use by PROVOX, it is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nnected to the keyboard buffer. This feature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ing text files from such devices as Braille 'N Speak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urzweil Reading Edge directly into a word processor.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or, press Prefix O, select the port number,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. Press Prefix O again when finished to resum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. You may then edit the file and save it as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your PC. When OpenPort is active and no data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, a reminder beep is heard every 14 second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not to use the keyboard while data are being received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ill pending speech with ALT or CONTROL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specifications: The port is set to 9600 BPS, eigh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, no parity, one stop bit. Ports 1 and 3 use IRQ 4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 2 and 4 use IRQ3. Hardware handshaking is implem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S and 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INS AnyKey -- Reports the ASCII value and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f any key pressed after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END -- Reads the lowest non-blank lin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moving the PC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Home -- Reads the highest non-blank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thout moving the PC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Left or Right Arrow -- Reads the character ad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cursor position in the corresponding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hanging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Up or Down Arrow -- Reads the nearest non-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oining the current cursor position in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Control Left or Control Right Arrow --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est word to the left or to the right of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thout changing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tar -- Names the current character, gives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on the screen, and describes its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Digit -- Reads the contents of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een within the active Scree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Plus -- Reads the screen from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Dash -- Reads the screen from the top lin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Less Than -- Reads the current line from the lef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Greater Than -- Reads the current li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 to the righ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1 -- Reviews the meanings and current set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VOX Function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2 -- Reports the current settings of keyboard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nd several other syst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3 -- Controls the speaking of numbers; 0 mean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le numbers (123 = one hundred and twenty three), 1 mean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digit by digit (123 = one two th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4 -- Controls the speaking of capitalization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ignore capitalization, 1 means say the word CA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5 -- Controls the speaking of punctuation; 0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data unmodified to the speech device; 1 pronounc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 and digits; 2 pronounces letters, digits,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s, and spaces typed, but not spaces read from the screen;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nounces everything; 4 is reserved for the Klingon alphab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6 Digit -- Reports and lets you set the Smar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; 0 means no Smart Screen features, 1 means Auto Ignor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wo specific subscreens, 2 means Auto Aler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een, 3 means read all minor background data, 4 mean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least common background data, 5 means read all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round data, and 6 means read only the lea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round data. Settings larger than one also automatical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Up boxes when they first appear or when they chang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7 -- Sets the Keyboard Echo level; 0 mean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 keystrokes, 1 means echo each keystroke and kill all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ch, 2 means wait for words to form before echoing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ful in online c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F8 -- Sets the Screen Echo level; 0 means do not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data, 1 means echo screen data when detected, 2 means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words to form before echoing screen data (useful in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F9 -- Sets speech synthesiz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F10 -- Sets speech synthesiz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F1 -- Reviews the meanings and curren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VOX Shift Function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F2 -- Offers a menu of options to chang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and subscreen assignments for Auto Alert and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F3 -- Marks one diagonal corner of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using the review cursor location, for late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Equa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F4 -- Marks the other diagonal corn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area using the review cursor location, for late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Equa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F5 Digit -- Selects a Screen Bank to be load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git from 0 to 9 identifies the Scree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F6 Digit -- Selects a Screen Bank to be sav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git from 0 to 9 identifies the Scree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F9 Digit Digit -- Reports and/or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column where an audible margin beep is produ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Shift F10 Digit -- Reports and/or resets the Watch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shold and the vector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commands use keys on the Numeric Keypad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use the usual PROVOX Prefix key. If you are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that requires a Keypad key for one of its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enter it by first pressing the Keypad Slash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key. This lets you "escape" from the Enhanced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ing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Period -- Reports the current PROVOX Review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Enter --Moves the PROVOX Review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PC Syste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Control Enter --Moves the PC System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of the PROVOX Review Cursor, if possible, by issu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es of Left, Right, Up, or Down Arrow keystrokes.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unning an appropriate application to use this "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g" feature, since DOS generally does not recogniz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Plus --Reads the contents of the li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X Review Curso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Dash -- Reads the word where the PROVOX Review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Star -- Names the character where the PROVOX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resides, gives its screen location, and describ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Slash -- Permits the next character typed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OVOX and be sent directly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NumLock -- Does nothing in Enhanced Mode;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 State in Dual (Direct and Review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Left, Right, Up, or Down Arrow -- Moves the 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Cursor in the correspond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Home, End, PgUp, or PgDn -- Moves the PROVOX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o the corresponding edges or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Center Key -- Names the character at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VOX Review Cursor; every other press of this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haracter gives its phonetic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INS -- Permits entering a Scan Target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Digit Digit -- Moves to the left end of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line and reads its contents. To enter a dig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in Enhanced Mode, press a Shift key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Control Left or Control Right Arrow --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Review Cursor to the previous word or to the next wo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Control Home or Control End -- Search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or forward for the specified Scan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Control PgUp or Control PgDn -- Search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ward or forward for the next encountered change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nd rep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I. Automatic PROVO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VOX program has several features that opera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 commands to invoke them. Some of them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 Size Settings. If the video display adapt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 is EGA or VGA, the screen may be set to display 43 or 5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ext instead of the usual 25. PROVOX automatically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tting and adapts to the larger screen sizes. Whil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readers use a letter from "A" to "Y" to refer to the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of the standard screen, PROVOX uses a two digit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adapts easily to larger displays. The screen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nd those that refer to the bottom lin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apt automatically to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Bank Switching. Every time you press the ENT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examines the current screen line (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) to determine if you have just entered a DOS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es one of its ten ScreenBank names. If a match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Bank is activated and the word SCREENBANK is spoke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seconds pass without pressing any keys this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is also attempted, so that when returning to a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can restore its original ScreenBank settings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o work properly, three thing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you must be using the default DOS prompt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hieved by placing "PROMPT $P$G" in the AUTOEXEC.BAT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the ScreenBank names must include an initial Greater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such as &gt;WP, &gt;FIRST, or &gt;PROCOM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when typing a DOS command, there must be no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GreaterThan of the DOS prompt and the first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crosoft Windows Watching. If PROVOX is installed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runs Windows under DOS, it will detect and report the o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ermination of Windows execution, and return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after Windows terminates. The Windows versio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hanced Text Parsing. While PROVOX leaves mos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peech translation to the synthesizer device being used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steps in the process are performed by 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. First, radio amateur call sign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lled. An amateur call sign is recognized if it has a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letter prefix, a single digit in the middle, and a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letter suffix. Second, mixed case words in which a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follows a lower case letter are divided into parts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. Thus the words dBASE, GetS, and cRun will all be spok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ylla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ps Lock Monitor. When the keyboard Caps Lock is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press a shifted letter key, the PC recognizes an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. When Caps Lock is on and you do that, it recogniz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case letter instead of an upper case one.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emely easy to forget that Caps Lock is on, or to turn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identally, PROVOX issues a warning beep if you enter a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while the Caps Lock is on. Maybe that was what you wa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ybe your life or reputation has jus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etition Counter. When either a single character or a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haracters is repeated more than three times in succ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says only the first three instances. It then waits qui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the sequence is broken, then gives the repeat coun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brackets, pronounced LessThan and Greater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 Overflow. PROVOX maintains a large buffer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mulate items to be spoken. If this buffer becomes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gives an audible warning tone and then empties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ormation waiting to be spoken is lost, but you are al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C is not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V. Licen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OX 6.6 Screen Re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5 - 1999 KANSYS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 E. Hallenbeck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is free software; you can re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modify it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as published by the Free Software Foundation;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is distributed in the hope tha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, but WITHOUT ANY WARRANTY; without even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 of MERCHANTABILITY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GNU General Public License for more detail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received a copy of the GNU General Public Licens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; if not, write to the Free Software Found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: Charles E. Hallenbeck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dso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chuckh@taco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