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documentation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lk. ttk supports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t all versions, Telix 315, Compress from central point, Nort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from nort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 from Microsoft., Help for dos 6.0. Spinrite, Ucalc, Ami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Library of the Future,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, td,  and bluewave have also been added in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intended to help so critics be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out your spell checkers unless you are going to send me a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not a training manual for all of the program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nor does the writer intend to violate copy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a little hel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work on any machine that has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incompatibility problems with xt machines and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 have solved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m on a mono card you will have to change the highligh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et of configurations and want to use them all the tim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l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, before you clone ttalk with these configuratio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speech parameters 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volume,tone, pitch caps pitch and keyboard speed need to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alk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ustomize your speech and allow the configura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make changes you will need to cl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file place it in your tiny tal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tconf load ttalk.t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loaded and you will be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tconf view ttalk.ttk to view the configuration and make not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rgotten many of them and there is no need to turn back now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things I use regularly and which I think a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keys are on the numeric key pad with the num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 0 re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back current and forward character 1 back 2 current 3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back current forwar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 back current and forward lines. alt +25 and 8 are current charac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for the pc cu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and track are both now on the plu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s plus and tracked isplus with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key is the force spel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is the curser announce. minus independent alt + minu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7 and 1 are top and bottom of scree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eleven and f twelve keys have shortcut keys mapped i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eleven controls the keyboar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welve controls the auto pop 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 eleven controls the punctu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 twelve controls the independent curser track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+f eleven controls the time shut up option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hift controls the ca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at you can program your own shortcuts with the contro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going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discuss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uns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punctuation is turned off so that the dir command will not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with [](s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is still on to help you separate files fr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t has much of its punctuation turned off with exception of much u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* \ = / 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when you are trying to learn the syntax for programs.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tensive labeling and multiple configurations. In fact I know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gives as much information o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negative search, all menues now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uration for telix has know pop up windows so tha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s a good disk optimizer from central point and is supported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rows to the sele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 doctor is supported but so are all other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peed disk you just have to use the ndd configuration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ther norton programs extensively you may want to en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ith the same windows, just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 and help for dos 6.0 are also supported. there is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control plus enter to go into review and control for 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two programs use the alt key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and highlights will work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rite is supported but have full knowledge of the program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ucalc the ultimate calculator is supported with the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etup has extensive support and works well, but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for ttalk.exe, ttalk.ttk, and amisetup.If you have cloned t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alk.ttk configuration, you will not need ttalk.tt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n the qedit configuration is that the echo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words.other windows might be useful but are not set 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future and greatest books collection work well but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books I am using to text files and use readit sen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know continuous rea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is a nice file copy move delete utility I found on blinklink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t works well and is supported. use alt+2 to hear the program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to move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moves you throug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about the bluewave configuration is that you can hea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eaders and footers by pressing the right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r message quotes by pressing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er version of ttk157.zip there was a problem wit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nks to Don Roberts and his method of configuring blue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ions of the message window can be read seporately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is set with auto popup on and you can hear the title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window remaps save on hand movement sense in thes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ost of your time on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hope you like the file and I hope it does you som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the blinktalk echo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Hay woo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ville NC 2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7042524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