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THA-VOICE COMPUTER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 Queenst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y Creek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8G 1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nquiries:                              (905) 662-0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                                  (905) 662-0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 BBS:                           (905) 662-05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ser SUPPORT/ORDERING HOT-LINE:        800-263-4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rom anywhere in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not available for Demo Program support, 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iries.  Please use the General Enquiries line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                    help@synthavoice.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:                               synthavoice.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g in as "anonym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ive your E-Mai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s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ce connecte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 synthavoice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:                              http://www.netaccess.on.ca/~davi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:                             Write E-Mail to: majordomo@eidos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rite the following in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bscribe win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Overlay files for SLIMWAR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GE Version 2.2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OVERLAYS.CMP onto Disk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le called "README"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B###_I.ZIP file for details on prop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###" in the Filename refers to the Revision Number f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all Demo Programs manufac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-voice Computers can be obtained through the Syntha-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 BBS, FTP Site, or our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