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ittle math utility. This program will solve logarithms at any base. You can</w:t>
        <w:t>either enter the log and base from the command line, or wait for prompts. The</w:t>
        <w:t>program looks for the arguments in the order; log, base. If you just run the</w:t>
        <w:t>program with no command line arguments, it will prompt you for them. It will</w:t>
        <w:t>also prompt you if you enter the log but not the base.</w:t>
        <w:t>I'd be interested in hearing if this program comes in handy for anybody out</w:t>
        <w:t>there. I know I would have used it in trig when I studied math. Also, what other</w:t>
        <w:t>programs math related or not would you like to see. Would any o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sion library like those in advanced scientific calc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at kevinj@suprane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  <w:t>Kevin Jo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