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Century Gothic" w:ascii="Century Gothic" w:hAnsi="Century Gothic"/>
          <w:b/>
          <w:bCs/>
          <w:sz w:val="32"/>
        </w:rPr>
        <w:t>BrailleNote QT GPS V3.3 Command Summary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Description and QT Command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Address nearby: A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 xml:space="preserve">Advanced Find POI (distance and category): CTRL with F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Altitude: Z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Announce Current Waypoint: K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Announce Destination position: D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Announce Next Turn: T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 xml:space="preserve">City/feature/state/zip: C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Century Gothic" w:ascii="Century Gothic" w:hAnsi="Century Gothic"/>
          <w:sz w:val="26"/>
        </w:rPr>
        <w:t>Complete location details</w:t>
      </w:r>
      <w:r>
        <w:rPr>
          <w:rFonts w:cs="Arial" w:ascii="Century Gothic" w:hAnsi="Century Gothic"/>
        </w:rPr>
        <w:t xml:space="preserve">: </w:t>
      </w:r>
      <w:r>
        <w:rPr>
          <w:rFonts w:cs="Arial" w:ascii="Century Gothic" w:hAnsi="Century Gothic"/>
          <w:sz w:val="24"/>
          <w:szCs w:val="24"/>
        </w:rPr>
        <w:t>CTRL with C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Contextual GPS Help: HELP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Distance between GPS and Virtual positions: I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Exit GPS and prompt to save: ESC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Find nearby POI : F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GPS Status: G</w:t>
      </w:r>
    </w:p>
    <w:p>
      <w:pPr>
        <w:pStyle w:val="Normal"/>
        <w:rPr>
          <w:rFonts w:ascii="Century Gothic" w:hAnsi="Century Gothic" w:cs="Century Gothic"/>
          <w:spacing w:val="-10"/>
          <w:sz w:val="26"/>
        </w:rPr>
      </w:pPr>
      <w:r>
        <w:rPr>
          <w:rFonts w:cs="Century Gothic" w:ascii="Century Gothic" w:hAnsi="Century Gothic"/>
          <w:spacing w:val="-10"/>
          <w:sz w:val="26"/>
        </w:rPr>
        <w:t>GPS Options Menu: O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GPS Virtual mode toggle: V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Heading and distance to Nearest WP: N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Heading in compass and degrees: H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Identify, GPS or Virtual mode: CTRL with I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Interrupt Speech: READ with SPACE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Intersection Description: CTRL with X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Jump to Turning Point: CTRL with T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Keyboard lock: =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Lat/Lon announce: Y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 xml:space="preserve">Look-around Menu: CTRL with M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Main Menu: MENU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Move backward in WP list: CTRL with W or DOWN ARROW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Move Forward in WP list: W or UP ARROW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Nearest and Next Intersection: X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Pedometer accumulated distance: B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POI Description: CTRL with P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POI Name: P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Record POI: CTRL with R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Record Waypoint: CTRL with K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Reissue last command : Spacebar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Repeat last announcement: Repeat Key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Reset Pedometer: CTRL with B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Set Address: CTRL with S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Set as Destination: CTRL with D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Set Lat/Lon: CTRL with Y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Set nearest WP near GPS position: CTRL with N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>Set BrailleNote to GPS date/time</w:t>
      </w:r>
      <w:r>
        <w:rPr>
          <w:rFonts w:cs="Century Gothic" w:ascii="Century Gothic" w:hAnsi="Century Gothic"/>
          <w:sz w:val="26"/>
          <w:szCs w:val="26"/>
        </w:rPr>
        <w:t>: CTRL with U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Speed: S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Spell names: Read with K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Time (in GMT): U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  <w:t>Virtual Mode Commands</w:t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  <w:t>Move forward an intersection: CTRL with UP ARROW</w:t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  <w:t>Move backward an intersection: CTRL with DOWN ARROW</w:t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  <w:t xml:space="preserve">Turn Left at an intersection: CTRL with LEFT ARROW </w:t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  <w:t>Turn Right at an intersection: CTRL with RIGHT ARROW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Set Virtual position to GPS position: CTRL with G</w:t>
      </w:r>
    </w:p>
    <w:p>
      <w:pPr>
        <w:pStyle w:val="Normal"/>
        <w:rPr/>
      </w:pPr>
      <w:r>
        <w:rPr>
          <w:rFonts w:cs="Century Gothic" w:ascii="Century Gothic" w:hAnsi="Century Gothic"/>
          <w:spacing w:val="-10"/>
          <w:sz w:val="26"/>
        </w:rPr>
        <w:t>Set POI or waypoint as your Virtual</w:t>
      </w:r>
      <w:r>
        <w:rPr>
          <w:rFonts w:cs="Century Gothic" w:ascii="Century Gothic" w:hAnsi="Century Gothic"/>
          <w:sz w:val="26"/>
          <w:szCs w:val="26"/>
        </w:rPr>
        <w:t>: CTRL with V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List Navigation Commands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Back 1 list item: Up-Arrow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Back 10 list items: Left-Arrow or Pg Up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Bottom of list: Read with B or End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Forward 1 list item: Down-Arrow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Forward 10 list items: Right-Arrow or PG Dwn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Top of list: Read with T or Home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Edit Commands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Copy point: E then C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Erase point: E then E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Paste point: E then V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Rename point: E then R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Make WP current WP: E then N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Make WP a POI: E then P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Make WP a destination: E then CTRL D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Multiple Announcement Commands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Address: M then A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Altitude: M then Z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City/Feature/State/Zip: M then C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Current Waypoint: M then K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Destination: M then D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GPS status: M then G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Heading: M then H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Intersection: M then X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Intersection description: M then I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Lat/Lon: M then Y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POI: M then P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Speed: M then S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Turn: M then T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Distance between GPS and Virtual: M then V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Route Commands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Auto Increment WP On/Off: R then A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Close Current route: R then C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Create Pedestrian Route: R then P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Create Vehicle Route: R then V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 xml:space="preserve">Distance from Current GPS position to End: R then E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Distance from current GPS to beginning WP: R then B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Follow route sequentially, no skipping Waypoints: R then F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Open/Create a route: R then O</w:t>
      </w:r>
    </w:p>
    <w:p>
      <w:pPr>
        <w:pStyle w:val="Normal"/>
        <w:rPr>
          <w:rFonts w:ascii="Century Gothic" w:hAnsi="Century Gothic" w:cs="Century Gothic"/>
          <w:spacing w:val="-10"/>
          <w:sz w:val="26"/>
        </w:rPr>
      </w:pPr>
      <w:r>
        <w:rPr>
          <w:rFonts w:cs="Century Gothic" w:ascii="Century Gothic" w:hAnsi="Century Gothic"/>
          <w:spacing w:val="-10"/>
          <w:sz w:val="26"/>
        </w:rPr>
        <w:t>Record POI as WP: R then K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Reverse Route: R then R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Route Information: R then I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Save route: R then S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Toggle Route Turns or Waypoint detail mode: R then M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Total route distance: R then 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oudy Old Style"/>
    <w:charset w:val="00"/>
    <w:family w:val="roman"/>
    <w:pitch w:val="variable"/>
  </w:font>
  <w:font w:name="Courier New">
    <w:altName w:val="Lucida Sans Typewriter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oudy Old Style" w:hAnsi="Times New Roman;Goudy Old Style" w:eastAsia="Times New Roman;Goudy Old Style" w:cs="Times New Roman;Goudy Old Style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;Goudy Old Style" w:cs="Times New Roman;Goudy Old Style"/>
    </w:rPr>
  </w:style>
  <w:style w:type="character" w:styleId="WW8Num1z1">
    <w:name w:val="WW8Num1z1"/>
    <w:qFormat/>
    <w:rPr>
      <w:rFonts w:ascii="Courier New;Lucida Sans Typewriter" w:hAnsi="Courier New;Lucida Sans Typewriter" w:cs="Courier New;Lucida Sans Typewrit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5:05:00Z</dcterms:created>
  <dc:creator>Mike May</dc:creator>
  <dc:description/>
  <cp:keywords/>
  <dc:language>en-US</dc:language>
  <cp:lastModifiedBy>user</cp:lastModifiedBy>
  <cp:lastPrinted>2003-03-18T11:19:00Z</cp:lastPrinted>
  <dcterms:modified xsi:type="dcterms:W3CDTF">2005-07-26T05:05:00Z</dcterms:modified>
  <cp:revision>2</cp:revision>
  <dc:subject/>
  <dc:title>GPS Command List </dc:title>
</cp:coreProperties>
</file>