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endero GPS, Version 4.2 ReadMe, December 27, 2007</w:t>
      </w:r>
    </w:p>
    <w:p>
      <w:pPr>
        <w:pStyle w:val="Normal"/>
        <w:rPr>
          <w:sz w:val="20"/>
          <w:szCs w:val="20"/>
        </w:rPr>
      </w:pPr>
      <w:r>
        <w:rPr>
          <w:sz w:val="20"/>
          <w:szCs w:val="20"/>
        </w:rPr>
        <w:t xml:space="preserve">Copyright 2002 - 2007, Sendero Group, LLC </w:t>
      </w:r>
    </w:p>
    <w:p>
      <w:pPr>
        <w:pStyle w:val="Normal"/>
        <w:rPr>
          <w:sz w:val="20"/>
          <w:szCs w:val="20"/>
        </w:rPr>
      </w:pPr>
      <w:r>
        <w:rPr>
          <w:sz w:val="20"/>
          <w:szCs w:val="20"/>
        </w:rPr>
      </w:r>
    </w:p>
    <w:p>
      <w:pPr>
        <w:pStyle w:val="Normal"/>
        <w:rPr/>
      </w:pPr>
      <w:r>
        <w:rPr/>
        <w:t xml:space="preserve">This Read Me contains last minute information for Sendero GPS Version 4.2 for the KeySoft 7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See the respective User Manuals for BrailleNote or GPS questions and instructions. Listen to the Audio Tutorial on the Compact Flash card or CD for a play-by-play of basic GPS functions. Optional GPS training courseware is available for purchase in Braille or print as is a Braille GPS manual. A document called GPS Accuracy is in the Documents folder. See the Getting Started document in the Receiver folder for specifics on the GPS receiver you are using. </w:t>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 4.x is compatible with mPower and PK units running KeySoft 7x. Version 4.x does not run on the Classic BrailleNotes.  GPS 3.51 is the last version to run under KeySoft 6.x.</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Manual for instructions on installing software. </w:t>
      </w:r>
    </w:p>
    <w:p>
      <w:pPr>
        <w:pStyle w:val="Normal"/>
        <w:rPr/>
      </w:pPr>
      <w:r>
        <w:rPr/>
      </w:r>
    </w:p>
    <w:p>
      <w:pPr>
        <w:pStyle w:val="Normal"/>
        <w:rPr/>
      </w:pPr>
      <w:r>
        <w:rPr>
          <w:b/>
        </w:rPr>
        <w:t>1. Important GPS 4.2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Map and POI data has not changed from 4.0 to 4.2. Version 3.5 commercial data files will not work with 4.x. Your User.poi file will work with any version. Put all map and POI files in the same folder. If you put the old files in the folder, you will hear an error message, “unable to load maps or POIs.”</w:t>
      </w:r>
    </w:p>
    <w:p>
      <w:pPr>
        <w:pStyle w:val="Normal"/>
        <w:rPr/>
      </w:pPr>
      <w:r>
        <w:rPr/>
      </w:r>
    </w:p>
    <w:p>
      <w:pPr>
        <w:pStyle w:val="Normal"/>
        <w:rPr/>
      </w:pPr>
      <w:r>
        <w:rPr/>
        <w:t xml:space="preserve">* The commercial Points of Interest for your state are located on the 1 GB or 8 GB Compact Flash card supplied with your new GPS package in the Maps folder and important documents are in their respective folders. The commercial POI file names begin with the numbers 40. Extra POI files, which can be found on Sendero’s free download page, start with the numbers 400. The map files are in the Maps folder beginning with the state name. If maps or POIs do not appear when you load the program, go to the GPS Options menu to point to the relevant Map/POI folder. </w:t>
      </w:r>
    </w:p>
    <w:p>
      <w:pPr>
        <w:pStyle w:val="Normal"/>
        <w:rPr/>
      </w:pPr>
      <w:r>
        <w:rPr/>
      </w:r>
    </w:p>
    <w:p>
      <w:pPr>
        <w:pStyle w:val="Normal"/>
        <w:rPr/>
      </w:pPr>
      <w:r>
        <w:rPr/>
        <w:t>* For the 10 states that have more than one section, like California with 4 sections or Florida with 2, you must load the file with the .CTY file extension along with the 3 files for the state section you wish to use. If for some reason you wish to only have Northern California loaded, you would need to put the 3 files for California4 plus the .CTY file in the maps folder plus any POI files you need like 40California4.bpi.</w:t>
      </w:r>
    </w:p>
    <w:p>
      <w:pPr>
        <w:pStyle w:val="Normal"/>
        <w:spacing w:before="280" w:after="280"/>
        <w:ind w:right="720" w:hanging="0"/>
        <w:rPr/>
      </w:pPr>
      <w:r>
        <w:rPr/>
        <w:t>* Washington DC is in its own file as of version 4 maps.</w:t>
      </w:r>
    </w:p>
    <w:p>
      <w:pPr>
        <w:pStyle w:val="Normal"/>
        <w:rPr/>
      </w:pPr>
      <w:r>
        <w:rPr/>
        <w:t>* Maps can be downloaded with a high speed connection from MySendero.com. Otherwise, the Map files are available on DVDs with new full systems or for purchase with upgrades.</w:t>
      </w:r>
    </w:p>
    <w:p>
      <w:pPr>
        <w:pStyle w:val="Normal"/>
        <w:rPr/>
      </w:pPr>
      <w:r>
        <w:rPr/>
      </w:r>
    </w:p>
    <w:p>
      <w:pPr>
        <w:pStyle w:val="Normal"/>
        <w:rPr/>
      </w:pPr>
      <w:r>
        <w:rPr/>
        <w:t>* When the GPS program loads, it opens every POI file in the active folder. By having an image of each POI file in memory, searches and Look-Around functions are greatly increased. Although you can load up to 75 POI files from one folder and 75 maps, be aware that this is using up a lot of memory. We recommend that you limit the number of POI files to those you actively need. There are over 120 POI files for the U.S. If you wish to calculate a route across the U.S., only load the Core POI files so you have less than 75 POI files. We recommend splitting the total number of U.S. maps into 2 or 3 folders.</w:t>
      </w:r>
    </w:p>
    <w:p>
      <w:pPr>
        <w:pStyle w:val="Normal"/>
        <w:rPr/>
      </w:pPr>
      <w:r>
        <w:rPr/>
      </w:r>
    </w:p>
    <w:p>
      <w:pPr>
        <w:pStyle w:val="Normal"/>
        <w:rPr/>
      </w:pPr>
      <w:r>
        <w:rPr/>
        <w:t>* There is a Multiple City folder containing listings for the ten states with multiple sections. If you wish to have, for example, only 1 of the four California maps loaded and need to find out which map your California city is in, do a search on that city in the California Multiple City document. The relevant map, like CA1 will be listed after the city name.</w:t>
      </w:r>
    </w:p>
    <w:p>
      <w:pPr>
        <w:pStyle w:val="Normal"/>
        <w:rPr/>
      </w:pPr>
      <w:r>
        <w:rPr/>
        <w:t>Note: You must have the California.cty file included in the map folder for one or more of the California map segments to work properly. This means however that any city in the state can be matched even if it is not in the individual map segment loaded. To avoid confusion, we recommend against loading individual map segments.</w:t>
      </w:r>
    </w:p>
    <w:p>
      <w:pPr>
        <w:pStyle w:val="Normal"/>
        <w:rPr/>
      </w:pPr>
      <w:r>
        <w:rPr/>
      </w:r>
    </w:p>
    <w:p>
      <w:pPr>
        <w:pStyle w:val="Normal"/>
        <w:rPr/>
      </w:pPr>
      <w:r>
        <w:rPr/>
        <w:t xml:space="preserve">* When entering the first few letters of a state name in the Address State field like AL for Alabama, you will need a letter-sign (dots 5 6) before the letters AL on the BT keyboard to distinguish it from the contraction for “also.” </w:t>
      </w:r>
    </w:p>
    <w:p>
      <w:pPr>
        <w:pStyle w:val="Normal"/>
        <w:rPr/>
      </w:pPr>
      <w:r>
        <w:rPr/>
      </w:r>
    </w:p>
    <w:p>
      <w:pPr>
        <w:pStyle w:val="Normal"/>
        <w:rPr/>
      </w:pPr>
      <w:r>
        <w:rPr/>
        <w:t>* The entire U.S. maps and POIs total just over 7 GB. This means you can easily put them on two 4GB cards or on a single 8 GB card. As stated elsewhere, you should make it a practice to load only the maps you regularly use in a folder. However, for purposes of driving or flying across country, you could divide the U.S. into a few folders depending upon the card size available to you. If you purchase the 8 GB option from Sendero, the maps are already installed in regional folders.</w:t>
      </w:r>
    </w:p>
    <w:p>
      <w:pPr>
        <w:pStyle w:val="Normal"/>
        <w:rPr/>
      </w:pPr>
      <w:r>
        <w:rPr/>
      </w:r>
    </w:p>
    <w:p>
      <w:pPr>
        <w:pStyle w:val="Normal"/>
        <w:rPr/>
      </w:pPr>
      <w:r>
        <w:rPr/>
        <w:t>* Collective User POI files are available as free downloads from the Sendero site. These files have a .BPI extension just like the commercial POI files. These files with user points must have the word “user” in the file name. Otherwise, when you select the User category for a POI search, these points will not be found.</w:t>
      </w:r>
    </w:p>
    <w:p>
      <w:pPr>
        <w:pStyle w:val="Normal"/>
        <w:rPr/>
      </w:pPr>
      <w:r>
        <w:rPr/>
      </w:r>
    </w:p>
    <w:p>
      <w:pPr>
        <w:pStyle w:val="Normal"/>
        <w:rPr/>
      </w:pPr>
      <w:r>
        <w:rPr>
          <w:b/>
        </w:rPr>
        <w:t>** Routes</w:t>
      </w:r>
    </w:p>
    <w:p>
      <w:pPr>
        <w:pStyle w:val="Normal"/>
        <w:rPr>
          <w:b/>
          <w:b/>
        </w:rPr>
      </w:pPr>
      <w:r>
        <w:rPr>
          <w:b/>
        </w:rPr>
      </w:r>
    </w:p>
    <w:p>
      <w:pPr>
        <w:pStyle w:val="Normal"/>
        <w:rPr>
          <w:rFonts w:cs="MS Shell Dlg"/>
          <w:color w:val="000000"/>
        </w:rPr>
      </w:pPr>
      <w:r>
        <w:rPr/>
        <w:t xml:space="preserve">* Users may wish to open routes they created with 3.5 and recalculate them under 4.x to take advantage of the new maps and </w:t>
      </w:r>
      <w:r>
        <w:rPr>
          <w:rFonts w:cs="MS Shell Dlg"/>
          <w:color w:val="000000"/>
        </w:rPr>
        <w:t>routing engine.</w:t>
      </w:r>
    </w:p>
    <w:p>
      <w:pPr>
        <w:pStyle w:val="Normal"/>
        <w:rPr>
          <w:rFonts w:cs="MS Shell Dlg"/>
          <w:color w:val="000000"/>
        </w:rPr>
      </w:pPr>
      <w:r>
        <w:rPr>
          <w:rFonts w:cs="MS Shell Dlg"/>
          <w:color w:val="000000"/>
        </w:rPr>
      </w:r>
    </w:p>
    <w:p>
      <w:pPr>
        <w:pStyle w:val="Normal"/>
        <w:rPr>
          <w:rFonts w:cs="MS Shell Dlg"/>
          <w:color w:val="000000"/>
        </w:rPr>
      </w:pPr>
      <w:r>
        <w:rPr>
          <w:rFonts w:cs="MS Shell Dlg"/>
          <w:color w:val="000000"/>
        </w:rPr>
        <w:t xml:space="preserve">When you arrive at your destination the route will automatically be closed. If you wish to save your route, it is recommended to save after the route is created.    </w:t>
      </w:r>
    </w:p>
    <w:p>
      <w:pPr>
        <w:pStyle w:val="Normal"/>
        <w:rPr>
          <w:rFonts w:cs="MS Shell Dlg"/>
          <w:b/>
          <w:b/>
          <w:color w:val="000000"/>
        </w:rPr>
      </w:pPr>
      <w:r>
        <w:rPr>
          <w:rFonts w:cs="MS Shell Dlg"/>
          <w:b/>
          <w:color w:val="000000"/>
        </w:rPr>
      </w:r>
    </w:p>
    <w:p>
      <w:pPr>
        <w:pStyle w:val="Normal"/>
        <w:rPr>
          <w:b/>
          <w:b/>
        </w:rPr>
      </w:pPr>
      <w:r>
        <w:rPr>
          <w:b/>
        </w:rPr>
        <w:t>** GPS</w:t>
      </w:r>
    </w:p>
    <w:p>
      <w:pPr>
        <w:pStyle w:val="Normal"/>
        <w:rPr>
          <w:b/>
          <w:b/>
        </w:rPr>
      </w:pPr>
      <w:r>
        <w:rPr>
          <w:b/>
        </w:rPr>
      </w:r>
    </w:p>
    <w:p>
      <w:pPr>
        <w:pStyle w:val="Normal"/>
        <w:rPr/>
      </w:pP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rPr/>
      </w:pPr>
      <w:r>
        <w:rPr/>
        <w:t>*The first time you Install GPS version 4, the GPS Receiver Option defaults to “no receiver.” Press O for Options, G for set GPS receiver and B for Bluetooth if that is what you are using. Then pick the receiver you have activated under the KeySoft Options Connectivity Menu.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The Sendero GPS software indicates when it receives the extra WAAS signal in the U.S. and Canada. The European version of WAAS is called EGNOS, but this system is not fully implemented as of this writing. So, if you get the WAAS indicator while in Europe, New Zealand or Australia, this does not mean you are picking up corrected signals nor is your GPS accuracy improved.</w:t>
      </w:r>
    </w:p>
    <w:p>
      <w:pPr>
        <w:pStyle w:val="Normal"/>
        <w:rPr/>
      </w:pPr>
      <w:r>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SPACE with dots 2 3 5 6 on the BT or CONTROL with Down Arrow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When inserting cards in the Compact Flash or Storage slots, wait 5 seconds or so after they are recognized before loading the GPS application. If you hear the message that no maps were loaded, go back to the main menu and restart the GPS application.</w:t>
      </w:r>
    </w:p>
    <w:p>
      <w:pPr>
        <w:pStyle w:val="Normal"/>
        <w:rPr/>
      </w:pPr>
      <w:r>
        <w:rPr/>
      </w:r>
    </w:p>
    <w:p>
      <w:pPr>
        <w:pStyle w:val="Normal"/>
        <w:rPr/>
      </w:pPr>
      <w:r>
        <w:rPr/>
        <w:t>* It is highly recommended that you remove memory cards when your BrailleNote is turned off or before doing a reset. This is particularly important with 8 GB compact flash cards. They may be damaged if they are not removed. If you have a 4 GB or larger compact flash card and you are using a PK, please remove it from the unit before using the 1 2 3 reset for an installation. Then reinsert the card to complete the installation. If you don’t, you may get a KeySoft strings error.</w:t>
      </w:r>
    </w:p>
    <w:p>
      <w:pPr>
        <w:pStyle w:val="Normal"/>
        <w:rPr>
          <w:b/>
          <w:b/>
        </w:rPr>
      </w:pPr>
      <w:r>
        <w:rPr>
          <w:b/>
        </w:rPr>
      </w:r>
    </w:p>
    <w:p>
      <w:pPr>
        <w:pStyle w:val="Normal"/>
        <w:rPr/>
      </w:pPr>
      <w:r>
        <w:rPr/>
        <w:t xml:space="preserve">* Starting with KS7, the Sendero GPS application is under the Navigation Menu. The hot key from the Main Menu is N. In KeySoft 6 and below, the hot key was G. </w:t>
      </w:r>
    </w:p>
    <w:p>
      <w:pPr>
        <w:pStyle w:val="Normal"/>
        <w:rPr/>
      </w:pPr>
      <w:r>
        <w:rPr/>
      </w:r>
    </w:p>
    <w:p>
      <w:pPr>
        <w:pStyle w:val="Normal"/>
        <w:rPr/>
      </w:pPr>
      <w:r>
        <w:rPr/>
        <w:t>* Under KeySoft 7 with GPS version 4.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Grade II Braille document. </w:t>
      </w:r>
    </w:p>
    <w:p>
      <w:pPr>
        <w:pStyle w:val="Normal"/>
        <w:rPr/>
      </w:pPr>
      <w:r>
        <w:rPr/>
      </w:r>
    </w:p>
    <w:p>
      <w:pPr>
        <w:pStyle w:val="Normal"/>
        <w:rPr/>
      </w:pPr>
      <w:r>
        <w:rPr/>
        <w:t xml:space="preserve">* The number of lanes indicated by the detailed city command, which is Space with C on the BT and Read with C on the QT, is less evident in version 4.2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Version 4.0 the accuracy of the indication of the side of the street is a lot more reliable. With 4.0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The file called bonus has points which have not yet been categorized. This means that POIs like restaurants may be in the Bonus file and not categorized in the core file. Using the “All” category option will give access to the restaurants in this situation. Remember that these maps and POIs will not work with versions prior to 4.0.</w:t>
      </w:r>
    </w:p>
    <w:p>
      <w:pPr>
        <w:pStyle w:val="Normal"/>
        <w:rPr>
          <w:b/>
          <w:b/>
        </w:rPr>
      </w:pPr>
      <w:r>
        <w:rPr>
          <w:b/>
        </w:rPr>
      </w:r>
    </w:p>
    <w:p>
      <w:pPr>
        <w:pStyle w:val="Normal"/>
        <w:rPr/>
      </w:pPr>
      <w:r>
        <w:rPr/>
        <w:t>*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F to hear nearby points or Space with F on the BT or Read with F on the QT to conduct a detailed search to generate a list.</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manual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xml:space="preserve">* </w:t>
      </w:r>
      <w:r>
        <w:rPr>
          <w:rFonts w:cs="MS Shell Dlg"/>
          <w:color w:val="000000"/>
          <w:szCs w:val="20"/>
        </w:rPr>
        <w:t>The speech synthesizer Eloquence sometimes studders when a replay and a route are loaded.  To minimize the studdering, go into the Lookaround menu, which is Space with M on the BT or Read with M on the QT and turn off street changes, city changes, and state/province changes.</w:t>
      </w:r>
    </w:p>
    <w:p>
      <w:pPr>
        <w:pStyle w:val="Normal"/>
        <w:ind w:left="360" w:hanging="0"/>
        <w:rPr>
          <w:rFonts w:cs="MS Shell Dlg"/>
          <w:color w:val="000000"/>
          <w:szCs w:val="20"/>
        </w:rPr>
      </w:pPr>
      <w:r>
        <w:rPr>
          <w:rFonts w:cs="MS Shell Dlg"/>
          <w:color w:val="000000"/>
          <w:szCs w:val="20"/>
        </w:rPr>
      </w:r>
    </w:p>
    <w:p>
      <w:pPr>
        <w:pStyle w:val="Normal"/>
        <w:rPr/>
      </w:pPr>
      <w:r>
        <w:rPr/>
        <w:t>* When creating pedestrian routes the BrailleNote can run out of memory. It is recommended to create short routes.  On the PK limit your routes to 10 Miles, on the mPower limit your routes to 25 MI.</w:t>
      </w:r>
    </w:p>
    <w:p>
      <w:pPr>
        <w:pStyle w:val="Normal"/>
        <w:rPr/>
      </w:pPr>
      <w:r>
        <w:rPr/>
        <w:t xml:space="preserve">.  </w:t>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nt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4 5 6 or J K L reset, you will need to repair and activate your Bluetooth receiver.  After you have successfully paired and activated your receiver, go into the GPS option menu and select set GPS receiver type. Select B for Bluetooth, then press enter to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b/>
          <w:b/>
        </w:rPr>
      </w:pPr>
      <w:r>
        <w:rPr>
          <w:b/>
        </w:rPr>
      </w:r>
    </w:p>
    <w:p>
      <w:pPr>
        <w:pStyle w:val="Normal"/>
        <w:rPr/>
      </w:pPr>
      <w:r>
        <w:rPr/>
        <w:t>* If you are using KeySoft 7.5 with Unified English Braille (UEB) you will need to use ENTER with dots 2 3 5 6 to move forward waypoint by waypoint or intersection by intersection. You will get an error beep if you just press dots 2 3 5 6.</w:t>
      </w:r>
    </w:p>
    <w:p>
      <w:pPr>
        <w:pStyle w:val="Normal"/>
        <w:rPr/>
      </w:pPr>
      <w:r>
        <w:rPr/>
      </w:r>
    </w:p>
    <w:p>
      <w:pPr>
        <w:pStyle w:val="Normal"/>
        <w:rPr/>
      </w:pPr>
      <w:r>
        <w:rPr/>
        <w:t>* If you are reading the Sendero documentation and task switch to another application you will be asked to exit GPS.  Sendero recommends exiting the documentation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Look-Around scans for nearby POIs and intersections every 12 seconds, which takes some of the BrailleNote’s processing power. Besides turning Look-Around off, you can also make adjustments to look for POIs or Intersections only. See the manual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Verdana"/>
        </w:rPr>
      </w:pPr>
      <w:r>
        <w:rPr>
          <w:rFonts w:eastAsia="Sylfaen;Verdana"/>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 or Canada Sendero customers call, 1-888-757-6810.</w:t>
      </w:r>
    </w:p>
    <w:p>
      <w:pPr>
        <w:pStyle w:val="Normal"/>
        <w:rPr/>
      </w:pPr>
      <w:r>
        <w:rPr/>
      </w:r>
    </w:p>
    <w:p>
      <w:pPr>
        <w:pStyle w:val="Normal"/>
        <w:rPr/>
      </w:pPr>
      <w:r>
        <w:rPr/>
        <w:t>Please read other documents for a complete understanding of the Sendero GPS software including the manual, the audio tutorial and the optional GPS CourseWa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Verdan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Verdana" w:hAnsi="Sylfaen;Verdana" w:eastAsia="SimSun;SimHei" w:cs="Sylfaen;Verdana"/>
      <w:color w:val="auto"/>
      <w:sz w:val="24"/>
      <w:szCs w:val="24"/>
      <w:lang w:val="en-US" w:bidi="ar-SA" w:eastAsia="zh-CN"/>
    </w:rPr>
  </w:style>
  <w:style w:type="character" w:styleId="WW8Num1z0">
    <w:name w:val="WW8Num1z0"/>
    <w:qFormat/>
    <w:rPr>
      <w:rFonts w:ascii="Symbol" w:hAnsi="Symbol" w:eastAsia="SimSun;SimHei" w:cs="Sylfaen;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SimHei" w:cs="Sylfaen;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38:00Z</dcterms:created>
  <dc:creator>user</dc:creator>
  <dc:description/>
  <cp:keywords/>
  <dc:language>en-US</dc:language>
  <cp:lastModifiedBy>reveryi</cp:lastModifiedBy>
  <cp:lastPrinted>2007-12-11T10:51:00Z</cp:lastPrinted>
  <dcterms:modified xsi:type="dcterms:W3CDTF">2007-12-27T18:32:00Z</dcterms:modified>
  <cp:revision>21</cp:revision>
  <dc:subject/>
  <dc:title>Sendero GPS, Version 4</dc:title>
</cp:coreProperties>
</file>